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20"/>
        <w:jc w:val="center"/>
        <w:rPr>
          <w:rFonts w:ascii="Times New Roman Cyr" w:hAnsi="Times New Roman Cyr" w:eastAsia="Times New Roman Cyr" w:cs="Times New Roman Cyr"/>
          <w:b/>
          <w:b/>
          <w:bCs/>
          <w:sz w:val="28"/>
          <w:szCs w:val="28"/>
          <w:lang w:val="en-US"/>
        </w:rPr>
      </w:pPr>
      <w:bookmarkStart w:id="0" w:name="OLE_LINK1"/>
      <w:bookmarkEnd w:id="0"/>
      <w:r>
        <w:rPr>
          <w:rFonts w:eastAsia="Times New Roman Cyr" w:cs="Times New Roman Cyr" w:ascii="Times New Roman Cyr" w:hAnsi="Times New Roman Cyr"/>
          <w:b/>
          <w:bCs/>
          <w:sz w:val="28"/>
          <w:szCs w:val="28"/>
          <w:lang w:val="en-US"/>
        </w:rPr>
        <w:t>ТРОЕ ИЗ ЛЕСА</w:t>
      </w:r>
    </w:p>
    <w:p>
      <w:pPr>
        <w:pStyle w:val="Style19"/>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tyle19"/>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Юрий НИКИТИН</w:t>
      </w:r>
    </w:p>
    <w:p>
      <w:pPr>
        <w:pStyle w:val="Style19"/>
        <w:ind w:firstLine="720"/>
        <w:jc w:val="center"/>
        <w:rPr>
          <w:rFonts w:ascii="Times New Roman Cyr" w:hAnsi="Times New Roman Cyr" w:eastAsia="Times New Roman Cyr" w:cs="Times New Roman Cyr"/>
          <w:b/>
          <w:b/>
          <w:bCs/>
          <w:sz w:val="28"/>
          <w:szCs w:val="28"/>
          <w:lang w:val="en-US"/>
        </w:rPr>
      </w:pPr>
      <w:bookmarkStart w:id="1" w:name="OLE_LINK1"/>
      <w:bookmarkStart w:id="2" w:name="OLE_LINK2"/>
      <w:bookmarkEnd w:id="1"/>
      <w:bookmarkEnd w:id="2"/>
      <w:r>
        <w:rPr>
          <w:rFonts w:eastAsia="Times New Roman Cyr" w:cs="Times New Roman Cyr" w:ascii="Times New Roman Cyr" w:hAnsi="Times New Roman Cyr"/>
          <w:b/>
          <w:bCs/>
          <w:sz w:val="28"/>
          <w:szCs w:val="28"/>
          <w:lang w:val="en-US"/>
        </w:rPr>
        <w:t>МРАК</w:t>
      </w:r>
    </w:p>
    <w:p>
      <w:pPr>
        <w:pStyle w:val="Style19"/>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bookmarkStart w:id="3" w:name="OLE_LINK2"/>
      <w:bookmarkStart w:id="4" w:name="OLE_LINK2"/>
      <w:bookmarkEnd w:id="4"/>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ПЕРВАЯ</w:t>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ая лодка с высокими бортами не шла к пристани, а летела. Там уже, несмотря на раннее утро, виднелись галдящие стайки пестро одетого люда. Под причалом колыхались лодьи, учаны, шнеки, даже чуйни. Воздух свеж, резок и прозрачен, хотя когда ветер менялся, чувствовалось гнилое дыхание большого града с его стоками нечистот, испражнениями скота на бойнях, запахами сыромятных ко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причала прямая дорога вела к бревенчатой стене города, над ней вздымаются крыши детинцев и храмов, общинных амбаров и складов, столбы святилищ. Хатки и землянки простого люда лепились у подножия г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надцать пар весел мощно вспенивали воду. На носу стоял, придерживаясь за поручень, высокий мужчина в нарядной одежде. Моложавое бесцветное лицо, похожее на ком рыхлого теста, было обращено к причалу. Белые и редкие брови можно было рассмотреть лишь при большом старании, но глубоко сидящие глаза говорили, что их хозяин всегда настороже, умен, а мешки под глазами кричат, что вовсе не так молод, как выглядит изд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загремела злобная брань. Звонко щелкнула плеть, кто-то вскрикнул. Краем глаза человек с бесцветным лицом посматривал как надсмотрщик деловито сматывает бич. Измочаленная плеть разбухла от крови. Не осталось спины, а гребцов на лодке двадцать четыре, где бы не вздувались кровавые рубцы! Зато, подумал он холодно, они прибыли в Куявию всего за два дня. Не то, что пороть, зарубить всех не жа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 бесцветным лицом слышал за спиной злорадный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охматый? Все еще мечтаешь сбеж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донеслось злобное рычание. Гребцы мрут как мухи, а этого поймали на берегу два дня тому, взяли сонного. Тут же на шею железный ошейник, приковали к веслу. Гребет за дво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младший надсмотрщик, от него несло чесноком и старым салом. Заорал, швырнул на причал веревку. Там поймали, суетливо и бестолково потянули лодку ближе. Среди зевак и бездельников в передние ряды лезли портовые девки, размалеванные, с открытыми платьями. Запах сырой рыбы, пеньки и топленого жира стал сильнее, повис в воздухе как грязная бра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жидаясь, когда борт ударится о толстые бревна причала, хозяин лодки прыгнул. Подкованные сапоги звонко ударили по толстым доскам. Сзади стукнуло, в спину обдало брызгами. Причал содрогнулся от толчка причалившей лодки. Растолкав толпу, вперед пробился и схватил в объятия приземистый раскормленный человек. Был он одет пышно, жирные щеки лежали на плечах, а три розовых подбородка свисали на грудь. Больше всего походил на раскормленного поросенка, даже губы сложил пятачком, будто собирался хрюк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его спиной держался человек постарше, сгорбленный. Улыбка не сходила с лица, но глаза были насторожен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ан! - сказал торопливым голосом первый, похожий на поросенка. Он суетливо оглянулся, сказал уже тише, - Каж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Голик, - ответил новоприбывший, его бесцветное лицо дернулось, - зная твою лень, мог ли я подумать, что встретишь в такую рань!.. Здравствуй и ты, Кова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сдавил его толстыми пухлыми ручками, отшатнулся в притворном ужа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мог?.. Не прийти встречать будущего прави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сдвинул бесцветные как у поросенка б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шути так. Это ты рвешься к т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тебе. Мы знаем, кто через три дня накроет своим задом прест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ыпался в мелком дробном смешке. Ковань тоже приятно улыбался и отводил глаза. Он все время суетливо давал дорогу обоим, сдвигался в стороны, без нужды пожим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меня пошел слух, будто я не то из могилы, не то вообще из преисподней. Мол, потому такой бледный... Не ты ли пошептал нужным людям? Так что мне все равно мозговая косточка не достанется. Деритесь без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лодки послышалась брань, глухие удары. Надсмотрщик кого-то остервенело бил ногами. Голик вопросительно вскинул брови, холеное лицо брезгливо скривилось. Кажан отмах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нный на веслах... Дик, звероподобен. Языка нашего не зн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есть такие земли? - удивился Гол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добрел из Сла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славы, как я слыхивал, своих лесов не покид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шь, что-то занесло. Помешанный, наверное... Но силен как стадо быков. Его посадили одного, где рвали жилы двое. И то едва весло не слом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знает славов как следу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ладно. Много собирается г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тишь? - отшатнулся Голик. Он взглянул за поддержкой на Кованя. - Светлану, царскую дочь, отдали в жертву богу войны Маржелю, а она вдруг вернулась цела и невредима! Тут не только из соседних городов прибыли все знатные, но из дальних царств едут и едут... Потому и довелось отложить. Не все поспевают к сроку. Иные прислали гонцов, что выезжают с дарами, просят дождаться. Хозяева постоялых дворов спешно переоборудывают для гостей сараи, сеновалы, даже погреба. В город стягивается все ворье и непотребные девки... иные красивые настолько, я уже присмотрелся, что могли бы украсить и царский двор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кивнул, знал сластолюбие этого царедвор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говор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хвы? - догадался Голик. - Таскают друг друга за волосы. Одни клянутся, что Маржель принял жертву, а другие - нет, раз вернул. Этих становится все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ми стараниями? Или твой Ковань постар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покровительственно похлопал Кованя по сгорбленной спине. Тот искательно улыбался, зубы показывал мелкие и редкие, но это были зубы хищ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вань... - подтвердил Голик довольно. - Глупо упускать случай, если сам прет в руки. Мол, теперь беда вовсе грянет неминучая. И одной жертвой из царской семьи не отдела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соглас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 этот раз под нож уйдет вся царская кровь. И воцарится другая династ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низко поклонился ему, как кланяются царю. Но чересчур низко, пряча усмешку. Следом поклонился и Ковань, еще ниже, подобострастнее. Кажан сделал вид, что не заметил. С той стороны причала к ним спешили сборщики пени за топтание земли куявско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злобленно ждал, когда его прикуют к длинной цепи. Других уже сковали вместе, продели общую цепь. У захвативших его людей есть опыт, видно. Лишь закрепив на новой цепи, расклепывали старую. А его приковали последним, сам самого сильного. Захочет бежать, должен тащить за собой все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их выгоняли из лодки на причал, без нужды нахлестывая и покалывая копьями, Мрак хмуро рассматривал встающий впереди под утренним солнцем город. Куява! Стольный град страны Куявии. Удобное место, вдоль берега исполинской реки лежит большая часть городов. Страны, где поклоняются богу Маржелю. Той самой, которую искал так упорно. В горах и горных долинах селятся разве что пастухи со своими многочисленными стадами, еще там прячутся воры, разбойники, а купцы протаптывают тайные тропы из враждебных стран Артании и Сла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альше - синеватые горы. Вершины самых высоких блещут белизной. Там снег, так говорили на лодке, но туда никто из людей не добирался. Живут там чародеи, отшельники и драк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скам причала скользнула широкая, размытая расстоянием тень. В блистающей синеве проплыл, растопырив крылья, крупный Змей. Мрак с его острым зрением рассмотрел, что хвост чудища свисает, лапы поджаты к пузу, а голову чуть свесил, рассматривая, что творится внизу. Если видит хоть вполовину хуже сокола, то с такой выси легко обнаружит отбившуюся от стада коровенку, одинокого путника или дремлющую в одиночестве ко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здесь даже глупая корова при виде крылатого зверя вскачь несется до леса, пусть разозленный Змей крушит и ломает деревья, она спокойно уйдет дальше, не забывая срывать сочные зеленые листья. Если не угодит в зубы волкам, не задерет медведь, не угодит в трясину, то вернется цела и с полным вымен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еще в пути дивился пролетающим Змеям, но ни гребцы, ни стражи не поднимали к небу головы, и он тоже скоро перестал обращать на них внимание. Летают и летают. Вороны хоть садятся на деревья и смотрят что украсть, в их гнездах гостями бери броши и браслеты, а Змеи никогда не опускаются на землю вблизи города.</w:t>
      </w:r>
    </w:p>
    <w:p>
      <w:pPr>
        <w:pStyle w:val="Style19"/>
        <w:ind w:firstLine="720"/>
        <w:jc w:val="both"/>
        <w:rPr/>
      </w:pPr>
      <w:r>
        <w:rPr>
          <w:rFonts w:eastAsia="Times New Roman Cyr" w:cs="Times New Roman Cyr" w:ascii="Times New Roman Cyr" w:hAnsi="Times New Roman Cyr"/>
          <w:lang w:val="en-US"/>
        </w:rPr>
        <w:t>В тех недоступных горожанину горах, как он слыхивал, и гнездятся Змеи. За то, что живут не на деревьях, как вороны, а в горах, их и назвали Горынычами. Правда, Горынычами зовут и горных велетов, он сам однажды разговаривал с великаном Горыней, Жуком и Лавой Горынычами, 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т мелких птах, что тоже гнездятся в горах, Горынычами никто не кличет... Чтобы зваться Горынычем, в первую очередь нужно иметь размеры, а человек ты или зверь - это дело десято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ичале их зачем-то дважды пересчитали, каждому заглянули в рот, пощупали мышцы. Хозяин ушел, поручив скованных надсмотрщикам. Пленников погнали по дороге к городу. Мрак жадно рассматривал стольный град страны Куявии, в который все же попал, хоть и не так, как хотел. Но именно здесь, по рассказам, живет золотоволосая Светлана, самая красивая на всем белом свете... да что там красивая, самая прекрасная! Та самая, которую по слухам, принесли в жертву богу войны. И которая чудесным образом вер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знал Мрак еще по разговорам гребцов, здесь три страны дерутся за верховенство. И правители ищут пути собрать все три в один кулак. Свой, конечно. Этот он, Мрак, считает все это Гипербореей, даже она, по его мнению, лишь крохотное пятнышко на земле, за которую бьются так тяжко и страшно, но поди ж ты - для того, кто поднимает рыло к небу раз в жизни, когда его смалят, для того и Гиперборея слишком велика и необъятна. Ухитрились разделиться на Славию, Куявию и Артанию! Народ один, язык один, но раз в одной части больше степи, в другой - леса, а в третьей есть и горы, то каждый начал считать себя лучше, подсмеиваться над соседями, давать им обидные клички, в то же время полагая, что соседям незаслуженно повезло: земли там лучше, солнце светит ярче, а птицы поют звонче.</w:t>
      </w:r>
    </w:p>
    <w:p>
      <w:pPr>
        <w:pStyle w:val="Style19"/>
        <w:ind w:firstLine="720"/>
        <w:jc w:val="both"/>
        <w:rPr/>
      </w:pPr>
      <w:r>
        <w:rPr>
          <w:rFonts w:eastAsia="Times New Roman Cyr" w:cs="Times New Roman Cyr" w:ascii="Times New Roman Cyr" w:hAnsi="Times New Roman Cyr"/>
          <w:lang w:val="en-US"/>
        </w:rPr>
        <w:t>А раз кому-то повезло незаслуженно, то нужно дело поправить: пойти и отнять. Но на беду или к счастью люди везде одинаковы, те тоже уверены, что в чужих руках хвост толще. Тоже спешат дать сдачи! Еще раньше. Так что после драк и войн все расползаются обратно зализывать раны, утешая себе тем, что в следующий раз.</w:t>
      </w:r>
      <w:r>
        <w:rPr>
          <w:rFonts w:eastAsia="Times New Roman" w:cs="Times New Roman" w:ascii="Times New Roman" w:hAnsi="Times New Roman"/>
          <w:lang w:val="en-US"/>
        </w:rPr>
        <w:t>..</w:t>
      </w:r>
    </w:p>
    <w:p>
      <w:pPr>
        <w:pStyle w:val="Style19"/>
        <w:ind w:firstLine="720"/>
        <w:jc w:val="both"/>
        <w:rPr/>
      </w:pPr>
      <w:r>
        <w:rPr>
          <w:rFonts w:eastAsia="Times New Roman Cyr" w:cs="Times New Roman Cyr" w:ascii="Times New Roman Cyr" w:hAnsi="Times New Roman Cyr"/>
          <w:lang w:val="en-US"/>
        </w:rPr>
        <w:t>Если бы он не задержался после последнего боя - по-дурости считал его последним! - то уже давно мог бы держать в руках свое сокровище, смотреть в ясные голубые глаза, рассказывать, как спас ее от волхвов Перуна, то бишь Маржеля, Войдана, Громара и прочих личин, а там бы честным пирком да за свадебку! Но была еще задержавшая его страшная битва в Долине Волхвов &lt;</w:t>
      </w:r>
      <w:r>
        <w:rPr>
          <w:rFonts w:eastAsia="Times New Roman Cyr" w:cs="Times New Roman Cyr" w:ascii="Times New Roman Cyr" w:hAnsi="Times New Roman Cyr"/>
          <w:i/>
          <w:iCs/>
          <w:lang w:val="en-US"/>
        </w:rPr>
        <w:t>прим. изд: см. "Трое в Долине Волхвов"</w:t>
      </w:r>
      <w:r>
        <w:rPr>
          <w:rFonts w:eastAsia="Times New Roman" w:cs="Times New Roman" w:ascii="Times New Roman" w:hAnsi="Times New Roman"/>
          <w:lang w:val="en-US"/>
        </w:rPr>
        <w:t>&g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ленивые твари!</w:t>
      </w:r>
    </w:p>
    <w:p>
      <w:pPr>
        <w:pStyle w:val="Style19"/>
        <w:ind w:firstLine="720"/>
        <w:jc w:val="both"/>
        <w:rPr/>
      </w:pPr>
      <w:r>
        <w:rPr>
          <w:rFonts w:eastAsia="Times New Roman Cyr" w:cs="Times New Roman Cyr" w:ascii="Times New Roman Cyr" w:hAnsi="Times New Roman Cyr"/>
          <w:lang w:val="en-US"/>
        </w:rPr>
        <w:t>Вдоль цепи забегал надсмотрщик. Усталые ноги задвигались чаще, ядовитая пыль вздымалась желтым облаком, забивала горло. Дорога прямо от причала медленно повышалась. Вдали вздымались горы. Они нависали над стольным градом, и все это было отделено от воды всего лишь широкой полосой золотого песка. Почти на вершине ближайшей горы, больше похожей на древний холм из красного камня, высился блистающий дворец. Хотя он был из белого и оранжевого камня, но выглядел продолжением горы. Глядя на него, верилось в древних строителей-чародеев, ныне исчезнувших, которые умели создавать вечные дом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ворят, за столетия их дворцы не только не обветшали, но даже растут, креп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ские ворота вырастали, закрывали полнеба. Стена сложена из тяжелых глыб, дорога вела к массивной башне, а ворота располагались в глубокой арке. Там тень, но широкие медные полосы на створках ворот все равно блестели ярко и крича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спахнутые ворота как раз гнали стадо коров. Стражи ворот лениво шевелили губами, считали. Пастух обеими руками держался за кошель, пугливо оглядывался. В сторонке вертелись оборванцы, присматривались. Глаза алчно блест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ая цепь громыхала, норовила разбить в кровь босые ноги. Мрак придерживал ее рукой, голые ступни по щиколотку погружались в теплую пыль. Справа и слева невольники жадно посматривали по сторонам. Редкие торговцы, что спешили спозаранку в город, в нетерпении старались протиснуться вместe со скотом, рискуя быть затоптан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ородской площади посредине высился огромный камень обтесанного гранита. На нем блистала бронзой фигура грузного человека в доспехе, с длинным мечом в руке, лицо дышало грозой, нижняя челюсть воинственно выпячивалась впер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 спросил Мрак невольно. - Местный б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ень, - буркнул один из невольников, - это царь Додон, правитель всей Куя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он в такой странной поз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ольник сказал шеп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хотели отлить на коне, а потом то ли бронзы не хватило, то ли умельца переманили проклятые артанцы, но так и пришлось поставить без ко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ий хлопок бича прервал его на полуслове. Их провели по узкой улочке к огромному зданию. Кузнецы под охраной стражников сняли общую цепь, а когда невольников провели по тесным коридорам и запихнули в большую комнату, сняли и остальные цеп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 наслаждением размял руки. Непривычная легкость, почти две недели носит проклятый металл. Если бы удалось как-то сбросить железный ошейник! Он слишком поздно понял, что металлическая полоса, которую заклепали на его шее, не из меди или бронз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смотрщик гар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живайтесь!.. Отныне здесь ваше жилье. Скоро дадут жрать. Кому надо погадить, жди до веч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ы были из толстых глыб, подогнанных так плотно, что прокладки из сухого мха были ни к чему. Потолок низкий, единственное окошко под потолком. Крохотное, не пролезть. Да и то с решет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Мрак осматривался, принесли мясо. То ли не успели приготовить, то ли еще почему, то мясо было сырое, еще тепл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ем, - проворчал он и ухватил самый крупный ломоть. Зубы вонзились с жадностью в сочную плоть, он досыта не ел уже две недели. - Хор-рошо...</w:t>
      </w:r>
    </w:p>
    <w:p>
      <w:pPr>
        <w:pStyle w:val="Style19"/>
        <w:ind w:firstLine="720"/>
        <w:jc w:val="both"/>
        <w:rPr/>
      </w:pPr>
      <w:r>
        <w:rPr>
          <w:rFonts w:eastAsia="Times New Roman Cyr" w:cs="Times New Roman Cyr" w:ascii="Times New Roman Cyr" w:hAnsi="Times New Roman Cyr"/>
          <w:lang w:val="en-US"/>
        </w:rPr>
        <w:t>Невольники косились на дикого варвара. Страшен, свиреп, в нем рвется наружу необузданная сила. Голые плечи и спина в кровавых полосах, ему досталось больше других, но зверь есть зверь - этот лесной человек с таким рычанием глотал истекающее кровью мясо, предостерегающе рычал на тех, кто приближался чересчу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лизко, что каждый в испуге отодвигался. Верхняя губа у него слегка приподнималась, показывая белые клыки, скорее волчьи, чем человечь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сказал кто-то негромко, - ты умеешь говор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ел быстро и жадно, чувствуя как жизнь вливается в тело. На глупый вопрос отвечать не стал, а среди невольников пошел шеп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з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ык в лесу жив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разве что по-зверячь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глотил последний кус, дождался, когда тот провалился глубже, прорыч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чье... Где вас таких налов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невольников послышались вздохи облегчения. Один сказал тороп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где... Ты ведь тоже не сам сунул голову в пет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как выбираться дума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тут думать. Хитрее нас пробовали! Вон какие стены... И решетки. А дверь - бревном не вышибить... Ты в самом деле из Ле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самого дремучего, - усмехнулся Мрак. Поев, он чувствовал как гнев и ярость, одолевавшие попеременно, чуть отступили, а сытость позволила думать медленнее, мысли пошли связные, не изорванные в окрашенные красным и багровым клочья. - Меня зовут Мрак. Не знаю, что в ваших краях говорится о славах, артанах, куявах, я - гиперборей. И если я сдуру попался в такую западню, то это не значит, что мне здесь нрав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дел их, скривился. Что в лохмотьях и с побитыми спинами, то ничего. Спины заживут, а одежду сменить еще легче. Но глаза пугливые, собачьи. Больно быстро выбили из них человечье. Ведь человек - всегда боец. С себе подобными, Ящером и даже богами. А эти уже только наполовину люди.</w:t>
      </w:r>
    </w:p>
    <w:p>
      <w:pPr>
        <w:pStyle w:val="Style19"/>
        <w:ind w:firstLine="720"/>
        <w:jc w:val="both"/>
        <w:rPr/>
      </w:pPr>
      <w:r>
        <w:rPr>
          <w:rFonts w:eastAsia="Times New Roman Cyr" w:cs="Times New Roman Cyr" w:ascii="Times New Roman Cyr" w:hAnsi="Times New Roman Cyr"/>
          <w:lang w:val="en-US"/>
        </w:rPr>
        <w:t>- Эт куда нас теперь? - прорычал он</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 стольном граде, - ответили ему. - Все богатые куявы живут здесь... Нас либо продадут, либо... Назад не поплывут, это точно. С нами не поплыву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ый топот в коридоре и лязг засовов прервал все разговоры. Дверь отворилась, из багрового от света факелов коридора пахнуло свежим воздухом, а вместе с ним странной смесью аромата благовоний и крепкого мужского пота. Кровавые отблески прыгали по бронзе щитов, обнаженным мечам, остриям коп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возник человек в пышной одежде. За его спиной блистали медные шлемы воинов, щиты, острые искры прыгали по лезвиям обнаженных мечей и наконечникам копий. Запах благовоний стал мощнее, но сзади наваливался и подминал запах немытых тел страж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шно одетый хмуро всматривался в полумрак подземелья. Холеное лицо брезгливо крив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вари... Перестаньте копошиться как чер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его спины вышел громадный надсмотрщик, без нужды щелкнул бичом. Невольники затихли. Человек с лестницы ткнул пальц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у, и вон т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смотрщик, недобро улыбаясь, спустился вниз, упер кнутовище в грудь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ебя нашлась работа получше!.. Выхо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идел как пальцы сжались на кнутовище, готовые при первом признаке неповиновения стегнуть бичом. Втянув голову, он пошел к выходу. Мелькнула мысль, схватить жирного, удавить одним движением, смерть не страшна, но тут же, заслоняя все, выплыл образ той неземной женщины, которая лежала на жертвенном ка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горбив спину, он покорно прошел мимо жирного. Тот опасливо посторонился. Надсмотрщик все равно не утерпел, с наслаждением стегнул вдого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черепа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чик бича вырвал клок кожи, Мрак ощутил как выступила кровь, побежала тонкой струйкой. Он втянул голову в плечи, тихо вышел в коридор. Там, в окружении блистающих жал копий, что кололи в бока, ему одели колодку на шею, пинками выгнали во дв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ркое солнце больно стегнуло по глазам. После душного подземелья воздух казался чистым и свежим как вымытая рубашка. Посреди двора стояло четверо невольников. Все в колодках, и все, как заметил Мрак, самые крепкие и злые из гребцов. Они и раньше огрызались на каждый окрик. Мрак спросил шеп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это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ешь? - буркнул ближайший. Другие молчали, смотрели по сторонам налитыми кровью глазами. Один не утерпел, пнул ногой ближайшего стража. Его тут же нещадно избили древками копий. Остальные лишь смотрели ненавидяще на людей с оружием, сопели, стискивали связанные за спиной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й страж зао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воротам - 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гоняемые пинками и остриями копий, невольники сдвинулись с места. Тяжелые колодки задевали соседей, слышался сухой стук. Один упал, стражи подняли пинками. Мрак удерживался на ногах, хотя его толкали и задевали со всех сторон, в бессильной злобе мычал, дергал связанными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 с низкими сводами, куда их пригнали, был пропитан запахами пота, страха и ненависти. У Мрака шерсть поднялась на загривке, из глубины горла вырвалось глухое рычание. Рядом шарахнулись, на него поглядывали со стра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были широкие скамьи. Под стеной по широкому жолобу струился поток воды. Не чистый, из него как будто уже пили свиньи, но невольники жадно зачерпывали горстями, плескали в лицо, лакали быстро, ча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на полу, Мрак сперва не поверил глазам, лежали топоры, копья, дротики, палицы, мечи, длинные ножи!.. Подошел осторожно, принюхался к бодрящему запаху крови. На лезвиях, со свежими зазубринами, темнели пятна крови, кое-где прилипли воло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ира будто сама прыгнула в руки. И приросла. Он с наслаждением сжал рукоять, мышцы сразу наполнились ярой мощью. В горле заклокотало рычание. На бронзовом лезвии тоже темнели знакомые пятна. Скоро прибавится крови, крови враг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разбирали оружие, и вскоре на столе остались только ножи, дротики, два лука с колчанами стрел и две палицы. Одна была целиком из черной бронзы, с увесистым кулаком на вершине, острые шипы блестели зло. Мрак невольно взял в левую руку, взмахнул пару раз, положил секиру и взялся за палицу двумя руками. Похоже, удары меча и топора можно парировать даже держаком, металл выдержит, зато шипы проломят любой доспе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засме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 пон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го смотрел немыслимо широкий в плечах мужчина с чисто выбритой головой, где оставался только небольшой клок на макушке, и голым подбородком. Мрак угрюмо смотрел как он небрежно разгреб груду, выбрал длинный кривой меч с зазубринами на тыльной стороне. Взмахнул, проверяя вес, подмигнул Мраку. Руки его были на редкость толстыми, и пугающе длинными, кончиками пальцев касался коленей. Левый рукав полотняной рубахи был оторван, и Мрак изумился могучим жилам. Те так туго стягивали руку, что та казалась выкованной из темной ме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ен понять?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нас сюда загнали, - ответил бритоголовый. Он резко выделялся среди других, бородатых и длинноволосых. - Меня зовут Зализн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Так что насчет оруж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это оружие, - сказал Зализняк с презрением. - Мне бы лу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желтых глазах промелькнуло мечтательное выражение. Пальцы собрались в щепотку, будто накладывал стрелу на тети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к? Что можно с луком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сновато, - согласился Зализняк, - но кое-что смог бы. Слушай, медведь, ты бы лучше взял секи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палицы мало силы медведя, - отозвался Зализняк, и Мрак уловил насмешку в голосе невольника, - а еще и умение надоб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ение? Для простой дуб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насмешливо оскалил рот. Мрак, который и сам собирался отложить палицу и вернуться к секире, невольно ощетинился. Неповоротливы те, кто дерется в тяжелом доспехе. А кто встречает врага голой грудью, тот быстр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не нравится, - сказал он угрюмо. Примерил в руке, повертел. - Умеет больше, чем секи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ализняк уже присматривался к черному провалу в каменной стене. Ноздри Мрака уловили идущий оттуда запах горячей пыли, возбуждающий аромат крови, вина, женских притираний. Еще со стороны дыры доносился далекий гул голосов.</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Мрак снова взвесил в ладони палицу, недобрая мощь переливалась в его тело, рыкнул и пошел, распихивая невольников. Дыра превратилась в прорубленный в камне подземный ход. Пришлось пригнуться, от стен несло нечистотами, ноги скользили по грязи, испражнени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гов через десяток ход свернул. Навстречу блеснул яркий свет. Мрак застонал от бессильной ярости. Выход перекрывала решетка из толстых бронзовых прутьев толщиной в человеческую руку. Впервые встретил землю, где столько метал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прутьев было видно широкий ток, обнесенный стеной из глыб. Вернее, это ток был вырыт в каменистой земле, вымощен неотесанными плитами. Такие же плиты укрепляли и земляные стены. Сквозь щели кое-где пробивалась трава. Это было с небольшой двор, обнесенный со всех сторон высоким забором, но Мрак понял, что они находятся на дне широкого неглубокого колод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ны уходили вверх на высоту в два человеческих роста. От самого края расходились дубовые лавки, каждый ряд выше предыдущего. Передние ряды заняты богато одетым народом. Все смотрели как во дворе бегают звери, плевали и бросали огрызки яблок, в то время как те, кто сидел за их спинами, похоже, могли только свистеть и ор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а потеснили, решетку открыли на миг, во дворик выскользнул невысокий крепко сбитый человек в набедренной повязке с кривым мечом в одной руке и щитом в другой. Звякнуло, надсмотрщики тут же закрыли на засов и, даже не остановившись взглянуть на схватку, поспешили обра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току единственный уцелевший зверь увидел человека, на миг припал к земле, хвост яростно бил по земле, затем взвился в воздух и немыслимо длинным прыжком ринулся на жерт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тиснул зубы. Схватка проиграна, ибо человек попытался драться так, как дрался бы с человеком. А зверь обрушился как лавина и, не обращая внимания на легкую рану, подмял, схватил за плечо. Послышался хруст, человек отчаянно закричал. На скамьях заорали от восторга. Зверь вырвал руку, кровь хлестала струями, ухватил человека за голову и потащил наискось через дворик, заливая плиты кровью, к противоположной решет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лпе обеспокоено заорали, но решетку не подняли, и зверь к восторгу собравшихся принялся поедать еще живого человека у всех на глазах. Тот кричал и отбивался, зверь распорол ему живот, сизые внутренности с шипением выползали наружу, теснясь и вздуваясь огромными пузырями, человек пытался затолкать их обратно оставшейся рукой, но зверь опять ухватил его за голову, стиснул челюсти. Послышался отвратительный хруст. Кровь брызнула тонкими горячими струйками, и жертва перестала двиг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верь насытился, решетку подняли. Зверь ухватил остатки добычи и стремглав ринулся в темноту. Едва за ним с лязгом упала решетка, выбежали слуги с ведрами воды, быстро полили, смыли кровь, разбросали золотистый песок, прикрывая кровь там, где впиталась в зем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лениво переговаривались. Большинство тянулось к единственной скамье, над которой устроили навес от солнца и дождя. Там расположились самые богато одетые люди, среди них Мрак рассмотрел немало женщин. Они хуже мужчин, подумал он с отвращением. Нет гаже зрелища, чем пьяная женщина, нет страшнее человека, чем озверевшая женщина. А здесь они орут, верещат, прыгают, срывают платки и рвут на себе одеж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шаги. Подошли еще двое, смотрели сквозь решетку с ужасом и отвращением. Один, которого звали Зализняком, сплюнул через прут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ато живут, своло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ромолчал, и Мрак угрюмо соглас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а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 одежку смотри, - заметил Зализняк наставительно. - Это что... А вот, что тратятся на развлечения! Жизнь везде нелегкая, но где-то человек так напашется, что падает замертво до утра, а на рассвете снова копает, рубит, пашет, и так до поздней ночи, только бы прокормить семью. А здесь успевают и отдох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дых? - ощетини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засмеялся:</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ты посмотри их глазами. Волхвы могут получать удовольствие в спорах, а простой народ? Он везде однаков. Всяк любит смотреть как бьют другого, а не его. А за то, что бьют насмерть, за кровь и отрубленные головы, можно еще и заплатить... Потому и говорю, что живут неплохо. Даже весел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й невольник сказал безнаде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раться не буду. Зачем? Отсюда не выйти. Мы будет убивать друг друга в этой яме, а они будут плевать на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шь себе перерезать горло как ов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огрыз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Лучше умереть, забавляя этих скотов? По крайней мере не доставлю им рад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бу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теху вра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не потому... Помню, дед мне рассказывал старую притчу. Две лягушки как-то упали в кувшин с молоком. Края высоко, поплавали-поплавали, устали, выбраться не удается. Одна измученная, говорит: "Все равно выбраться невозможно. Чего зря барахтаться?" Сложила лапки и утонула. А вторая, то ли дурнее, то ли упорнее, все плавала, плавала от края к краю, измучилась так, что уже не соображала что делает, но заставляла себе через силу плавать, плавать... И когда уже силы полностью покинули ее, она начала тонуть, вдруг ее лапы наткнулись на что-то тверд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э, - сказал Мрак предостерегающе. - Где-то соврал. Почему ж первая лягушка не натк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у, что тогда этого комка масла еще не было. Его сбила лапками вторая лягушка, когда без устали месила молоко. А теперь она взобралась на этот комок перевести дух, масло ведь всегда плавает наверху, отпихнулась лапами и - выпрыг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ольник отмахнулся с безнадеж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лягух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ркая ногами, он потащился обратно. Не жилец, подумал Мрак без сочувст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 спросил Зализн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 роду написано не дожить до первого снега, - отозвался Мрак. - Так что мне все одно. Но, конечно, горло под нож не подставлю. Не см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послышался топот множества ног. Из темного туннеля появился полуобнаженный человек за ним шли, выставив копья, стражи. Оттеснив Мрака и Зализняка, быстро подняли решетку и вытолкнули невольника на ток. Пока тот щурился, ослепленный солнцем, ему вслед швырнули деревянный щит и палицу. Решетку тут же с грохотом опуст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и Зализняк снова прильнули к бронзовым прутьям. С той стороны тока, где скрылся зверь, медленно разгибал спину широкий в плечах мужчина. По тому как держал сильно изогнутый меч в левой руке, а щит в правой, Мрак понял, что до плена был наверняка вои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влю на этого, - сказал Зализняк быстро, - который с мечом. Два к одн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вольно усмехнулся. До вечера они все, и Зализняк в том числе, будут убиты. Но Зализняк, похоже, так далеко не заглядыв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йцы, - сказ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возразил Зализняк, - а этот выглядит... Впрочем, ты прав, хоть и лохмат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поединщик с палицей, ни второй с мечом драться не хотели. На скамьях поднялся разочарованный гул, простой народ вопил, топал ногами, а со скамей для знати вниз полетели огрызки яблок, кости. Кто-то швырнул кувшин. Тот разлетелся с треском, редкие капли вина блеснули на солн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е драться так и не стали, Кажан властным взмахом указал вниз. Тут же поднялись из заднего ряда с десяток лучников. Звонко ударили тетивы. Стрелы мелькнули белыми перьями, и внизу оба несчастных зашатались, утыканные стрелами. У каждого в щите торчало по три, но остальные поразили грудь, голову, пл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етка поднялась, выскочили рабы, вогнали крюки в еще живые тела, спешно потащили в туннель под крики и вопли на скамьях. Следом выскочили мальчишки, засыпали песком кровь, что вызвало новый вопль недоволь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ники, - ругнулся Зализняк, - я уж надеялся, что нам бы только цепи стрях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и, шум, стук рукоятями мечей по щитам заставил умолкнуть на полуслове. Во дворик опустили лестницу, по ней неспеша сходил высокий воин. Мрак по восторженным крикам понял, что это не раб, не пленный, а один из свободных, более того - богатых и знатных. Потому и спускается по лестнице прямо из рядов, а не прошел из тюрь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овернулся лицом к решетке, Мрак ощутил как шерсть на загривке зашевелилась, а вдоль спины пробежал холодок. Воин стоял высокий и могучий в плечах, шея и руки вздуты мышцами, а грудь настолько широка и выпукла, что колец на его кольчугу ушло вдвое больше, чем для обычного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крупное, нижняя челюсть тяжелая как у коня и выдвинута вперед, белые шрамы ясно выступают под короткой черной бородкой. Пара маленьких глаз под низким лбом смотрит с бешенством, хотя улыбается и вскидывает в ответном приветствии руки, толстые как стволы деревьев. Нос сломан по крайней мере трижды, рот широк как у жабы, но губы странно бледные и настолько тонкие, что рот вообще выглядит безгуб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послышались шлепающие шаги. Мрак раздраженно оглянулся. Не выносил, когда кто-то подходил сзади, руки готовы метнуться к горлу неосторожного. Это был Зализняк. он кивнул, желтые глаза с интересом и цепкостью вора обежали весь дв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т?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к, - ответил Зализняк. Мрак смотрел непонимающе, и Зализняк добавил, - Горный Волк, так его зов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ты... А кто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ждь одного из племен. Горных! Говорят, не знает равных в поединках. Но когда войны нет, а подраться хочется... Сам понимаешь, с таким зверем ссор избегают. Вот и слезает иногда сюда, потому что здесь уклониться от схватки не мог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мотрел с отвращением. Мир не может держаться без убийств, хотя Таргитай и Олег, каждый по-своему, ищут как обойтись, но когда человек убивает не ради благородного грабежа, не ради полона, не ради захвата земель для расплода своих детей... Когда убивает ради убийства, то это уже не человек, а з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ив Волка выпустили двух бойцов могучего сложения, оба с топорами. Им дали щиты, на головах были настоящие бронзовые шапки, но Мрак увидел в глазах обоих тень смерти. Даже вдвоем не надеются выстоять против вождя гор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вскинул верх руки, потряс мечом и щитом, заодно показывая могучие мышцы, повернулся во все стороны. Ему весело орали, и Мрак понял, что вождь Горный Волк уже не первый раз выходит на поединок с осужден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к! - неслись вопли. - Разорви им гло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к! Яви свой удар сни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к, второй с топором опасен... Он левш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все еще потряхивал мышцами, улыбался. Солнце красиво обтекало его крутые плечи, похожие на глыбы, округленные ливнями, ветрами и снегопадами. Видимо, его не волновали за спиной двое угрюмых с топорами, а те не пытались напасть сзади, хотя, если бы двигались быстро и разом...</w:t>
      </w:r>
    </w:p>
    <w:p>
      <w:pPr>
        <w:pStyle w:val="Style19"/>
        <w:ind w:firstLine="720"/>
        <w:jc w:val="both"/>
        <w:rPr/>
      </w:pPr>
      <w:r>
        <w:rPr>
          <w:rFonts w:eastAsia="Times New Roman Cyr" w:cs="Times New Roman Cyr" w:ascii="Times New Roman Cyr" w:hAnsi="Times New Roman Cyr"/>
          <w:lang w:val="en-US"/>
        </w:rPr>
        <w:t>Наконец Волк повернулся и сделал противникам приглашающий жест. Переглянулись, пошли навстречу, медленно расходясь в стороны. Волк улыбнулся, Мрак жалел обреченных. Их маневр настолько очевиден и предсказуем, что любой на месте Волка не вышел бы на ток, если бы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нал, что делать в таких случа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шаг до того как оставалось скрестить оружие, Волк метнулся в сторону, сильным ударом отбросил одного в сторону, быстро повернулся, принял лезвие топора на щит, засмеялся, взмахнул мечом... но лишь сильно ударил ног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частный упал на спину, будто получил в грудь тараном. Глаза были вытаращены. Он хватал ртом воздух как рыба, выброшенная на берег. Волк повернулся к перв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молча бросился с поднятым топором. Волк отступил и повернулся так, что видеть и второго, тот ворочался в песке как раздавленный червяк, а топор первого всякий раз со звоном наталкивался на подставленный меч Волка. Тот щитом не пользовался, держал лениво, только меч блистал как молния, успевая встретить любой неожиданный уд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камьях стоял сплошной рев. Визжали женщины, в их глазах была звериная похоть, и Мрак понимал их по-своему, по-волчьи. Любая самка стремиться заполучить потомство от самого сильного и выносливого, в этом залог выживаемости. Потому олениха стоит и внимательно смотрит как остервенело за нее бьются двое оленей. Только победитель имеет право...</w:t>
      </w:r>
    </w:p>
    <w:p>
      <w:pPr>
        <w:pStyle w:val="Style19"/>
        <w:ind w:firstLine="720"/>
        <w:jc w:val="both"/>
        <w:rPr/>
      </w:pPr>
      <w:r>
        <w:rPr>
          <w:rFonts w:eastAsia="Times New Roman Cyr" w:cs="Times New Roman Cyr" w:ascii="Times New Roman Cyr" w:hAnsi="Times New Roman Cyr"/>
          <w:lang w:val="en-US"/>
        </w:rPr>
        <w:t>Второй поднялся, но не кинулся сразу, а, увидев что Волк не стремится к быстрой победе, уверен в себе, то сперва пришел в себя, затем быстрыми шагами пошел наискось к Волку. Теперь в глазах покорность судьбе сменилась яростью. Он был унижен на глазах людей, пусть чужих, на глазах женщин, пусть никогда не коснется их, но унижен как мужчина, а мужчина - это прежде всего боец, и теперь Волку Ущелий победа не достанется так просто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ас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росился он с яростью, но успевал следить за руками Волка, который теперь отражал удары с двух сторон. Волка спасали длинные руки и звериная скорость, он все время двигался, ускользал из-под ударов, его щит и меч непрерывно звенели. На лавках рев стал еще восторженнее, и Мрак не сразу понял, что Волк все еще избегает наносить решающие удары, все еще играет, только отражая два блистающих лезвия, что жаждут его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отпрыгнул, на миг вскинул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ж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ный крик потряс ток, будто мощный порыв ветра пронесся над собравшимися. Мрак ощутил, что Волк перестал играть, сейчас явит кровь. Но для него уже было неважно, кто кого убьет. Он в третий раз услышал это имя. Значит, он уже на месте. Именно здесь принесли в жертву этому богу ту золотоволосую девуш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уже усталые, снова бросились с двух сторон. На этот раз Волк неожиданно бросился вперед, проскользнул так стремительно, что оба едва не ударились лбами. В рядах обидно захохотали, заорали славу Волку. Тот, хищно оскалившись, покачивал в руке меч, держа его острием впер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двое пошли разом, Волк отбил удар, другому подставил щит, быстро провел перед собой кончиком лезвия. Так показалось Мраку, ему заслоняла спина второго воина. В рядах заорали, а воин вдруг остановился, выронил меч, обеими руками ухватился за распоротый живот. Из широкой раны хлынула кровь, следом с шипением полезли сизые внутренности, раздувались на воздухе. Несчастный закричал, начал запихивать кишки обратно в распоротый живот.</w:t>
      </w:r>
    </w:p>
    <w:p>
      <w:pPr>
        <w:pStyle w:val="Style19"/>
        <w:ind w:firstLine="720"/>
        <w:jc w:val="both"/>
        <w:rPr/>
      </w:pPr>
      <w:r>
        <w:rPr>
          <w:rFonts w:eastAsia="Times New Roman Cyr" w:cs="Times New Roman Cyr" w:ascii="Times New Roman Cyr" w:hAnsi="Times New Roman Cyr"/>
          <w:lang w:val="en-US"/>
        </w:rPr>
        <w:t>В рядах творилось невообразимое. Вскрикивали, орали, прыгали. визжали до хрипоты. Волк, улыбаясь от уха до уха, отступил на два шага, вскинул окровавленный меч. Красные капли, падали на обнаженную руку. Одна упала на лицо, Волк слизнул ее, язык был красный и влажный как у зверя</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частный, потеряв мужество при виде ужасной раны, побежал через весь ток к чернеющему входу. Кишки при беге выпали, волочились за ним. Наконец он наступил, поскользнулся, упал вниз лицом, вызвав новый взрыв ликования, смеха, восторженных воп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обелел, но, даже оставшись один, не отступил, бросился на Волка. Он отшвырнул щит, мечом размахивал как безумный, уже не заботясь о защи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Волк вынужден был отступить под градом ударов. Ликующие вопли стали затихать, в рядах наступило затишье. Волк ощутил, что теряет симпатии, выругался, остановился, приняв ряд ударов на щит, затем коротко и страшно ударил наиск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ядам пронесся вздох, что перешел в вопль. Вопль восторга и отвращения разом. Меч Волка срубил левое ухо и половину лица противника. Она отвалилась, обнажив неимоверно длинные зубы, ибо десны тоже были срезаны лезвием, но не упала, а повисла на нижней челюсти, колыхаясь и разбрызгивая кровь.</w:t>
      </w:r>
    </w:p>
    <w:p>
      <w:pPr>
        <w:pStyle w:val="Style19"/>
        <w:ind w:firstLine="720"/>
        <w:jc w:val="both"/>
        <w:rPr/>
      </w:pPr>
      <w:r>
        <w:rPr>
          <w:rFonts w:eastAsia="Times New Roman Cyr" w:cs="Times New Roman Cyr" w:ascii="Times New Roman Cyr" w:hAnsi="Times New Roman Cyr"/>
          <w:lang w:val="en-US"/>
        </w:rPr>
        <w:t>Оглушенный ударом и болью, воин выронил меч, слепо сделал два шага. Волк, хохоча, взмахнул мечом и под крики срубил второе ухо, а лезвие точно так же срезало щеку, что повисла кровоточащим ломтем шириной с ладонь взрослого мужчины. Белые зубы сразу залило кровью, что алыми струями заливали шею, грудь, стекали по ногам и забрызгивали золотой песок</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вскинул руки, взрев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жель!!!.. Прими от меня.</w:t>
      </w:r>
    </w:p>
    <w:p>
      <w:pPr>
        <w:pStyle w:val="Style19"/>
        <w:ind w:firstLine="720"/>
        <w:jc w:val="both"/>
        <w:rPr/>
      </w:pPr>
      <w:r>
        <w:rPr>
          <w:rFonts w:eastAsia="Times New Roman Cyr" w:cs="Times New Roman Cyr" w:ascii="Times New Roman Cyr" w:hAnsi="Times New Roman Cyr"/>
          <w:lang w:val="en-US"/>
        </w:rPr>
        <w:t>Ему опустили лестницу, он неспешно поднялся и сел рядом с белесым человеком, в котором Мрак узнал хозяина лодки, Кажана. Лестницу убрали, народ шалел на рядах, вскакивал, орал, ибо на току ползали двое: за одним волочились сизые внутренности, а другой казался уродливым до смешного - щеки висели по бокам как два ярко-красные языка, а из-за обнажившихся зубов казалось, что несчастный смеется. Это доводило толпу до неистовства: орали, падали от смех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 скамьи, сучили ногами, хватались за животы, от хохота не могли выговорить сл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Мраком кто-то руг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ы - твари, но эта тварь... подл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осился на смуглого невысокого мужчину, тот неотрывно следил через решетку. Кулаки сжимались и разжимались. Не такие огромные как у Мрака, но без капли жира, сухие и с белыми костяш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буркну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ал им легкой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ивнул. Да, одно дело убить, на этом мир держится, все едят друг друга, но изгаляться - не по-мужски. Сильные так не поступают. А мужчина обязан всегда быть силь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ыпь ему на хвост соли, - посоветов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хвост? - переспросил тот, не поня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Что у тебя, хвоста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оротко усмехнулся, отвел взгляд от залитого кровью тока. Там уже появились слуги с крючьями. Глаза куява были синие, холодные. Он скользнул взглядом по недоброму лицу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насыпет. Непобедимых нет. Тебя как зов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Таких имен нет. Говорят, ты из Ле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говор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в самом деле сла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гипербо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куяв. Ладно, Мрак, увиди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точно, - согласился Мрак невес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яв снова смерил оценивающим взглядом его могучую фигу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ы и попробуешь насыпать ему своей со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спросил Мрак, чувствуя в словах куява недоговорен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обед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о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зн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деш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куява блеснула насме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к выйдет на ток еще раз. В конце. Он всегда дерется с победителем. Он говорит, что оказывает тому честь погибнуть от руки свободного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вернулся к решетке, стараясь разглядеть Волка. Даже с такого расстояния он выглядел устрашающе. Сидя высился над всеми, словно стоял, плечи занимают на лавке места двоих, голова отсюда кажется размером с пивной котел. Когда смеялся, громовой хохот заглушал крики толпы и ржание ко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мотрись, присмотрись, - подсказал насмешливо куяв. - Вдруг тебе схлестнуться? Если, конечно, знаешь за какой конец топора браться. А то я видел и покрупней тебя уваль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Зализняк. Мрак заметил ощупывающий взгляд. Желтоглазый все присматривается к нему, словно что-то пытается вспомн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ак сюда попал? - полюбопытствовал он словно невзнач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грыз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му бы пон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еле, с того дня, как увидел ее на жертвенном камне, всеми жилками волчьей души стремился к ней. Не зная, что скажет и что будет делать. Вон у Таргитая все получалось само, у Олега и то складывалось, даже против его воли, а тут всем сердцем и каждой каплей крови рвется к 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он вслух, - я ее нашел... Остался шаж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подбросил высоко меч, тот звякнул о потолок. Когда падал обратно, Зализняк ловко поймал за руко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о каком шажке речь. Но слыхивал, что последний намного длиннее перв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длинные ноги, - возраз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оглядел мрачные стены, угрюмые лица обреченных на бой до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я длинные ноги, можно шагать по вершинам гор. Но здесь не помогут даже мои длинные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ый шум и ликующие крики прервали его на полуслове. Вверху все вставали с лавок, орали, поднимали руки, а потом часто и низко кланя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ирокому проходу к переднему ряду лавок под руки вели высокого грузного человека. За ним двигалась свита, но Мрак видел только этого человека. В нем была властность, мощь, лицо было подобно рыкающему льву, грозное и величественное, а двигался так, словно весь мир принадлежал 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дон, - шепнул над ухом Зализняк. - Ц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едней лавке поспешно положили расшитую золотом подушечку, а под ноги раболепно бросили широкий ковер, край свесился по камню. Сесть Додону помогли с величайшим почтением. Вряд ли немощен, уважение выказывают не только царям, но теперь Мрак рассмотрел, что пухлое лицо Додона в самом деле выглядит нездоровым, словно бы жрет в три пуза дни и ночи, упивается винами, гребет всех девок, спит только на нежнейших перинах, убивающих в человеке всякую крепость и муже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тут же поднесли широкую чару, драгоценные каменья заблистали разноцветными искорками. Справа и слева толпились бояре. Все заглядывали искательно в лицо царя. Додон отхлебнул из чары, поморщился, затем величественно кивнул.</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у сунули в руки палицу, толкнули в спину. Щурясь, он вышел на яркий свет. За спиной с металлическим звоном упала бронзовая решетка. На току уже стояло четверо. Все немытые, лохматые, с кудрявыми бородами, волосы у каждого на лбу перехвачены бечевкой. У кого меч, у кого топор, один сжимал в руках окованную бронзой палицу и круглый щ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ходились на правой стороне тока, а напротив в стене поднялась решетка. Вышло пятеро мускулистых мужчин, голых до пояса. Мрак засмотрелся на бритые головы троих, где свисали длинные чубы. У каждого в левом ухе блистало по серьге. Подбородки выбриты, и Мрак подумал, что по голым лицам их легко отличить от бородатых и длинноволосых куявов. Правда, другие двое с длинными волосами. Видать, артанцев не хватило. Пятым был Зализняк. Его тоже раздели, грудь его была широка, как и сам он был невероятно широк в плечах. Теперь Мрак видел всю мощь его удивительных рук. Рук, от которых лучше держаться подальше, если в них оруж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таны тоже щурились, но оружие в их руках не блистало. Все пятеро были с топорами. Ну да, артанцев так и называли народом Боевых Топоров. Их кузнецы изготавливают свое оружие из какой-то особенной черной бронзы, что вроде бы прочнее любого металла. Даже железа, что падает с неба. Сейчас они вооружены привычным оружием. Понятно, после боя отберут... Или соберут у павш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ду наверху прибавилось. Даже на лавках для знатных не осталось свободных мест, а простой люд так вовсе лез друг другу на головы, чтобы не пропустить зрелища. На последний бой приберегают самое кровавое, а значит, самое интерес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Додону наклонялись то справа, то слева, шептали что-то. Вряд ли по делу, скорее же, просто показывали всем, что к царю близки, тот их слушает, а значит они в силе и многое могут. Как навредить, так и поспособствовать тем, кто не скупится на да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дирчиво покосился на тех, с кем придется драться плечо к плечу. Подобрались крепкие мужики, одного Мрак помнил как куява, советовавшего насыпать на хвост соли, но в его отвагу не верил, слишком ясно отчаяние в глазах. Двое оставшихся просто разбойники со звероватыми лицами. Они выглядят так дико, что того и гляди пырнут соседа, не дожидаясь боя с артанами.</w:t>
      </w:r>
    </w:p>
    <w:p>
      <w:pPr>
        <w:pStyle w:val="Style19"/>
        <w:ind w:firstLine="720"/>
        <w:jc w:val="both"/>
        <w:rPr/>
      </w:pPr>
      <w:r>
        <w:rPr>
          <w:rFonts w:eastAsia="Times New Roman Cyr" w:cs="Times New Roman Cyr" w:ascii="Times New Roman Cyr" w:hAnsi="Times New Roman Cyr"/>
          <w:lang w:val="en-US"/>
        </w:rPr>
        <w:t>Царь милостиво кивнул, тут же услужливо прозвучал боевой рог. Артане медленно двинулись вперед. Топоры держали наготове, у каждого на левой руке висел круглый деревянный щит. В середине шел Зализняк. Тоже с топором, что в непомерно длинных руках выглядел игрушечным</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зы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братья... Но тут такое дело: или вы - или 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репче сжал рукоять палицы, ноги сделали первый шаг. Он вышел из тени, и солнце злорадно обрушилось на исхлестанные плетью плечи. На скамьях заорали, подбадривая обе стор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ва и слева от Мрака взревели, завыли, пугая противника, ринулись, сшиблись, послышались тяжелые удары по дереву, звон, первые яростные крики, а затем вопли боли и стра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ость, подумал Мрак свирепо. Остались считанные дни! Не так, так эдак смерть найдет, нелепо драться, нелепо барахтаться как та лягушка в моло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разил удар, отступил на шаг, но сбоку один так огрел палицей, что плечо занемело. Взревев, он шарахнул в отместку, на него веером брызнула кровь. Слизнул с губ, чувствуя сладость солоноватой руды, уклонился от удара третьего, тут же снес противника с глаз мощным ударом в жив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в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уш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рва так выкрикивали сами бойцы, но скоро только хрипло дышали, сопели. Стоял лязг, стук, болезненные вскрики, а неумолчный крик раскатывался наверху. Там вскакивали, орали, указывали пальцами, верещ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зверело оглядел беснующуюся толпу. Грудь его тяжело вздымалась, из ссадины на голове текла кровь, он часто слизывал ее длинным горячим язы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желая драться, все же сразил двух, иначе бы сразили его, третьего ранил, его добили, но сейчас стоял на этом конце тока один. Остальные корчились на залитом кровью песке, тяжелом и горячем, пытались ползти, затихали в судорог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ток был в крови, хотя на смертный бой вышло всего десятеро. Значит, пало восьмеро, потому что на том конце вытирал о труп соратника черное лезвие единственный уцелевший артан. Мрак узнал желтоглазого Зализн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итых зацепляли крюками, спешно вытаскивали. Следом вбежали служители, разровняли песок, а еще двое бегом принесли на носилках чистый песок, разбросали, закрывая лужи крови. Зализняк посматривал исподлобья. Чуб уже не развевался на ветру, прилип к бритому черепу. По лицу бежали мутные струйки. На груди и плечах виднелись глубокие порезы, но кровь стекала по груди медленно, нехотя, скапливалась в порез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ху заор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влю на артана! Три к одн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им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го разорвет надв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 здоров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ерекрывая вопли, прогремел могучий рев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ам, внизу! Покажите, на что способны мужчины в ваших краях. Победителю выпадет честь сразиться со мно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заинтересованно наклонился над крохотной оградой. Глаза его оценивающе пробежали по могучим мышцам Мрака, остановились на словно выкованной умелым кузнецом фигуре Зализн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пора заканчивать. Им хорошо, их убьют, а нам еще по такой жаре возвращ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подхватил щит убитого куява, медленно приближался к Мраку. Не по прямой, слегка по кругу, и Мрак понял, что противник хочет поставить его против солнца. Поняли и зрители, подбадривающе ор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держал палицу на отставленной в сторону руке, ноги чуть согнул. Глаза его не отрывались от артана. Когда их оружие соприкоснулись в приветствии, после которого должен начаться кровавый бой, Зализняк вдруг сказал не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бык... ты смог бы забросить меня навер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здрогнул, бросил быстрый взгляд наверх. Додон склонился над барьером, смеялся, в глазах был хищный интерес. Ковер под его ногами еще больше свесился вниз. С двух сторон царя обмахивали широкими веерами, отгоняя мух и жару, за спиной стояли двое неподвижных страж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ю, - проворчал он. - Но у тебя зад тяжелов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 виду, - шепнул Зализняк. - Но можешь не целовать... по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 поцелую! Так поцелую, что сова в твоем дупле поместится. Еще и совят заве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Только сейчас кинь повы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шлись посредине тока. Зализняк начал отступать, и Мрак теснил, пока не оказались прямо под галереей, где сидел царь Додон. Шум, гвалт, раскрасневшиеся рожи. Запах п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Зализняк выронил топор. Мрак едва удержал руку, соблазн был велик размозжить противнику голову, сам выпустил палицу и поспешно скрестил пальцы на уровне живота. Зализняк прыгнул, угодил ногой точно, оцарапав Мраку голый живот, а Мрак изо всех сил, чувствуя как трещат жилы от натуги, швырнул тяжелое тело ввер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раздались испуганные крики. Он подхватил палицу, отпрыгнул от стены и задрал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ухватившись пальцами за край стены, мигом подтянулся, ухватил царя за горло и, вместо того, чтобы убить на месте, как ожидал Мрак, свирепо дер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еревалились через край, Мрак отпрыгнул, оба рухнули ему под ноги. Мрак поспешно развернулся на крики сверху. Двое стражей, отталкивая слуг, прыгали, блестя раззолоченными доспехами, прямо на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 - взреве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страж принял смерть в полете. Палица Мрака расплющила ему голову. Второй грохнулся, взрывая песок, тяжело поднимался, когда сверху обрушился тяжелый удар. Прогремел злой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что-то кричал Додон. Послышался звук пощечины, и на весь ток разнеся зычный голос Зализн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застыть!.. Меч у горла вашего дурака!.. Кто шелохнется, я его приконч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ступившей мертвой тиши прозвучал задушенный страхом слабый голос ц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опустить оружие!.. Не приближ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трелы себе в задницу, - подсказал Зализн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звие его меча упиралось, натянув кожу, в нежное ухоженное горло. Глаза Зализняка блестели как слюда. Он поймал взгляд Мрака, подмиг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жь, не тяни, - бросил Мрак напря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 удивился Зализняк. - Кто же режет курицу, у которой золотые яй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 него золотые? - усомнился Мрак. - Режь как овцу, пока еще мож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краем ямы наклонился Горный Волк. Лицо его было бешеное. Глаза от ярости лезли из орбит, а в уголке рта пузырилась пена. Рука отыскала рукоять меча, но на нем как псы на медведе повисли телохранители ц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крикнул с веселой победной зл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меня как кабана чесноком... нашпигуют стрелами, я успею дернуть рукой! Я даже во сне дергаюсь.</w:t>
      </w:r>
    </w:p>
    <w:p>
      <w:pPr>
        <w:pStyle w:val="Style19"/>
        <w:ind w:firstLine="720"/>
        <w:jc w:val="both"/>
        <w:rPr/>
      </w:pPr>
      <w:r>
        <w:rPr>
          <w:rFonts w:eastAsia="Times New Roman Cyr" w:cs="Times New Roman Cyr" w:ascii="Times New Roman Cyr" w:hAnsi="Times New Roman Cyr"/>
          <w:lang w:val="en-US"/>
        </w:rPr>
        <w:t>Грузный Додон дрожал как жаба на льдине. Мрак прохрипел</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час не засни. Вдруг в самом деле еще потопчем зеленый ря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яст? - удивился Зализняк. - Гм... Кого я только не топтал, но зеленый ряст... гм... Если выживем, расскажешь как это... Эй, дурни! Всем отойти от выхода. Если кто-то мелькнет ближе, чем за десять шагов, тут же режу эту жирную овцу!.. Видят боги, у меня уже дрожат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ядах началось смятение. Из-за спины Горного Волка кто-то метнул дротик. Тот воткнулся в двух шагах от Додона, тут же наверху послышался шум, чей-то предсмертный крик. Додон залепе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бивайте!.. Это мои враги! Они хотят, чтобы меня устран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резали, - поправил Зализняк хищно, - Зарез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издал горлом булькающий звук. Глаза его закатывались, а рыхлое тело обвисало. Мрак, поддерживая с другой стороны, прорычал с отвращ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и меч от горла!.. А то сомлеет. Держи возле пуза. Ему не видно, зато сразу можно от бока до бока как Боромир козу. Кишки вылезут в дыру, а следом и печенка плюхнется! На своей слизи поскользнется.</w:t>
      </w:r>
    </w:p>
    <w:p>
      <w:pPr>
        <w:pStyle w:val="Style19"/>
        <w:ind w:firstLine="720"/>
        <w:jc w:val="both"/>
        <w:rPr/>
      </w:pPr>
      <w:r>
        <w:rPr>
          <w:rFonts w:eastAsia="Times New Roman Cyr" w:cs="Times New Roman Cyr" w:ascii="Times New Roman Cyr" w:hAnsi="Times New Roman Cyr"/>
          <w:lang w:val="en-US"/>
        </w:rPr>
        <w:t>Ноги Додона подогнулись, он осел на песок. Из прохода исчезали люди. Служителей отогнали, слышно было как звякали бронзовые двери, решетки. Мрак и Зализняк подхватили пленника с двух сторон, потащили. Ноги в сапогах из дорогой кожи загребали золотой песок совсем так, как если бы тащил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зацепив крюком за реб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брались, волоча Додона, на площадь. Царские гридни оттесняли народ. На крышах появились лучники, их остроконечные шлемы горели как жар в лучах яркого сол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ого Волка видно не было, что беспокоило Мрака. Зализняк скалил зубы, покалывал царя мечом в живот. Тот дрожал, покрывался потом, уже и так мокрый, от него пахло гадостно. В сафьяновых сапожках хлюпало, а несло оттуда так, будто топтался по дерьму больного жив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 всем отойти еще дальше, - приказал Зализн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гка ткнул царя в живот, и руки Додона взлетели над головой как крылья ветряной мельницы под ударом сильного ве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йдите!.. Отойдите еще!.. И прочь с крыш!</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 похвалил Зализняк. - На крышах я не заметил. Веди себя хорошо, в самом деле отпустим... может бы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ко впереди, с боков и сзади гридни били народ мечами плашмя, загоняли в дома и переулки. Зализняк спросил 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ты через какие ворота вход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ривезли на корабле. Как боярина. Только на бояр цепляют шубы, а на мне зачем-то были цеп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лот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зато такие же тяжел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кивнул Зализняк. - Тогда через северные, других я не знаю. Через версту там сразу горы, лес, овраги. Мы сумеем... ну, попытаемся сум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хорон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 царя впереди как живой щит, они продвигались почти бегом. Стуча копытами, их обгоняли, держась в отдалении, конные воины, что-то орали злыми сорванными голосами. Многие хватались за луки, но Зализняк всякий раз прикладывал к горлу Додона нож, и смельчаков сдувало как вет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переди выросли городские ворота, Мрак полагал, что здесь их и побьют. Хоть стрелами, хоть камнями, дурное счастье не бывает долгим, но ворота зияли непривычной пустотой. В сторонке стоял воевода со яростным, перекошенным шрамами лицом. В его глазах Мрак видел бессильную злость и обещание лютой смерти. Он убирал всех с дороги, а когда кто-то из дружинников заартачился, коротко взмахнул мечом, и дерзкий упал, обливаясь кров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ротах не были ни души. Когда миновали, подталкивая задыхающегося Додона, Мрак б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рыть бы за с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уже не разослали отряды вперед? - откликнулся Зализняк. Он тряхнул Додона. - Так ве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 тот полузадуш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ешь? Какой же ты ц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ростон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онимаете... Многие будут рады, если меня убьете. Еще больше будут рады артанцы. Да и славы. И тем, и другим легче будет захватить Куяв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сказал со знающей усмеш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ть и свои, с ножом за пазухой... Верно? То ли дети... ах, детей нет?.. то ли те, кто сумел бы править лучше... А у нас всяк уверен, что знает как править, лечить и бросать кост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а бегу оглядывался на городские ворота. Мелькнул человек, схоронился, а дальше пустая площадь. Зато впереди целый мир с его дорогами, лесами, оврагами, а дальше вовсе горы с его ущельями, провалами, тайными щелями, косогор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дышали хрипло, еще не остывшие от кровавого боя, да и Додон грузен и тяжел как бык. Мрак чувствовал под пальцами дряблое мясо, бывшее некогда могучими мышцами: оброс царь дурным мясом, ожирел как свинья, боится пальчик прищемить, и когда почти несли бегом, а то и волочили, вскрикивает как раненая птица: острые камешки пропарывают-де сафьяновые сапож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ый воздух шипел, врываясь в раскаленные глотки. В груди хрипело, стонало, сипело на разные голоса. Впереди висел багровый шар закатного солнца, и они бежали прямо в кровавый закат. Небо налилось темной синевой, облака кроваво алели, пугающе пурпурные, грозные, неподвижные, с черной каймой наверх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просил неверяще:</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умаешь, не пойм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сапоги стопчут, - ответил Зализняк. - Хоть так навредим проклят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ежали как два хищных волка, держа посередке зайца. Мрак, привычный к бегу, старался тащить царя больше сам, но Зализняк к его удивлению оказался мужиком на редкость выносливым. Они взбежали вверх по круче, а когда стена встала дыбки, Зализняк сцепил руки, забросил Мрака, а потом швырнул ему ц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хватил за волосы, за плечо, вытащил к себе. Зализняк подпрыгнул, Мрак поймал за пальцы, удивился их толщине и крепости. Как будто корни дуба ухватил! Многих на свете повидал, но человека с такими ладонями - вперв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 буд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жим дальше, - сказал Зализняк сипло. Он дышал тяжело, но глаза горели победно. - Они не взберутся, в обход пойдут. Тут такие воины, что и на толстую бабу без лестницы не залез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бежали по узкому гребню, снизу раздались разъяренные вопли. Там бессильно потрясали мечами и топорами. С дюжину преследователей гарцевали на кон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 сказал Зализняк презрительно, - что за воины! Мечи, топоры, и ни одного луч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самом деле хорош с луком?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ий, - ответил Зализняк скромно. - Я бы таких двух ворон, как мы, достал бы одной стрелой. Пусть даже эти вороны забрались бы в пять раз да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бежали на ту сторону, почти волоча царя. Мрак чувствовал как в спину упруго толкает свежий ветер. Глухо рокотало. Он оглянулся, охнул. Их догоняла черная туча, тяжелая и грозная. А ползла так низко, что почти задевала верхушки деревьев. Между тучей и оранжевой землей стоял серый занавес, из которого доносился неумолчный шорох, будто сто тысяч раков пытались выбраться из ведра на во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повернул к Мраку измученное, залитое потом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з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понял Мрак.</w:t>
      </w:r>
    </w:p>
    <w:p>
      <w:pPr>
        <w:pStyle w:val="Style19"/>
        <w:ind w:firstLine="720"/>
        <w:jc w:val="both"/>
        <w:rPr/>
      </w:pPr>
      <w:r>
        <w:rPr>
          <w:rFonts w:eastAsia="Times New Roman Cyr" w:cs="Times New Roman Cyr" w:ascii="Times New Roman Cyr" w:hAnsi="Times New Roman Cyr"/>
          <w:lang w:val="en-US"/>
        </w:rPr>
        <w:t>- Повезло! - заорал Зализняк. - Ливень</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землей стояло облако желтой пыли, взбитое тяжелыми струями. Туча двигалась быстро, пыль оседала под массой воды, но впереди все время бежало это пыльное облако, догоняло беглецов, Мрак чувствовал свежее дыхание. Гром гремел все громче, оглушительнее, от молнии на земле отпечатывались огненные зигзаги, а в глазах сразу темн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хрипел, задыхался. Последнюю сотню шагов его волочили как мешок с тряпьем. Зализняк наконец приложил лезвие к белому горлу ц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Не пойдешь - зарежем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 гу, - прохрипел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мри, - ответил Зализняк так же хрипло. Его лицо было серой маской из пота и толстого слоя пыли. Глаза блестли как у безумн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жа прорвалась под острым лезвием, красная струйка потекла на грудь. Додон с усилием подн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у... будьте прокля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 собак слышался все сильнее. Мрак увидел сквозь редеющее пыльное облако силуэты двух собак, за ними маячили люди, но тут на головы и плечи рухнул целый водопад. Ледяные струи, тяжелые, будто из тучи обрушилось все море, пригибали к земле, забивали дыхание, топили, вбивали в землю. Мрак слышал как ругался Зализняк, всхлипывал в страхе Додон, его тащили как мокрый мешок. Над головой тяжелый грохот сменился страшным сухим треском, будто гигантские руки ломали лес прямо над голо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этот треск стал оглушающим. Впереди блеснул огонь, ослепляющий и страшный, в лицо пахнуло странно свежим воздухом. Ослепленный Мрак сделал еще несколько шагов, Додона волочили как труп, Зализняк вскрикнул, указал кивком на яму впере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туда поднимался дым пополам с паром, но дым быстро исчез, тугие струи залили яму, видно как вода кипит, бурлит, остужая раненую молнией зем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умаешь, - тонкий голос Зализняка чудом проскакивал в щели страшного грохота, - в кого из нас попа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ог не косорукий, - ответил Мрак злобно, - то поцелит в серед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застонал и попробовал перебирать ногами. Зализняк ухватил другой рукой и за ворот, потащил как тушу забитой коз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ерю! - прокричал он сипло, - что оторве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оятся задницы намочить? Мы ж не кур накрали - царя тащ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все же услышал или догадался, зао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артанцы, что за честь в огонь и ливень! И не славы, что верны вождю до последней капли крови. Здесь куя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ядное платье берегут, а не какую-то непонятную честь, дур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 поверил, таких людей не свете нет, чтобы тряпки ценили выше чести. Не поверил и когда в самом деле прекратилось злое тявканье, перестали мелькать тени догоняющих. Просто сумели в дождь оторваться от погони. А собакам нюх в ливень не подмог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 понял, что орет, а в ответ истошно орет Гонта, жилы на шее вздулись как канаты. Расхохотался, ибо гроза быстро уходила вперед, с ней ушел и грохот, перестала трястись земля, а мощная стена ливня вздымала стену из пыли и грязи уже впере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дождичек, - сказал Гонта уже без крика. - Такой утопитдаже стадо гусей и двух уток впридач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к был крут, но перед ними расстилалась долина, чуть ниже бежал вздувшийся ручей, волочил камни, ветви, сломанные грозой деревца. Виднелись хижины земледельцев, на опушку леса вышли из-под промытых дождем деревьев тучные коро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дальше? - сказал Мрак со злостью. - Мы ж не можем с этой жирной жабой таскаться всю жизнь!.. Нам спать надо, нам многое на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 сказал Зализняк, - по очере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 него уже смотреть тошно, - сказал Мрак с отвращением. - Я лучше рискну головой, чем буду нюхать эт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подум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проволочь по ручью. За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лучше зарезать? Вдруг какой зараз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ростонал, желтый от ужа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 меня желудок боль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сказал Мрак недобро, - с нами вылечишься быстро. Не покормим еще с неделю... а то и год... желудок отдохнет, сам вылечится. Будешь стройный как червяк и худой как поросячий хвост. Нет, стройный как поросячий хвост, а ху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тащили его так, что царь едва касался ногами земли. Но и тогда дышал часто, взмок, побагровел. Мрак побаивался, что царя черная болезнь хватит раньше врем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идев расщелину, упали без сил. Дыхание было такое сиплое, что не услышали бы конского топота. К счастью, коня сюда мог бы затащить разве что Змей Горыныч. Додон лежал лицом вниз, всхлипывал. Зализняк со стоном перев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акой жизнью не дожить до старости, - прошептал он, хватая широко распахнутым ртом воздух. - Точно не дож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ебе старость? - удиви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ость - самая лучшая пора, - ответил Зализняк замученным голосом, но с великим убеждением. - Старость - это мудрость, уважение младших... А это значит - от всех. Тебе дают самое теплое место, самый мягкий хлеб, спрашивают уважительно: не дует ли, добро ли почивалось... Тебя слушают, раскрыв рты, потому что ты уже побывал ими - и младенцем, и отроком, и зрелым мужем, а им еще предстоит все. Ты все знаешь наперед, может предостеречь, указать ямы, через которые прошел, кивнуть на частокол, где портки р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 протянул Мрак задумчиво. Губы его дрогнули в горькой усмешке. - Наверное, это здорово бы... Но ведьма предрекла моим родителям, что я не доживу до старости. Подумаешь, удивила! При этой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с трудом отдышался, но лицо все еще было страдальческое, с темными разводами под глазами. Хмуро повел в сторону Мрака налитыми кровью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значит, что тебе жить лишь до первого сне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ьше, - поправил Мрак. - Сказано, что снега уже не увижу. Это значит, что помереть могу прямо сей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встревож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здумай! Мне одному тащить этого кабана?.. Уж побарахтайся. Впрочем, от судьбы не уйти. Ты, как я вижу, не больно убива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молчал. Солнце уже висело над краем земли, и его лицо в багровом свете выглядело зловещим и печаль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ждают нас, - ответил он нехотя, - нашего согласия не спрашивая. Не спрашивая где, у кого, в какой семье, у знатных или простолюдинов нам желательно появиться на свет. Но чтобы исправить эту неправду, а это великая кривда, Род и дал нам свободу умереть так, как захот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протянул Зализняк озадаченно, - он дал не так уж и мн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ут все. От смерти не уйти, не откупиться. Но мрут по разному. Один в плаче, другой - смеясь, за одним жалеют родные, а то и все село, а за другим и жаба не кумкнет. Или даже вздохнут с облегчением. С появлением на свет ничего не поделаешь, но уйти человек должен стремиться по-людски. Достойно. Красиво. Гордо. Времени на подготовку хватает: вся жиз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чали, быстро копили силы. Зализняк сказал со вздо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ты это обдумывал дол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авда. Как говоришь: эка невидаль родиться, но дай нам Род достойно уме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Зализняк. Но что будем делать с этим боро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тоже посмотрел на заходящее солн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 приконч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змол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бивай. Что хочешь, возьми. Хочешь, воеводой сдел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отмах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ю я твое слово. Наслышан. Тут же велишь зарезать... Просто я уже убил сегодня троих. И так по колено в крови. Что будем делать с ним, Мрак? Может в самом деле удивим белый свет? Возьмем и отпуст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с ним, - согласился Мрак. - Сгинем, так сгинем!.. Мне, как я уже сказал, все одно близкая смерть на роду пис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только не писана, - хмыкнул Зализняк. - Разве что тем, кто не живет... Не смерть страшит - проигрывать не люблю! Если поймают или прибьют, то это ж то самое, что двадцать два очка выпадет!.. Поним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дрожал, умоляюще переводил круглые от ужаса глаза с одного на друг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совсем. Эй, светлый царь!.. Давай-ка твою харю тряпкой замотаем. А руки свяжем за спиной, чтобы не сразу на во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умело заткнул Додону рот кляпом, завязал для надежности платком. Руки закрепили сзади. Мрак предложил:</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не проще присобачить его к дереву?.. Места здесь людные. Даже слиш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сказал, задумчиво глядя на бледного Дод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ежели освободят. А ежели камнями закидают? Могут еще детей водить, показывать. У нас как-то медведь сидел на цепи... Такое вытвор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идают, так закидают, - равнодушно сказал Мрак. - На себе узнает какой из него отец народа. Прибьем гвозд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что деревянными, - согласился Зализн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я трясло как грушу, которую дергал разъяренный медведь. Мрак со злостью потрогал железный ошей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д большим муравейником, - предложил он. - Мне один волхв говорил, что муравьи в любой, даже самой зачуханной стране водятся. Как и лю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 согласился Зализняк. - только, если первыми отыщут те, что не прочь сами прире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Они или волки. Да и шакалы мигом живот раздерут, кишки повытягивают, еще и драться за них будут... Загрызть не смогут, до горла не допрыгнут... или допрыгнут?.. Нет, скорее всего, не допрыгнут... Ну, а до чего достанут - отгрызут начи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пленника вылезали из орбит, смотрел умоляюще, падал на колени. Мрак махнул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ы. Стреножим, как коня на выпасе. Далеко не уйдет. Да еще с таким пузом. Зато, если сюда будут идти артаны или еще кто, то наш царь-батюшка в кустах пересидит. Все же не будет на наших душах греха! Слово дали - слово сдержали... Хотя, гм, сейчас понимаю тех, кто говорит, что своему слову хозяин: сам дал - сам вз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царя, они нырнули в кусты и побежали по ручью вверх по течению. Теперь, когда с ними не было пленника, мчались налегке. Багровый шар, немыслимо огромный, уже опустился за виднокрай, теперь бежали прямо в красное небо, где темели редкие комья обла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ерки опускаются медленно, но за ними придет ночь, а за ночь можно уйти далеко... И вдруг резко и страшно проревели трубы, а внизу в распадке раздался радостный клич. Оба поняли, похолодев, что царя, скорее всего, нашли. Чересчур 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зет же дурням, - процедил сквозь зубы Зализн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ням завсегда везет, - согласи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неожиданно улыбнулся, это было непривычно видеть на его изможденном перепачканном л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ги яснее ясного говорят, что мы - умные. И что вывернемся с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ейчас глядят и заклад держат, - буркну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умаешь, сколь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 к одн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подумал,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даже поставил тысячу к одному. Конечно, тысячу - на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ам засмеялся своей шут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й минуты кольцо все сжималось. То с одной стороны, то с другой доносился лай своры гончих, даже слышались далекие кр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домики! - воскликну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черту, - прохрипел Зализн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ежали некоторое время молча. Мрак на миг выглянул над верхушками кустов, ах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дымок над крайним дом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огрыз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коваться хоч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ейник, - бросил Мрак люто. - Он давит меня!.. Я хочу избав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на бегу бросил короткий взгля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шея у тебя бычья. Но тебя это даже украшает! Еще бы кольцо в носу... Эй-эй! Ты всерьез? Коваль шею попортит, когда будут срубать!.. Да и собаки задницу изгрыз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рак, не слушая, уже покинул ручей и неся по тропе к кузне. Зализняк выругался, огляделся по сторонам затравленно, но побежал следом. Собачий лай становился все гром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орвался в дымное помещение, едва не вышиб дверь. Жарко полыхал горн, мальчишка уныло дергал за веревку, раздувая угли, а посреди высилась на широком пне массивная наковальня. Сухопарый низенький коваль ловко поворачивал брызжущую жаром заготовку, держа в длинных клещах, а могучего вида подмастерье мерно бухал тяжелым мол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гаркнул с поро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ай соху, хватай зубило!.. Если сейчас не собьешь ошей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будет? - поинтересовался коваль насмешливо. - Тебе придется положить голову. А я могу и промахну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промахнусь я, - бросил с порога Зализн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спешно опустил голову на горячую наковальню. Даже не поморщился, когда обожгло щеку. Ковали переглянулись, смерили взглядом острый меч в руках Зализняка, замедленными движениями начали перебирать клещи, зубила. Собачий лай становился все гром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щутил острую боль, выругался. Вторым ударом железо сплющилось сильнее, он ощутил как потекла теплая струй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палачи... - прохрипел он. - Если не собьете за третий уд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сбили ни за третий, ни за пятый. Мрак почти терял сознание, когда бухнуло особенно больно, но тут же словно на горле разомкнулись сильные хищные пальцы. Он шумно вдохнул воздух, перед глазами еще стоял багровый туман, мелькали слабые тени. Послышался неторопливый голос кова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ты, чубат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езкий голос Зализн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знаю, зачем он такое вытерпел, но у меня здоровье хлип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терпишь, - буркну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всегда мечтал о подобном, - ответил Зализняк, пятясь. - Тут и буковки какие-то... Может, читать научу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 который одно время вроде бы удалялся, теперь приблизился вплотную к кузне. Зализняк ухватил Мрака за локоть, рванул к двери. Они вывалились на простор, хватая ртами свежий воздух, и в это время издалека донесся ликующий воп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и!.. Хватай!.. Куси... рви, убив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й стал оглушительным. Затрещали и заколыхались кусты. Мрак, держась за горло, кровь капала с пальцев, прохрип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дели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вось у Ящера свидимся! - крикнул Зализн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росились к кустам, Мрак крикнул напослед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ся живым!.. Обязательно сдай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стнули стрелы. На голову Мрака упала зеленая веточка. Кусты затрещали, он вломился всем грузным телом. Вдогонку пронеслись стрелы, с силой врезался в зеленую стену дротик, исч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побежал в другую сторону. За Мраком ушла большая часть погони, но и на него оставалось не меньше дюжины воинов с собаками, а дальше видно плотную цепь всад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перебил собак, дрался отчаянно, поднявшись на обломок скалы. Трое лежали с разрубленными головами, еще четверо корчились на земле, зажимая раны, когда их вожак, Руцкарь Боевой Сокол, гаркнул з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ерт с ним!.. Не удается взять живым, за мертвого тоже платят! Добить его стрел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ники быстро натянули луки. Пока они выхватывали стрелы, Зализняк вспомнил странные слова лохматого соратника, 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лешивые!.. А я как раз надумал сд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ники, держа его на прицеле, нерешительно оглядывались на воеводу. Тот заколебался. За живого награда была обещана вдвое больше. Но если это опять какая-то хитр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ай оружие! - потребов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 ответил Зализняк, пожимая плечами. - Разве это оружие? Вот в моих краях куют, так куют!.. Два раза в землю закапывают, чтобы ржа всю гниль вы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вырнул меч ему под ноги. Руцкарь Боевой Сокол отпрыгнул, будто ему метнули ядовитую змею. Подозрительно оглядел Зализн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ще что у тебя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моя отвага, - ответил Зализняк скромно. - Но у кого ее нет, тому и моя не помож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е поможет? - не понял Руцк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кол на лету бьет, а ворона и сидячего не пойм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нул вперед и вытянул руки. Однако к нему подкрались, словно надо было еще ловить. Зализняк презрительно улыбался. Его схватили, связали накрепко, избили ногами, лишь затем перевели дыхание, привели коней и привязали к свободн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ежал один из стражей, мокрый от пота, запыхавший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торой... как-то... ускольз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цкарь ахнул, переменился в л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 не мог уй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го там не оказ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было сто человек! Мышь бы не проскольз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угрюмо потуп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метили куда скакнул в кусты... И тут же окружили тройным кольцом! Но когда сошлись, то в середке никого не оказ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проскользнул между 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шли плечо к плечу. Спугнули рябчиков, трех зайцев, растоптали птичьи гнезда... да еще волка разбудили... Огромный, черный, страш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цкарь спросил с недоум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к? Да еще чер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ромный, - охотно объяснил страж. - Наверное, из кустов наблюдал за кузней. Там кобыла с молодым жеребенком привязана... Выскочил, когда спугнули, мы сами едва заиками не стали!.. А больше никого не было. Клянусь, все шли так, что друг друга видели. В землю зарылся, что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скалил зубы. Если проиграл, то лишь наполовину. Приятно знать, что второй ускользнул. Пусть ненадолго, от такой погони уйти трудно, но сейчас и такая мелочь - побе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цкарь подошел, с наслаждением ударил по лицу:</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то для тебя все кончено. Не понимаю, зачем бросил меч? Теперь с тебя шкуру будут снимать по клочку в день, а глаза выкалывать медленно, неспеш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оз пробежал по коже. Он сплюнул кровь из разбитого рта, ответил вес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бы у вас работы было больше. Это ж надо еще довезти! А я буду плевать на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цкарь снова ударил его по лицу, заорал зы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оням!.. Возвращаемся во двор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 потемнело, бледный серпик сперва едва виднелся, а теперь налился оранжевым светом, блистал нестерпимо. Проступили первые звез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ехали по горной круче, тени в щелях стали совсем черными. Тропинка была узкая, кони ступали осторожно по одному, когда спереди неожиданно выметнулся огромный черный волк. Огромная красная пасть была распахнута как ворота в ад, белые зубы блестели словно ножи. Молча как смерть он метнулся на ко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услышал дикое ржание. Кони становились на дыбы, пятились. Копыта скользили по круче, и вот уже первые три всадника вместе с конями сорвались в пропасть. Волк с рычанием наступал, делал вид, что собирается прыгнуть и вцепиться в горло. Кони пятились в смертельном ужасе, камни выворачивались из-под копыт, грохотали по склону в бездну, а следом срывались все новые кони с седо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Руцкарь выхватил меч и попытался достать зверя. Волк молниеносно скользнул под брюхо коня, явно вонзил зубы, ибо конь завизжал как поросенок, дико скакнул, его задние копыта заскользили по камням. Руцкарь метнул себя с конской спины, а тот с жалобным ржанием сорвался в бездну. За собой потащил и запасного, на котором сидел Зализн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в отчаянии качнулся вправо, больно ударился о камни, ощутил как дернуло и потащило вниз, но зацепился за камни, ремень лопнул, и он остался зажатый между двумя обломками ска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емон, а не волк! - вскрикнул Руцкарь. - Но будь даже вожаком демонов, меня не испуг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ьно хромая и выплевывая кровь из разбитого при падении рта, он двинулся на волка. Тот лишь мгновение смотрел на него желтыми волчьими глазами, затем гигантским прыжком оказался на Зализняке. Тот зажмурился и закрыл глаза. Донесся злой крик Руцк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ри его, жри!.. Это похуже, чем содрали бы заживо ко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зняк чувствовал частое жаркое дыхание зверя. Сильная лапа наступила на грудь, едва не ломая кости. Острые зубы скользнули по груди, резануло клыком, затем зубы сомкнулись на руке. Зализняк снова ощутил боль, стиснул зубы, собираясь без крика превозмочь боль, когда зверь откусит руку... но боли не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глаза, чувствуя странное облегчение. Зверь уже покинул его, прыгал среди камней, делая вид, что собирается напасть на воеводу. Тот кричал и отмахивался мечом. А на своей груди Зализняк обнаружил обрывки ремня, перегрызенного волчьими зубами. Руки тоже занемели, но путы на них ослаб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 веря себе, поднялся. Клочья ремней упали на землю. Он подобрал меч, все еще почти не чувствуя онемевших рук. Волк отступал, а воевода с дикими криками теснил, всякий раз попадая саблей по камн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вные дела твои, - сказал Зализняк дрожащ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ймал лошадь, вскинул себя на ее спину. Назад дороги нет, там целый отряд стражи и загонщиков, но впереди сражаются волк и воев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не была, он гикнул и направил коня вперед. Волк отодвинулся, давая дорогу испуганному насмерть коню, а когда воевода запоздало оглянулся, Зализняк уже проносился ми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освобождено пронеся вперед в черную ночь. Зализняку показалось, что странный волк проводил его долгим насмешливым взором.</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бившись в глубокую нору, зализывал раны. Три от стрел, но самая болезненная четвертая, когда кузнец впопыхах прищемил ему горло, едва не лишив жизни. Но все заживет как на волке, а шерсть встает дыбом только при воспоминании об ошейнике р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же попал в страну, где железа больше, чем бронзы! Даже больше, чем меди. Богатая страна, ибо железо дорого... Правда, говорят же, что в Куявию рухнула целая железная гора с небес. Он слышал, но считал брехней... А здесь даже ошейники рабов из железа, что едва не привело к гибели. Будь из любого другого металла, давно бы перекинулся волком и поминай как звали, но железу дана власть удерживать каждого в той личине, в какой заст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лизал капли крови, задумался. После того, как расстался с Олегом и Таргитаем, поиски той самой девы, которую видел на жертвенном камне Перуна, завели в эту страну. Здесь-то и увидел ее... или не ее, а лишь похожую, но именно это и погубило. Ошалелый, ничего больше не видя, неосторожно протиснулся вперед, толкаясь и наступая на ноги боярам, что-то нарушил, что-то сломал... Словом, кто заступится за чужака, внесет залог или выкуп? Одели железный ошейник, что не давал обратиться в волка, и так он неделю греб на быстром корабле с длинными весл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йчас на свободе. А прекрасная незнакомка, судя по ее богатой одежде, живет во дворце, что на горе. Там пять кордонов стражи, там охрана, там мышь не проскользнет незамеченной. А уж волк и подавн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ночами он часто подкрадывался к стенам города, смотрел на дворец. Облитый лунным светом, тот стоял на высокой горе, по широкой лестнице даже в глубокую ночь проходили люди с факелами в руках, а в освещенных окнах мелькали изломанные человеческие фигу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ему казалось, что угадывает ее появление, и тогда его сердце начинало стучать с такой силой, что в эти минуты его можно было брать голыми руками. Если ветерок доносил со стороны детинца запахи, он всякий раз вычленял из них едва уловимый аромат ее кожи. По телу пробегала сладкая дрожь, он вскидывал морду к луне и выл в тоске и безнадежности. Она, чистая и светлая, во дворце среди людей, а он, лохматый волк, в темном ле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чая людей, всякий раз сворачивал в кусты и подолгу крался в сторонке. Разговаривали о житейских мелочах, перемывали друг другу кости, но Мрак собирал знания по зернышку, и к тому, что узнал на веслах, добавились достаточно камешков, чтобы увидел полную карт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ртании, где больше степи, народ привычно кочует, там самое большое и воинственное войско, люди там горды отвагой и воинской доблестью. Только земледелием стали заниматься тоже, из-за чего в самой Артании вспыхивают стычки между скотоводами и осевшими родами.</w:t>
      </w:r>
    </w:p>
    <w:p>
      <w:pPr>
        <w:pStyle w:val="Style19"/>
        <w:ind w:firstLine="720"/>
        <w:jc w:val="both"/>
        <w:rPr/>
      </w:pPr>
      <w:r>
        <w:rPr>
          <w:rFonts w:eastAsia="Times New Roman Cyr" w:cs="Times New Roman Cyr" w:ascii="Times New Roman Cyr" w:hAnsi="Times New Roman Cyr"/>
          <w:lang w:val="en-US"/>
        </w:rPr>
        <w:t>В Куявии, где половину страны занимают горы, народ растит хлеб и пасет скот, а в горах ищет металл, золото, редкие камни. Высоко в горах живут Змеи Горынычи. Прежние племена приносили им жертвы, но отважные охотники, сумели пробраться в отсутствие родителей к гнездам, похитили первых крохотных детенышей. Змеи росли, считая родителями семьи охотников, затем к удивлению и страху жителей долины однажды увидели пролетающего Змея, на спине которого сидел человек! И этот человек не был добычей, он весело ор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 и махал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 Куявии к прежним чародеям и волшебникам добавились новые. Сперва это были просто отважные охотники, что дальше других забирались в таинственные горы, сдруживались со Змеями и жителями подземных пещер, затем в самом деле начали овладевать более мощными силами, чем топор или меч... И даже более мощными, чем владели местные колдуны!</w:t>
      </w:r>
    </w:p>
    <w:p>
      <w:pPr>
        <w:pStyle w:val="Style19"/>
        <w:ind w:firstLine="720"/>
        <w:jc w:val="both"/>
        <w:rPr/>
      </w:pPr>
      <w:r>
        <w:rPr>
          <w:rFonts w:eastAsia="Times New Roman Cyr" w:cs="Times New Roman Cyr" w:ascii="Times New Roman Cyr" w:hAnsi="Times New Roman Cyr"/>
          <w:lang w:val="en-US"/>
        </w:rPr>
        <w:t>Только Славия оставалась все такой же, как после отступления Большого Льда. Тогда образовалось великое Болото, но затем нарос дремучий лес, и в этом лесу жили невры. Но, как теперь знал Мрак, кроме их Светлого Леса был еще и Черный Лес, и Темный, и Светлолесье, и Залесье, и многое другое, где жили люди. Это племя назвало себя славами. Славы, как и их царь, не выходили из леса, о их жизни почти ничего не бы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вестно. Две воинских отряда, которые для завоевания туда отрядили Тарас, а затем и его сын Буслай Белое Крыло, исчезли бесследно. Рассерженный Буслай отрядил туда целое войско, но и оно сгинуло, едва вошло в дремучий лес. С той поры о славах постара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быть, хватало своих пограничных споров и стычек из-за пастбищ.</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он, невр, которого все равно здесь зовут славом, в далекой и таинственной Куявии. Где-то в горах обитают обособившиеся роды, которые называют себя просто горцами, в долинах живут народы, что на горы смотрят с презрением, а на склонах гор живут третьи, что с презрением смотрят и на долинщиков, что возделывают поля, и на диких горцев, знающих только охоту на горных козлов и общение с таинственными рудокопами но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ему Куявия - видел и поудивительнее страны, - если бы здесь не жила та, Единственна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На пятый день пробирался за деревьями, когда услышал двух бредущих в город селян. Тоже о налогах, поборах, немного о бабах, и Мрак уже собирался отстать, когда вдруг услышал</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бы его искал так долго?.. Сгинул царь и сгинул. Видать, те двое не только зарезали, но и закопали тай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 донесся другой голос, - чего ждать от душегуб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а бегу подпрыгнул над кустами. По ту сторону брел по узкой лесной тропе поживший на свете мужик, а за ним тащился, загребая ногами листья, парнишка в драных порт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пустят тебя, значит, завтра до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батя. Гостей столько прибыло, что днями и ночами варим, печем, с ног сбиваемся. Спим возле котлов.</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Бедола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батя... Что-то будет? Этот царь был хоть дурной, но добрый. Он уже на все рукой махнул, только пил да жрал. А сейчас во дворце собрались звери, что вот-вот порвут друг друга на части! А самый лютый, что загрызет других, и станет новым цар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аси нас, боги! А как же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слышал как на беспомощно-растерянный вопрос внук ответил тоном умудренного челяди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деда... Что может молодая царевца? И то чудо, что один раз с того света вернулась. А такое счастье дважды не быв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голоса удалились. Дальше был яркий свет, виднелись стены детинца, и Мрак вынуждено остановился на опушке. Отчаяние и злость на себя ударили по голове как молот. Упал на землю, захрипел от злости на себя. А потом задрал морду к небу и завыл так дико и страшно, что на стенах детинца стражи переглянулись, чувствуя как мороз побежал по спин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 доб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тоска, - сказал с дрожью в голосе другой. - Быть здесь большой бе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Средь бела дня такой 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я виноват, думал он со злым отчаянием. Оказывает, от жертвенного ножа царевну спас - она царевна! - но вверг страну в смуту. А сейчас еще и царь куда-то делся... Выходит, это над ее отцом он так изгалялся? Но куда он делся, если отпустили где-то в пяти-шести верстах от крепостной стены его стольного града? Трудно потеряться, да к тому же ищут сотни гридней с гончими псами... Если что-то стряслось, то что будет со Светлано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был седьмой день его пребывания в волчьей шкуре. По ночам подмораживало. Еще не время для снега, но ежели дня три кряду задуют северные ветры, то пригонит такую тучу, что и самым первым снегом засыпет хатки до окон, и не всякий хозяин утром с легкостью отворит дв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жели снег застанет в волчьей шкуре, подумал он хмуро, то так даже лучше. Пусть труп расклюют птицы. Это лучше, чем люди будут брезгливо коситься на умершего под забором бродя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ыскал по лесу, вслушивался в звуки, внюхивался. Он уже знал здесь каждое дерево, каждую норку, при желании мог задрать всех оленей и тем самым сорвать царскую ох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обычно он рыскал в волчьей личине, а днем обитал в людской. Волчья днем отсыпалась. Что еще любил в оборотничестве, так то, что мог бы годами обходиться без сна, попеременно ныряя из личины в лич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вуки охотничьих рожков поведали, что снова идет царская охота, он сделал большой круг, зашел с подветренной стороны и подкрался к охотник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тниками распоряжался высокий человек с бледным и бесцветным как у покойника лицом, надменный, изредка роняющий слова. Мрак узнал хозяина лодки, на которой его держали гребцом. В сторонке с двумя ловчими стоял рослый старик с белой окладистой бородой. Серебряные волосы падали на плечи, широкие и покрытые рубашкой из металлических колец. У него был звучный голос, привыкший перекрывать шум битвы, властные движения. Явно воевода: все воеводы, которых Мрак знавал, похожи один на другого как крепкие осмоленные бревна в стене креп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было честное лицо, прямой взор, такие завтра говорят тоже самое, что говорили вч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спросил он строго одного, - ты стрелял в своего воеводу на охо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л, что там 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да ты догад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тот лось стал отстрелив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раздраженно отмахнулся, что с дурнем говорить, а Мрак неслышно скользнул за кустами на другую сторону поляны. Там отдавал распоряжения бледный, а эти, как Мрак убедился, даже вечером говорят иное, чем утром, а стоя вещают совсем не то, что говорили сид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без доспехов, но слушались его почтительно. Приказы бросались выполнять стремглав, сами покрикивали по дороге, словно несли в зубах лоскуток его власти. Когда он остался один, к нему приблизился толстый с поросячьим лицом. Губы держал трубочкой, будто собрался причмок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ан, - проговорил он негромко, - ты в самом деле вышел из преисподней! Только там можно научиться таким хитростям. Трудно было уговор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Дядя исчез, какая тут охота. Пришлось долго вещать о государственной необходим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ха! Получ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шь. Государственной нуждой можно оправдать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оправдать охоту? Уговорить царевну принять участие в кровавой мужской забаве, когда бьют оленей, псы душат зайцев, соколы бьют уток и перепе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слегка раздвинул губы, но глаза оставались как у замороженной ры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же лучше, чем рубка человечьих голов на току. Для нее лучше, раз их не посещает. Не желает, видите ли, зреть гибели несчастных людей на потеху тем, кто заплатил! Так что охота для нее в самый раз. Здесь скачка на горячих конях, красивые верные псы, смех, песни... А убивают оленей где-то далеко, ей даже не обязательно самой пускать стре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ее трудно выманить из ее са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а охоту, только на ох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заметил Голик с похабной усмешкой, - ты смог бы, если бы захотел, уговорить и на больш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хое рычание возникло в горле Мрака само по себе. Он стиснул челюсти, ни звука не вырвалось наружу, но зато перед глазами встала розовая пелена. Голика и Кажана видел отчетливо, особенно четко выступали их жилы, откуда под его острыми клыками брызнет сладкая кров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е знаю, - ответил Кажан небрежно. - Не пробовал. Но слыхал, что слывет недотрогой... Даже для того певца, что вьется вокруг нее со слащавыми песнями. И еще слывет абсолютно непороч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в прошлый раз выбор жрецов пал именно на 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илу ее непороч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ик, ты знаешь тайные причины... Но народ понял, что это правильно. Вся Куявия знала о ее чистоте и непорочности. И если бы не чудесное вмешательство богов... ведь жертва уже была принята!.. но почему-то вернулась в цел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казали жре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этих болтунов, что умеют говорить туманно о самых ясных вещ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розвучали звуки охотничьего рога. Судя по всему, загонщики гнали зверя в их сторону. Голик сказал негромко, но чуткое ухо Мрака услыш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на этот раз у них получится луч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артанов руки не оттуда растут. Это если бы наши взя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Наши из-под артанского вора подошвы выпорют, а тот не заметит. Вон мой помощник Ковань! Тихий да незаметный, но его и в ступе не влупишь, куда хошь влез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оз пробежал по коже Мрака. С кем получится? Неужели опять постараются как-то удалить из этого мира Ее, что явно мешает чьим-то недобрым планам? Но на этот раз для верности уже не прибегнут к жерт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ятился глубже в кусты, ибо лай гончих слышался все ближе. Этих собак не боялся, они хороши только на беззащитных оленей, но следом прется толпа галдящих людей. Каждый в одиночку - тля, но когда воед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сему лесу теперь уже раздавались веселые крики, стук копыт. Среди зелени между деревьев замелькали празднично одетые всадники. На головах у некоторых развевались ленты, даже мужчины украшали головы цвет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слышной черной тенью скользил за кустами, прислушивался, быстро охватывал взглядом. В такой сумятице даже собакам непросто поймать его след, копыта тут же затопчут, а тяжелые благовония и запах телесных притираний забивают волчий зап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роде бы ощутил ее запах, тень ее запаха. Ветерок менялся, цветные струи сливались, сплетались, и Мрак двигался из стороны в сторону, подпрыгивал, хватая запахи верхнего слоя, но и там все смешивалось, поднималось ввысь, где рассеивалось во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искал, неосторожно высовывался из кустов, однажды ему едва не наступили на лапу копытом, ушел все еще незамеченным, сделал круг, забежал с другой стор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ий стук копыт заставил попятиться дальше в чащу. На поляну, ломая кусты, проломился храпящий конь. Он дико вращал глазами, ронял пену. На конской спине едва держался мальчишка лет десяти, бледный как мел, в разорванной одежде, на лице кровь. Он хватался за конскую гриву, еще издали заверещал тонким голос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Спасайте! Они нап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обернулись все разом, крики и веселье затих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рявкнул Голик. - Отк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жие! - вскрикнул отрок, он вытер кровь разорванным рукавом. - Нап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толком! Кто напал?</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ыскочили из кустов, сшибли с коня, стражу посекли... Ее сразу на другого коня... как ов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опомнился грузный воевода. С несвойственной для его дородности и возраста прытью метнулся к коням. Серебряная борода развевалась за плечом. Отроки не успели вывести коней навстречу, а воевода запрыгнул на крупного жеребца, а уже оттуда крикнул подозр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ы уцел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л опавшие листья, - вскрикнул отрок. - Для царевны, она букет составить хотела!.. Уехал далеко, а оттуда глядь - а они нап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тарый воевода не слушал, пустил гоня в галоп, топча людей, сшибая чужих коней в стороны. Все орали, носились по поляне, ловили своих коней, взбирались, разворачивались, сталкивались друг с другом и увеличивали суматох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переглянувшись с Кажаном, помчались следом. За ними неслись в затылок с десяток гридней, совсем не похожих на охот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 ужаса почти ничего не видел перед собой, кроме зловещей ухмылки Кажана, когда тот подмигнул Голику. Он уже несся длинными ускоряющимися прыжками. Вел нюх, воздух был полон плотных запахов, они топтали один другой, душили, но обостренным чутьем улавливал крупинки ее аромата, и несся через кусты, ямы, валежины, прыгал и стелился над землей как огромный черный ковер из м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ы с нею ничего не стряслось, только бы с нею ничего! Мразь всякая живет, топчет землю, а красивых отдают либо в жертву, либо воруют, либо... боги их рано забирают к себе в вирий, не дав ни им пожить на земле. ни людям порадоваться их красо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боги прямо сейчас возьмут его жизнь, даже на жертвенный камень, на муки и пытки, но пусть не обижают е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уял мощную струю конского запаха раньше, чем услышал стук копыт. Их было пятеро, кони уже разогрелись от быстрой скачки по узкой лесной дороге с ее опасными поворотами, Светлану везут на втором коне, ее держит потный мужик, пахнущий жареным луком и гнилыми зубами. Замыкают отряд четверо на быстрых конях, в легком доспе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корил бег как мог, услышал стук копыт, наддал в последнем усилии, увидел наконец задних, зашел сбоку и прыгнул на лоснящийся от пота круп. Конь завизжал от страха, рванулся вперед. Мрак сомкнул челюсти на шее всадника, услышал хруст. Обезумевший конь догнал второго, и Мрак, не раздумывая, прыгнул прямо в побелевшее лицо с вытаращенны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рухнули оземь. Мрак умело оказался наверху, и в момент удара о землю, оттолкнулся и кинулся вдогонку за остальными. Оглушенный воин смотрел безумными глазами в клочок неба между вершинками деревь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неслись тесной кучкой, и теперь Мрак уже увидел белое женское платье. Девушку крепко держал грузный человек, его огромный черный конь несся мощно, храпел грозно, хвост и грива развевались темные как ночь. Впереди и позади было по человеку в легком копытном доспехе. Как Мрак заметил, даже копыта не подкованы, чтобы кони скакали быстр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шел сбоку, избегая конских копыт, прыгнул на круп. Всадник оглянулся, Мрак хищно ухватил его зубами за лицо. Когти вонзил поглубже, чтобы не сорваться в бешеной скачке. Всадник дико вскрикнул, и двое передних тут же огляну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ьные руки обхватили Мрака. Он сжал челюсти, но оба уже рухнули с коня. На этот раз упали неудачно для Мрака. Хотя всадник уже умирал, но пальцы в предсмертном усилии вцепились в густую шерсть, вырвали клоч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таясь, Мрак поднялся, пустился вдогонку. Копыта стучали еще чаще, но всадники поменялись местами, когда же Мрак начал догонять, задний сорвал с плеча лук и, оставив коня мчаться без поводьев, стал посылать стрелу за стрелой, стараясь попасть в черного зве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быстрыми скачками сокращал расстояние, когда одна стрела ударила в плечо, но лишь запуталась в шерсти, вторая больно клюнула в переднюю лапу. Он невольно замедлил бег, и всадник победно улыбнулся. Быстро и точно выстрелил еще, стрела ударила в лоб Мрака, отскочила, выбив клок шерсти и оцарапав ко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злости и отчаяния он в последнем усилии догнал, прыгнул, ухватил зубами за ногу чуть выше сапога. Всадник с криком выронил лук, но тут же в его руке блеснул короткий меч. Мрак поспешно стиснул зубы, ощутил как рвутся под острыми клыками сухожилия, лопаются вены, переполненные кровью, успел ощутить сладко-соленый вкус крови, тут же разжал челюсти, но острый металл достал его в плечо, рассек, и Мрак ударился оземь так, что в глазах стало тем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еревернуло трижды через голову, он вскочил, превозмогая боль, бросился вдогонку. Всадники уходили, но задний заметно отставал, его раскачивало, кровь забрызгала конский бок, ее относило ветром назад, и красные капли щедро усеивали троп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ое-как догнал, но ввязываться в драку не стал, всадник с белым от боли лицом смотрит только в спину переднего, а тот несся, не оглядываясь на раненого товарищ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 всех сил Мрак обогнал заднего, но дальше как не пытался, расстояние не сокращалось. Вороной нес двоих, но в раненной лапе стегало такой болью, что Мрак как не пытался, не мог бежать быстрее. Он чувствовал пену в пасти, из плеча сочилась кровь, ее срывало ветром, и мышцы слабели все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чаянии он чувствовал, что начинает замедлять бег. Деревья уже не проскакивали по обе стороны как размытые призраки, а двигались размеренными рывками. Однако мокрый зад коня маячил на том же расстоянии, Мрак слышал надсадное дыхание, чуял запах смертельной усталости, а всадник уже начал оглядываться. Его рука щупала рукоять длинного ножа, в то время как другой рукой крепко прижимал к себе похищенну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идел как девушка дважды выглянула из-за плеча похитителя. Теперь он уже не сомневался, что это и есть та, которую он видел тогда на жертвенном камне. Глаза были огромные, испуганные на страдальческом лице. В голову Мрака плеснула ярость, из последних сил мышцы послали измученное тело вперед. Кто из нас больше сможет, мелькнула горячечная мысль. Кто переможет, тот и побе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от копыт становился громче, на Мрака падали комья земли из-под копыт. Очень медленно он приближался, а когда до коня осталось не больше трех прыжков, Мрак ушел в сторону, из последних сил выдвинулся на полкорпуса, прыг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миг шею пронзила острая боль. Мрак вцепился зубами в бедро врага, с усилием подтянулся. Всадник ударил его кинжалом снова, лезвие побило кожу и уперлось в лопатку. Мрак с рычанием добрался до груди, щелкнул зубами у самого гор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г выронил нож, обеими руками перехватил морду Мрака, с усилием удерживал, и тут конь на скаку повернул, Мрак ощутил, что они пад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землю ударился с такой силой, что сознание померкло. Враг оказался наверху. Сильные руки сжимали горло Мрака, в глазах пошли красные круги, а в ушах нарастал грохот. К счастью, волчья шею потолще человечьей, да еще шерсть, и как не наваливался враг, Мрак хрипел, но не умирал, наконец в какой-то миг извернулся, ударил передними лапами, расцарапывая лицо, попал в глаз. Противник отшатнулся, Мрак тут же перевернулся, вскочил на ноги, отпрыг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гновений они стояли друг против друга, оба запыхавшиеся, с горящими глазами. Мрак чувствовал как струится кровь из двух ножевых ран, даже правая лапа подгибалась, не держ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оставшись одна, сумела остановить коня, повернула. Ее глаза со страхом и надеждой смотрели на огромного черного зверя, похожего на великанского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осился на нее краем глаза, ощутил как в мышцы прыгнула ярая ненависть. Этот человек смел коснуться ее, живой боги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ыгнул, враг схватил его за горло. Несколько долгих минут они катались по земле. Мрак рвал зубами, царапал когтями, а человек тоже пустил в ход кроме рук еще и зубы. Однако волчьи зубы оказались длиннее и острее, а челюсти мощ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 рычанием потрепал неподвижное тело с перегрызенным горлом, поднял забрызганную морду к небу, коротко взвыл. Захрапел и попятился конь. Мрак поперхнулся, повернул голову к всадн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бледная и дрожащая, пыталась заставить коня повернуть и скакать дальше, но тот заупрямился, видя неподвижного хозяина, начал бочком приближ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в испуге слезла с коня, который смел приблизиться к страшному волку. Но за спиной стена мрачных страшных деревьев, там трещит, гукает, взревывает, и она застыла как врытый в землю столбик, боясь шелохну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черный зверь стоял над распростертым похитителем, дышал тяжело, часто. Широкая пасть была распахнута, длинный красный язык высунулся на всю длину, дрожал, жадно хватая воздух. Белые клыки смотрели страшно как ножи, а ряд белых зубов способен был, как она видела, перекусывать руки как хворости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ешь меня... - поговорила она дрожащим голоском, чувствуя себя однако глуп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посмотрел на нее жуткими желтыми глазами. С левой стороны головы шерсть слиплась, алые капли скатывались по морде, падали на зем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битых на землю воинов поднялся, шатаясь и держась за грудь. Потряс головой, приходя в себя после падения. Глаза оббежали окрестность, он вздрогнул, видя распростертые в лужах крови тела, затем его взгляд упал на испуганную девуш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сказал он, лицо его перекосилось радостью. - Все-таки не уш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ыгнул к ней, нога подвернулась, упал, но тут же вскочил и заковылял к ней, растопырив руки. Она завизжала, прижала кулачки к груди. Волк грозно зарычал. Воин, не обращая на него внимания, схватил ее грубо, поволок к кон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зарычал снова, рык был страшен. Царевна закричала снова, воин обхватил ее обоими руками, пытаясь вскинуть на конскую спину. В этот момент он ощутил удар в спину, выпустил девушку, попытался оберну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евна услышала короткий хруст. Воин сразу обмяк, сполз по боку коня. Тот в страхе перед волком отпрянул, воин рухнул вниз лицом. Из раздробленного затылка струилась темная густая кров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олк был рядом, касался ее ноги шерстью. А когда бока раздувались от частого дыхания, она чувствовала прикосновение к ее ноге теплого сильного тела, покрытого плотной жесткой шерстью, твердого и горя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замерев, слыша только его хриплое дыхание. Этот странный зверь снова спас ее. Если в первый раз мог напасть просто одержимый жаждой убийства, то сейчас бросился именно на этого человека. Или когда-то воины его ранили, и в сумеречном мозгу запомнился облик мужчины с оруж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ак, то ее он, может быть, и не тро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очень больно? - спросила она, боясь шелохнуться.</w:t>
      </w:r>
    </w:p>
    <w:p>
      <w:pPr>
        <w:pStyle w:val="Style19"/>
        <w:ind w:firstLine="720"/>
        <w:jc w:val="both"/>
        <w:rPr/>
      </w:pPr>
      <w:r>
        <w:rPr>
          <w:rFonts w:eastAsia="Times New Roman Cyr" w:cs="Times New Roman Cyr" w:ascii="Times New Roman Cyr" w:hAnsi="Times New Roman Cyr"/>
          <w:lang w:val="en-US"/>
        </w:rPr>
        <w:t>От него пахло сильно, это был запах сильного лесного зверя. Но в этом запахе было и что-то странно приятное, возбуждающее. Она робко опустила глаза, глядя на его лобастую голову, где слева шерсть слиплась, торчала коричневыми клочьями. Пасть была распахнута, язык высовывался на локоть, крас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влажный, дыхание оставалось сиплое, част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замирая от ужаса, она робко опустила руку. Кончики пальцев коснулись его шерсти. Волк вздрогнул, но не шелохнулся. Уже смелея, она почесала ему за ушами, все звери любят когда их гладят и чешут, присела на корточки. Волк не двигался, только скосил на нее жуткие желтые глаза, и она внезапно поняла, что лесной зверь старается не напугать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ы ж, мой чудесный, - сказала она еще со страхом, ибо его пасть оказалась на уровне ее лица, - ты такой ге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орожно лизнул ей руку. Язык был горячий, без привычной кошачьей шершавости. У нее побежали по телу сладкие мурашки. Она уже увереннее гладила его по голове, ласково трогала уши, отыскала платочек, заботливо вытерла кровь из раны над левой бровью. Волк терпел, хотя она видела по дрожанию век, что ему бо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й хороший, - сказала она участливо. - Но мужчины должны терпеть боль... А шрамы мужчин украшают. У тебя будет красивый шр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приподнял голову, вслушивался. Уши дрогнули, подвигались, чуткие и настороженные. Вскоре и Светлана услышала далекий топот копыт. Кони шли галопом, трещали кусты, слышались встревоженные кр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 шепнула она. - Это мои телохранители. Если увидят тебя рядом со мной, то сразу выпустят тучу стрел, а стреляют мет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изнул ей руку, снова послав по ее телу целую тучу сладких мурашек, тяжело вздохнул и попятился в кусты. Там остановился, глядя на нее желтыми глазами. Взгляд жутких глаз был совсем не страш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 повторила она громче. - Они уже близ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попятился еще, но морда оставалась торчать из кустов. И лишь когда всадники с грохотом выметнулись на дорогу, он бесшумно отступил, зеленые листья сомкнулись как покрытая ряской вода болота. Однако Светлана почему-то была уверена, что странный зверь, невидимый для других, наблюдает за ней и отт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к ней подскакал Рогдай. Спрыгнул, похожий на огромного разъяренного снеговика, меч в руке, сам взъерошенный, бросился к ней, а воины за его спиной торопливо переворачивали убитых и раненых, добивали, собирали доспехи, сап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закрич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ты цела?.. Кто это был?.. Что произош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бросил ей на плечи плащ, тревожно всматривался в лицо. Светлана пугливо повела очами по сторон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не знаю. Какие-то люди выпрыгнули из кустов, убили моих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шли их тела, - быстро сказал Рогдай. - Умелая работа. Но какие умельцы сумели их сам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окосилась на зеленую стену. Показалось, или в самом деле блеснул желтый глаз? Отвернулась, почему-то храня тайну, сказала уст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говорил, на силу всегда находится сила. Но кто бы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Артании, - сказал Рогдай зло. - По крайней мере, на них похо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и хот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знать... Может быть, тоже предложить богам? Но уже от с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зябко передернула плечами. По коже побежали пупырышки. Воины уже изловили артанских коней, собрали оружие. Один подошел, покачивая головой. Глаза были недоумевающ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евода... Кто это бы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танцы, кто еще, - зло оскалил зубы Рогд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то их побил? Больно чу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не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ного зарубленного или заколот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насторож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рызенные - выпалил воин. Увидев лицо воеводы, даже отшатнулся, но упрямо повторил: - Загрызенные! Что я, не видел загрызенных коров? У нас однажды волки такое устроили! А тут прямо горла порвал, куски мяса дол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морщился, оглядел убитых. Почти у каждого на лице застыл неописуемый ужас. У троих глотки просто вырваны напрочь, кровь еще заливает землю, впитывается нехотя. Хорошо видны следы острых зуб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пять покосилась на кусты. Там было тихо, но она чувствовала, что даже если странный зверь и попятился еще дальше, чтобы не пугать запахом коней, то слышит их, а то и наблюд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был? - спросил Рогдай озадач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замялась, Рогдай жестом услал воинов, и она сказала тихонь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что это за странный волк... Огромный, черный! Он погнался за похитителями, прыгал на коней и убивал их, а когда остался только их вожак, то они схватились грудь в грудь. Артанец ранил его дважды... еще стрелами тоже, но он загрыз и послед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смотрел с недовер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тронул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 удивляюсь, - призналась она. Плечи ее передернулись снова сами по с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На месте любого волка всякий бы сожрал именно тебя. Ты такая нежная, сочная, лакомая, чистенькая! А он, дурень, грыз крепкое мужское мяс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не все. Я гладила его! Поверишь ли, даже чес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смотрел отсутствующи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все мужики любят, когда гладят и чешут. Ладно, для нас охота закончена! Возвращаемся. Надо разобраться, как эти люди сумели пробраться через три кордона стражи. И кто поплатится за это головой. А поплатится точно! Я просле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г ей сесть на коня. Воины окружили их кольцом. Так и ехали, невольно вытягиваясь в цепочку только там, где дорога сужалась до узенькой тропк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ечеру уже все во дворце и во всем детинце знали, что стряслось на охоте. Воины рассказали немало страстей, и когда к Светлане зашел Рогдай, она уже знала, чем еще встревожен старый воев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что это за зверь, - повторила она. - Это был волк, но очень большой волк. И очень силь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гладил ее по голове, рука подрагивала:</w:t>
      </w:r>
    </w:p>
    <w:p>
      <w:pPr>
        <w:pStyle w:val="Style19"/>
        <w:ind w:firstLine="720"/>
        <w:jc w:val="both"/>
        <w:rPr/>
      </w:pPr>
      <w:r>
        <w:rPr>
          <w:rFonts w:eastAsia="Times New Roman Cyr" w:cs="Times New Roman Cyr" w:ascii="Times New Roman Cyr" w:hAnsi="Times New Roman Cyr"/>
          <w:lang w:val="en-US"/>
        </w:rPr>
        <w:t>- Милая... Что это в мире творится? Много напастей, а тут еще этот волк... Хоть и помог, а еще больше запутал. Артания - страна Боевых Топоров, там отвага, честь, верность слову и долгу. Куявия - страна землепашцев, крепкая городами, волшбу не любит, колдунов сжигает на кострах. Правда, в горах живут чародеи, рудокопы и Змеи, но они к нам не ходят, мы их тоже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ревожим. Есть еще Славия - страна дремучего леса, болот, упырей, всякой нечисти. Мы почти ничего не знаем о тамошних людях. Других стран, как известно, на белом свете нет. Откуда же этот волк, если о таком ничего не слышно даже в Артании, где всякой нечисти хоть... гм... словом, мн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ткуда ж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из Артании, - повторил Рогдай. - Я, прежде чем идти сюда, говорил с волхвами. Головы дают наотрез, что в Артании таких волков нет. Есть серые, обычные. Овец воруют, корову иной раз задерут. Конечно, их головы ничего не стоят, но сами они считают себя ох какими ценными! Впрочем, я слыхивал, в древности правители держали таких... или похожих зверей вместо телохранителей. В те времена, когда не было ни Артании, ни Славии, ни Куявии. Лучше этих зверей вообразить трудно. Их не подкупишь, не посулишь место ближе к государю по службе. К злату равнодушны. За хозяина отдадут жизнь только потому, что любят, боготворят! Если твой рассказ верен, я хотел бы на него взгля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 призналась она. - Хоть я и боюсь так, что начинаю трястись, но меня просто тянет увидеть его снова. Он пугает меня и... привлек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осматривал на нее искоса, словно бы с недоверием. Сказал хму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невероятно... А я не люблю невероятного. Царевна, а если нам побывать в том лесу еще р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удивилась она, но в сердце затеплилась надежда. - Думаешь, волк покажется сн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ки - не гуси перелетные, у него может быть там н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 задумчивости покусала губку. Суровое лицо Рогдая было непроницаемо, но она чувствовала его нетерп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ора, - сказала она, - то и волчица с вол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Это пришлый зверь-одиночка. Иначе о нем бы уже услышали от сельч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решилась она. - Но поедем только вдвоем. Он не выйдет, если нас будет много. Или накинется на всех, и вы его убьете, а я не хоч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едем большим отрядом. И в тайне! Но их пошлем в стороны, чтобы обезопасить от внезапного нападения... Хотя не думаю, что оно возможно. Такое готовится задолго, тщательно. О царской охоте знали, знали даже, кто где будет стоять... Словом, в чащу пойдем вдво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дво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й слишком опас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напасть на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увижу, что не разъярен, не готовится напасть... а в повадках зверей разбираюсь, то я отступ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просила с оттенком подозрительности в голо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так хочешь его увид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 выставил вперед открытые ладо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я на твоей стороне. Но этот волк, так неожиданно пришедший на помощь, спутал чьи-то планы... Я буду не прочь, если спутает 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лчании выехали во главе двух десятков воинов, отобранных самим Рогдаем, так же в молчании свернули с дороги и углубились в лес. Пока деревья стояли редко, ехали свободно, лишь пригибались под низкими ветками, но за лесным ручейком потянулся опасный кустарник, когда конь не видит куда ставит копыто, да и в зеленой чаще можно спрятать целый отряд луч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беспокоился, порывался послать людей прочесать кусты хотя бы на полет стрелы вокруг, но сам же сдерживал себя, объяснял царевне виновато, что тогда волка спугнут уж то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 сильно бьющимся сердцем осматривалась по сторонам. Теперь, после внезапного нападения, лес казался чужим и страш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это было, - сказала она након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мню... Только где он? Даже следов не вид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ут увидишь? - удивилась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ижу, - пообещал он. - Я не родился воеводо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7</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слез, долго бродил, разглядывая землю, срывал листья с кустов, нюхал, нагибался и щупал траву. Другие следопыты тоже искали, но Рогдай доказал даже им, что в самом деле не родился воеводой, а успел кое-чему научиться. Когда к нему подбежал обрадованный следопыт, Рогдай указал на едва заметный отпечаток лап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ерый, крупный, шерсть черная, ранен в правую лапу... все вер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вздохнул следопыт. - И еще голод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что-то беспокоит, - поправил Рогдай строго. - Так много бегают не только от голода. Ну, а теперь собери всех и прочь за дорогу. Чтоб ни один не перешел на эту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ажешь, - поклонился следопы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кивнул на своего коня и кобылу Светланы, следопыт утащил их под уздцы. Вскоре за деревьями прогремел удаляющийся конский топот. Светлана тревожно оглядывалась по сторонам. Деревья стояли толстые, уходящие в небо. В дуплах поблескивали злые глаза, под ногами были темные перепрелые лист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ошлый раз я не так боялась, - призналась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ошлый, - хмыкнул Рогдай, - в прошлый у тебя был такой защит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дил по поляне, наконец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по этой троп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видишь троп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шел туда.</w:t>
      </w:r>
    </w:p>
    <w:p>
      <w:pPr>
        <w:pStyle w:val="Style19"/>
        <w:ind w:firstLine="720"/>
        <w:jc w:val="both"/>
        <w:rPr/>
      </w:pPr>
      <w:r>
        <w:rPr>
          <w:rFonts w:eastAsia="Times New Roman Cyr" w:cs="Times New Roman Cyr" w:ascii="Times New Roman Cyr" w:hAnsi="Times New Roman Cyr"/>
          <w:lang w:val="en-US"/>
        </w:rPr>
        <w:t>Без колебаний он раздвигал кусты, переступал валежины, обходил широкие ямы, всматривался в траву. Светлана тащилась следом, вздрагивала от любого шелеста. Над головой прыгали звери, ветви трещали под их тяжестью. Вниз сыпались чешуйки коры. Однажды вниз медлен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пустилось широкое радужное перо, дивное и сверкающее, но Светлана со страхом заметила на нем капельку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версты три, прежде чем Светлана поняла, что двигаются зигзагами, снова и снова возвращаются на свои же следы. Рогдай мрачнел, нагибался все ниже, ворчал под н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 найти? - спросила Светлана ти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знаю, - отозвался Рогдай раздосадовано. - То ли видит нас... и не подходит, то ли что-то еще, не знаю. Что делать буд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бвела взглядом мрачный мир дремучего леса. Как в подвале, когда воздух влажный, а стены будто сдвигаются. Деревья высятся темные, недобрые, потихоньку подвигаются поближе, норовят толкнуть или хотя бы подставить под ногу выпяченный из-под мха кор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емся? - спрос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ся Рогдай с досадой. - Авось, в другой раз повезет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 голосу старого воеводы Светлана поняла, что больше сюда не явится, как и ее не отпустит. Она повернулась в сторону дороги, ох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же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тне шагов на возвышении стоял тот самый огромный волк. Его силуэт четко вырисовывался на фоне голубого неба. Он стоял недвижимо, смотрел на них сверх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щер его задери, - сказал Рогдай с восхищением. - Я же послал людей прочесать л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стро взглянула, голос был как острый но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мы не договор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твоя жизнь сейчас стала еще дороже... Хотя это сейчас неважно. Волк нарочно стал так, чтобы увидели изд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шептала, словно волк мог слыш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ставайся здесь. Я пойду о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брови сомкнулись над переносиц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рывался что-то сказать, но она жестом заставила замолчать. Ноги сами понесли к могучему зверю. Она не видела каким внимательным и оценивающим взглядом провожал ее старый воев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стоял все так же неподвижно, боком, только голову повернул и следил за нею хищными желты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бегая кустов, она медленно приблизилась к возвышению. Волк помахал хвостом, но с места не сдвиг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ко мне, - сказала она негромко. - Я не бою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внутри все замирало от страха, но заставила стоять неподвижно, когда он опустил голову и медленно пошел к ней, часто махая хвостом из стороны в сторону. Так делали собаки, она видела, но что означает это у волков, не знала. Правда, если Рогдай говорит, что волки и собаки пошли от одного от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близился к ней и лизнул руку. Язык был все такой же горячий, влажный и нежный, без той шершавости, которая у всех кошек, наполняющих покои царственных осо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й хороший, - сказала она, и голос ее на этот раз не дрожал. - Я хочу, чтобы ты стал моим друг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посмотрел ей в глаза жутко понимающим взором, помахал хвостом. Ободренная, она продолж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ейчас вернемся... Там ждет мой двоюродный дядя. Он тоже друг. Его есть нельзя! Поним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показалось, что в желтых глазах мелькнул насмешливый огонек. Волк чуть наклонил голову. Может быть, устал смотреть ей в глаза неотрывно, но она предпочла думать, что пон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 пригласила она. - Пойд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качнулся вперед и - у Светланы едва не выпрыгнуло сердце от ликования - пошел рядом. От него пахло сыростью, словно долго лежал в глубокой норе, но одновременно ощущала давно забытое чувство надежности, словно ее несли через темный лес могучие руки сильного и доброго от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сидел на пне недвижимо. Лицо побледнело, губы были плотно сжаты. Боится, подумала она с удивлением. Покосилась на медленно бредущего рядом зверя. Господи, да он в самом деле страшен. Это лишь она тогда, наполовину мертвая от ужаса, как-то не испугалась... или испугалась не до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мой друг и спаситель, - сказала она независимо. - А это... мой двоюродный дядя, зовут его Рогд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все еще не шевелился. На лбу заблестели мелкие капельки пота. Хриплым шепотом сп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а... что не кин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а она честно. - но ты видишь, даже не рыч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бросаются сразу. Как его зов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 затруднении погладила по густой плотной шер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о как-то назвать надо. Он вышел из чащи внезапно... Может быть, Лес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звери лесные, - заметил Рогдай, голос был все еще неустойчивый, шевелиться не решался, пусть волк привыкает к его запаху, а тот смешается с запахом царевны. - Что-нибудь яростное, злое, вроде: Зверь, Дикарь, С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а она, - в нем больше тайны. Он вышел из лесной тьмы, так что лучше: Тьма, Тайна,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под ее пальцами чуть вздрогнул. Она остановилась, переспрос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равится им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наклонил голову, и завилял хвостом. Рогдай очень медленно поднялся, не сводя взора с огромного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бы его как-то привя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его держать на верев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его убьют на входе во дворец. Стражи будут бояться и за себя, и за других. А скажут, что защищали тебя... Когда зверь на крепкой веревке, то другим спокой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едленно, все еще не отводя взора от волка, вытащил из сумки длинную толстую цепь с прочным железным ошейником. Волк зарычал, шерсть на загривке поднялась. Светлана торопливо погладила, пропуская сквозь пальцы густую шерсть. Странное, ранее не испытуемое чувство коснулось ее груди. Она задержала руку в волчьей шерсти:</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н не хоч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царев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стро сняла свой поясок, завязала на толстой шее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ас всех успоко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 в его глазах было восхищение, - это рискованно... Если волк испугается чего-то сам, он тебе оторвет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му вер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т, - признался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ержала пояс за самый кончик, да и то пальцы касались жесткой черной шерсти. Волк посматривал то на нее, то на Рогдая желтыми раскосыми глазами. Пасть его была распахнута, язык трепетал, высунутый на локоть, словно волк все еще не мог прийти в себя после бег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охранители возвращались двумя группами. Царевна шла пешком между ними, ибо ни один конь не подпускал к себе близко черного волка, а сами воины тоже не рисковали приблизиться к страшному зверю. Он всякий раз предостерегающее приподнимал верхнюю губу, а в глазах вспыхивал лютый ого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вошли в городские ворота, прошествовали через город и подошли к воротам царского сада: впереди десяток бравых гридней, за ними на расстоянии двух десятков шагов - гордая царевна. Пальцы правой руки ее были на загривке огромного черного волка. Далеко позади ехали на дрожащих конях остальные страж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мой дом, - сообщила она волку. - Не пугайся, здесь все друзья... Ну, не все, но кусать никого не надо... по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посмотрел ей в глаза. Ей показалось, что он прекрасно ее понимает. Во всяком случае странный зверь совсем не пугался множества людей, незнакомых запахов, вообще не страшился, что вместо знакомых темных стволов с обеих сторон высятся дома из гранитных глы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хода во дворец, загораживая дорогу, стоял массивный толстяк устрашающего вида. Поперек себя шире, с выпирающим животом, краснорожий, с толстыми мясистыми губами. Огромные толстые усы падали на грудь, глаза как у совы круглые, навыкате. Низкий лоб рассекал страшный шрам, настолько глубокий, что виднелась белая кость. Шрам рассек бровь надвое и сполз на скулу, где тоже проступила кость. Глаз, судя по всему, был цел, смотрел хитро и вес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изумленно могучим хриплым голосом пропой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этим шрамом, что остался от меча несокрушимого Тараса... это же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рах, в прошлый раз ты говорил, что это артанец саданул топ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 добавил один из телохранителей, - что горный великан сбросил на него ска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вам, - сказал начальник стражи, - чего пристали. Сами знаете, что бедолага хряпнулся мордой об острые камни, когда в прошлом году пьяного выбросили из корч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повеселев, поднимались по ступенькам, а толстяк, как заметил Мрак боковым зрением, ничуть не обидевшись, укоризненно покачал головой. От него шел могучий запах вина, а слева на поясе висела, едва прикрытая длинной кольчугой, объемистая баклаж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нимались по лестнице, когда впереди раздался звонкий детский крик. Простучали частые шаги, мелькнуло нечто розовое. Мрак не успел опомниться, как маленькие ручки обхватили его за шею. Счастливый детский голосок заверещал прямо в у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какая большая собач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охранители остолбенели, боясь шелохнуться, а Светлана пугливо вскрик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я, застынь!.. Не шеве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Мраку прижалась маленькая девчушка, лет семи-восьми, большеглазая и с громадным бантом в золотых волосах. Глаза ее были счастливые, она вцепилась в застывшего Мрака как клещ.</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сторожно взяла ее за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я... это большой и страшный волк, а не собачка... Будь осторожна. Лучше отой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е маленькие ручки продолжали цепляться за его шею. Мрак не шевелился, смотрел на Светлану, осторожно лизнул тоненькие как прутики руки ее маленькой сестры, видно по всему, что сестра. Светлана сказала все еще с дрожью в голо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йдемь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не сдвинулась с места, Мрак чувствовал на шее ее тонкие ручо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делаешь? У тебя там полно противных кош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закусила гу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Что же 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сказала радо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ачка будет жить у меня! Я кошек не люб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а Светлана, кивком подозвала служанку: - Немедленно убрать всех кош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анка ах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же пушистика Ца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на миг заколебалась. Взгляд ее метнулся к Мраку, служанке, снова к Мраку. Плечи зябко передерну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ца очень красиво умывается. Но если бы меня душили на ее глазах, она бы... умываться не перестал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явились в большую комнату: со стражей, с маленькой Кузей, счастливо повисшей на большом черном волке. Рогдай вошел вслед за сестрами, он тоже был напряжен, с волка не сводил гл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шел к большому ковру посреди комнаты, лег. Кузя сразу повалилась сверху, начала заглядывать в уши, раскрывать ему пасть и ужасаться большим зубам, чесала, гладила, целовала в морду, и Мрак нашел ее внимание хоть и приятным, но надоедли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все еще опасливо глядел на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его поместить?.. Рядом с комнатой стражи есть камор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стретил прищуренный взгляд воеводы. Что-то у того было на у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том, - сказала Светлана, - пусть пока побудет здесь. Обнюхает все, привыкнет. Ему здесь должно быть стра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так не сказал, - заметил Рогдай, глаза его были очень внимательными. - Он держится так, словно ему здесь все знако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он очень ус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не дурак, подумал Мрак. Но если сейчас встать и начать обнюхиваться, то получится, что я еще и понимаю, о чем говор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изогнулся и начал остервенело чесаться задней лапой за правым ухом. Ощущение было столь сладким, что почти забыл, где находится, драл когтями так, что кожа скрипела, рожу перекосил страшно, глаза от удовольствия прикрыл, а клыки, напротив обнаж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блохи? - вскрикнула Светлана встрево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клещи, - добавил Рогдай знающе. - Его лучше прямо сейчас отвести к моим во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х тоже клещ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дубленая кожа. Клещ зубы обломает. А ежели переползет на тебя, то проест насквоз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впепившись в густую шерсть, влезла на Мрака верхом и возразила гнев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за что! Собачка будет в моей комнате. А противных клещиков я сама выбе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охранители стояли с постными лицами. Глаза их были настороженными. Не столько за царевен боятся, подумал Мрак, сколько за свои пор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узя счастливо валялась с Мраком на ковре, дурачилась, кусала его за уши, ощупывала, мяла детскими ладош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какие у тебя большие ухи!.. Зачем они тебе? Ага, чтобы лучше слышать... А зачем такие большие лапы?.. Ага, чтобы лучше бегать... А зачем тебе этот хво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хвост, хотел было ответить Мрак, чувствуя, что краснеет. Рогдай прав, его место поближе к наемным гридням. Там, кстати, и кухня недале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осмотрел на ребенка стр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стало младшей царевне... весьма юной!.. столь внимательно ощупывать... э-э... лесного зверя. Если бы волчицу, то еще куда бы ни ш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торвала Кузю от Мрака, та сразу заревела и стала брыкаться. Мрак вздохнул с облегчением. Явилась служанка, молодая круглолицая девка. На волка смотрела с ужа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на, - сказала Светлана властно, - это мой друг и спаситель Мрак. И обращаться с ним надлежит, как с моим друг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а обошла Мрака вокруг, убедилась, что тот не бросается грызть ее сдобное тело, осмелела, уперла руки в бока и уже оглядела его критиче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с... Да еще такой громадный!.. Не линя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роде бы нет, - ответила Светлана, она пощупала его густую шерсть. - Пока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весной линяют, - пробурчала служанка. Она поспешно сдернула с кровати роскошное одеяло, что свисало до самого пола. - Слава богам, сейчас ос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забир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Кобель должен пометить все в новом доме! У них привычка такая. А когда такая туша брызнет, то зальет все. А с твоего белья желтые пятна выводить тру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евна наморщила нос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льзя, когда захочет, быстро вывести в с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 отрезала Яна убежденно. - Он должен сперва все здесь наметить. А потом будет сам проситься в сад. Чтоб и там помет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вздох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Помечай все... Это сильно пах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хнет? - хихикнула служанка. - Это такая вонь, такой смр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том будет проситься в сад? - с надеждой переспросила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тарые метки подновлять надобно. Чтобы не выветрива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самом деле, подумал Мрак. Пора бы уже и... Так и тянет побрызгать всюду, оставить свой запах, чтобы другие волки знали его территорию. Надо будет побрызгать и на Светлану с Кузей... гм... здесь же нет волков, это ж дворец! Здесь люди, а они, хоть и хуже волков, но метят свое по-друг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ся по комнате, понюхал. Светлана смотрела искательно. Мрак мотнул головой в сторону ок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ится! - воскликнула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й зверь может прос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 том... ну, он просится в сад, - воскликнула Светлана. - Ну правильно, он привык брызгать только на дерев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есу нет такой мебели, - подержала ее рассудительно Кузя. Ее детские глаза смотрели по-взрослому серьезно. - Он там пометит, а спать будет здесь... в моей комна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еня любит, - заявила Кузя упрямо. - Ну пусть не еще, но потом полюбит! А я его люблю уже сей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обхватила Мрака за шею, зарылась в шерсть. Пока он не высвободился, быстро почесала ему за ухом, сунула детские пальчики в уши и поковырялась там, и разомлевший Мрак решил, что сестра Светланы, когда подрастет, будет знать как обращаться с мужчинами, что тоже волки, только уродлив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то я во дворце, мелькнула счастливая мысль. Теперь Светлана совсем близко. Здесь везде ее запах, и уже от этого готов подпрыгивать в щенячьем восторге, визжать и скулить. Еще когда поднимался по лестнице, а запах становился сильнее и сильнее, уже готов был от счастья падать на спину и месить воздух лап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двери послышался скрип кресла. Рогдай, всеми забытый, медленно поднимался. Шлем он снял, и длинные седые волосы мощной волной обрушились на плечи, сомкнулись с серебряной бородой. Морщинистое лицо было серьез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отдыхайте. А волка помести в каморку Яны. Пусть и под рукой будет, и под ногами не пут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 воскликнула Я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в общую девичью, - рассудил Рогдай. - Верно,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а явно собиралась возразить, затем ее глаза блеснули, она широко улыб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Как скажет царев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сказал дело, - рассудила Светлана. - Мрак, иди-ка 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е покоях была внутренняя дверь в крохотную каморку для служанки. Та должна являться даже на тихий зов, потому дверь была из тонкой доски, которую можно проткнуть пальц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Рогдай со Светланой беседовали, Мрак оглядел свое новое место. Толстые стены из каменных глыб, толстые ковры на стенах, массивные стол и кресла, Так и веет надежностью для всякого, кто человек, а не волк. А волк сразу почует, что от одной из стен тянет иным запахом. Да и звуки отражаются иначе. Правда, волк вряд ли часто бывает в этой комнате, а если окажется, то вряд ли у него такое спрос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торопливо понюхал толстый ковер. Даже ухватил зубами, приподнял край. Все как есть, серый камень. Если верить глазам. Люди им верят, хотя и говорят иной раз: глазам своим не верю. Говорят еще: куяв не поверит, пока не пощупает. Но здесь даже на ощупь камень всюду. Только волчий нос и уши могут сказать, что на самом деле за ковром простые доски. Тонкие, слышно каждое слово из той комнаты. Судя по запаху смолы, доску помазали живицей и щедро посыпали каменной крошкой. И этот камень, который заменили доской, достаточно широк, чтобы пролез человек. Даже, если он грузен!</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8</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це только и разговоров было, что о странном звере. Похоже, рассказ царевны о спасении огромным волком подтверждался. Лесной зверь, которого привела на шелковой ленточке, оказался крупнее обычного волка, массивнее, в каждом движении чувствовалась несокрушимая мощь и звериная ловкость. Зверь не отходил от нее ни на шаг, сидел у ног во время обеда, а затем вместе отправились в летний с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яре опасливо держались в отдалении. Волк не бросался, но недвусмысленно рычал, а уголок верхней губы приподнимался, показывая острые как ножи белоснежные клыки. Вскоре все поняли, что если на зверя внимания не обращать, то и он смотрит на них как на пустое место. Большей частью просто дремал, лежа на медвежьей шкуре, а вскакивал лишь, когда Светлана куда-либо уходила. Она не решалась брать с собой всюду, хотя опускал голову и прижимал уши, показывая какой послушный, не все разделяют ее мнение, и так испуганные вопли слышатся по всему ее пути, если даже ведет волка, держа за шер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норовил втиснуться за нею в любую щель. Смеясь, Светлана захлопывала дверь, и тут же волком завладевала ненасытная Кузя. Не по-детски серьезно проверяла шерсть, клещиков не оказалось, чистила уши, волк не возражал, блаженно жмурился, лишь иногда дергал ухом, если залезала чересчур глубоко, подставлял охотно другое, а когда закончила чистку, перевернулся снова. Кузя расхохота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хо я уже чист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раскрыл пасть, лизнул ее в нос. Она засмеялась еще звон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подлизываешься?.. Какой хитрый! Ладно, почищу еще р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том чесала, Мрак блаженно щурился, чувствуя детские, но достаточно умелые пальчики в его шерсти. Сперва чесала ногтями, потом принесла густой гребень, расчесывала старательно, выбирая мелкие колючки и сосновые игол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жаркому воздуху, наполненному пряными запахами, плыли легкие звуки, и Мрак будто увидел бегущий лесной ручеек, блики на струях, блестящие спины камешков. Кто-то поблизости играл на дуде, играл красиво и ум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рожившись, но в радостном предчувствии, Мрак понесся такими стремительными прыжками, что придворная челядь шарахалась в страхе, прижималась к стен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стеной на лавках и прямо на полу сидели воины, свободные от стражи, два-три челядина, а дверях виднелись измазанные в копоти мордочки помощников стряпух. На дуде играл красивый парень, статный и высокий. Золотые волосы красиво падали на плечи, и Мрак сперва подумал о Таргита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ударь чуть повернул голову, не прерывая игру, и Мрак понял, что это не Таргитай. У дударя лицо спокойное, красивое, румяное и здоровое. Глаза спокойные, в то время как у Таргитая навсегда застыли в горестном недоумении. Этот дударь, надо признать, умелее Таргитая. У того больше силы, ярости, крика, а этот берет переливами, точными звуками. Мрак слышал восхищенные возгласы: "Во дает!", "Пальцы как живые!", "Не отличить - то ли дуда, то ли подлинный солов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рунда, сказал себя Мрак раздраженно. Далеко до Таргитая... Но ощутил невольно, что вслушивается, и в нем начинают подрагивать жилки, откликаться звукам, что исторгаются из невзрачной дудочки. Впрочем, это у Тарха была невзрачная, а у этого - в золоте, затейливой резьбе. Да и сам в рубахе из тонкого полотна, пояс из тонкой кожи, сапожки на каблу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из гридней сказал востор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то медом по душе... Иваш, это твоя лучшая пес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дарь отнял от губ сопилку. На лбу выступили мелкие капельки пота. Он улыбался одними глазами.</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Добро, - произнес он. Голос был сильный, но с мягкостью хорошо выделанной кожи, - значит, царю придется ко дво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гогот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цар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 царевой бабке, - добавил другой со смешком. - Для царевны слова перебираешь аки каме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граниваешь пуще алмаз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тиснул челюсти. В глазах хлынуло красным, зашумело от прилива злой крови. Для царевны? Для Светланы! Кто еще смеет... Да прыгнуть сейчас на его ухоженную глотку, рвать острыми зубами теплое мясо, упиться сладко-соленой кров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не задушил себя, когда заставлял замереть на месте. Разве не должен весь мир расшибаться в лепешку для его Светланы? Отдавать ей лучшее, что у них есть: песни, клятвы. жизни, руки и головы? Жить для 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без ненависти смерил его взором, статного и кудрявого, с румянцем во всю щеку. Такой может и за меч взяться, и коня за скаку остановить, и телегу перевернуть. Грудь широка, в руках тоже затаилась сила. Что ж, Иваш... Лицо у тебя честное. Ты на стороне Светланы - это уже хорош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ыть ей мое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е резали скот, кололи свиней и жарили мясо. Во дворец съезжались знатные лю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лежа в углу, наблюдал за гостями. Первыми приехали, а то и даже пришли пешком, знатные мужи и бояре со своими семьями, но знатные недостаточно, чтобы их ждали. Потому явились загодя, держались маленькими кучками, ревниво поглядывая на других, старались занять место поближе к золотой дорожке, по которой всегда проходил царь, а теперь пройдет его племянница Светлана. Дочери бояр стреляли глазками по все стороны, выпадала возможность посмотреть на знатных воинов, а их матери посматривали на бояр и купцов, дочерей надо выдавать заму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ми явились могущественные вожди племен: Горный Волк, известный своей отвагой и воинским умением, свой горный сброд он гордо именовал племенем, а то и народом. Вторым был Руд, косолапый и мохнатый, похожий на медведя как видом, как и повадками. Руд, как слышал Мрак еще на веслах, совсем недавно был вожаком разбойничьей дружины. Сколотил большой отряд, грабил купцов на дорогах. Однажды сумел перехватить огромный обоз артанцев, что прошли неосторожно вблизи кордона. Руд тогда переправился через реку, ударил внезапно, стражу перебил, купцов утопил, обоз разграбил и с богатейшей добычей успел вернуться на свою сторону, прежде чем артанцы прислали войско.</w:t>
      </w:r>
    </w:p>
    <w:p>
      <w:pPr>
        <w:pStyle w:val="Style19"/>
        <w:ind w:firstLine="720"/>
        <w:jc w:val="both"/>
        <w:rPr/>
      </w:pPr>
      <w:r>
        <w:rPr>
          <w:rFonts w:eastAsia="Times New Roman Cyr" w:cs="Times New Roman Cyr" w:ascii="Times New Roman Cyr" w:hAnsi="Times New Roman Cyr"/>
          <w:lang w:val="en-US"/>
        </w:rPr>
        <w:t>Тогда-то Громослав Кривозубый, родной брат Додона и предыдущий царь Куявии, и решил Руда привлечь на свою сторону. Он предложил вожаку разбойников свою дочь в жены, а также земли на краю кордона, дабы бдил и защищал. Говорят, Руд долго колебался, ибо любил одну дочь пастуха, намеревался взять в жены, если уговорит родителей. Но все же решился сменить лохмотья разбойника на раззолоченную одежку владетельного князя. Так и зажил, а своих разбойников сделал богатыми владельцами деревень и весе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теперь Руд открыто претендует на трон, так как женат на царской дочери, двоюродной сестре Светланы, а в жилах их троих детей течет царская кровь яфетид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ождями встали за спинами, верховные волхвы или царевичи, у кого как принято. Только за Горным Волком высился простой походный волхв - звероподобный, сильный, изуродованный шрамами. Он больше походил на бойца для учебных схваток, чем на служителя бог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няком встал, привлекая взоры, высокий седой старик в панцире. Из-под шлема на плечи красиво падали длинные серебряные кудри, усы сливались с бородой, что великолепными пышными прядями падала на грудь, закрывая ее как широкой лопатой. Борода блестела чистым серебром, как и густые косматые брови на загорелом лице. Только на глазах старика была черная повяз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Гакон Слепой, отважный витязь, потерявший зрение еще в молодости в одной из схваток. С той поры он безуспешно искал смерти в бою, лез в гущу сражений, но гибель всякий раз обходил его стороной. Он бывал ранен, даже смертельно, так говорили волхвы, но всякий раз поднимался со смертного ло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Гаконом стояли всего два воина, оба с яловцами Руда, так как Гакон присягнул Руду на верность, а рядом с Гаконом держался мальчонка лет десяти, рука слепого лежала на его плеч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тоже украдкой наблюдала за прибытием гостей. Грозный и могущественный Горный Волк, который уже сейчас в состоянии захватить опустевший трон, огромный Руд, сильный поддержкой обитателей долин, вот прибыл и отважный Урюп, удельный князь, доказавший свою невероятную выживаемость в борьбе с войсками Додона...</w:t>
      </w:r>
    </w:p>
    <w:p>
      <w:pPr>
        <w:pStyle w:val="Style19"/>
        <w:ind w:firstLine="720"/>
        <w:jc w:val="both"/>
        <w:rPr/>
      </w:pPr>
      <w:r>
        <w:rPr>
          <w:rFonts w:eastAsia="Times New Roman Cyr" w:cs="Times New Roman Cyr" w:ascii="Times New Roman Cyr" w:hAnsi="Times New Roman Cyr"/>
          <w:lang w:val="en-US"/>
        </w:rPr>
        <w:t>Последней прибыла вождь поляниц, женщин-воинов, Медея. Она называла себя царицей, правда, не Куявии, а царицей поляниц, но уже это было вызовом. В стране не может быть двух царей. Светлана смотрела на Медею с наибольшей тревогой. Она ожидала увидеть рослую женщину могучего сложения, под кожей одни мышцы и жилы, в крупных руках огромный топор, а за плечами составной лук, который натянуть не всякому мужчине по силе. Но женщина, которая вошла в зал, была моло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оста не выше среднего, с пышной развитой фигурой, с невероятно крупной грудью, на которую сразу начинали пялиться все мужчины, с нежной белой кожей, длинными черными волосами, что сверкающим водопадом струились по спине. Черные как ягоды терна глаза внимательно оглядели зал, гостей. В них был острый насмешливый ум. Светлана предпочла бы, чтобы вместо нее явилась огромная женщина с боевым топором за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Медеей стояли с надменным видом, привлекая жадные и трусливые взоры мужчин, две поляницы. Обе в полном боевом наряде, только без мечей, зато с ножами на поясах. Одеждой им служили волчьи шкуры, что держались на правом плече, так что левая грудь была обнажена, а внизу край шкур не достигал и колен. Неслыханное бесстыдство по мнению горожан, ни одна женщина не показывает прилюдно ноги выше лодыжки, но Светлана понимала, что поляницам так удобнее при скачке на коне. Как и обнаженные руки лучше пригодны для стрельбы из лука, чем отягощенные одеждой. Да и стоит ли негодовать местным женщинам - мужчины еще как не против! - все равно потемневшие от солнца жилистые ноги поляниц, оцарапанные и в мелких шрамиках от ссадин, как и коричневые от солнца груди, не зажгут мужч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четверо уже сейчас выглядят властителями. Кто из них попытается устранить ее сегодня, не допустить до тр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нее доносились разрозненные голоса. Достаточно отчетливые, чтобы понять, для того и строились эти потайные оконца, дабы бдить за поданными, знать их настоящие мыс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раз, - говорил соседу один из приглашенных бояр, - Додону не минется... Ежели убили те двое воров, ладно, у царей жизнь такая, но ежели снова в слезах и соплях ударился в э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ую тоску, - подсказал сос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о! Виданное ли дело, царь - в черную тоску? И сидит где-то? Кается в грехах, винится перед Родом, а тем временем трон займет друг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пора, - услышала другой голос. - Царство - это конь, которого надо держать в узде. И с шорами на глазах. А рука Додона уже не 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а удалились, затихли. Не та, подумала Светлана со страхом. Говорят, Додон был силен и жесток, но с годами как будто что-то нашло на царя. Стал задумчив, отвечал невпопад. То кипел переустройством царства, укреплял кордоны и строил крепости для защиты от соседей, то забывал о них, уходил в сад и днями сидел там, глядя на цветы и воду в пруду... Дважды уже надолго исчезал из детинца вовсе. Правда, возвращался освеженный: устраивал казни, приносил в жертву пленных, ходил походами на соседей, находил предателей и сажал на колья, а земли и богатства отбирал в каз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ть бы, что стряслось с ним на самом деле! Ведь тела его не нашли. Он жив, он обязательно вернется, большой и сильный, снова наведет порядок железной рукой, покарает предателей, а народ вздохнет присмиренно...</w:t>
      </w:r>
    </w:p>
    <w:p>
      <w:pPr>
        <w:pStyle w:val="Style19"/>
        <w:ind w:firstLine="720"/>
        <w:jc w:val="both"/>
        <w:rPr/>
      </w:pPr>
      <w:r>
        <w:rPr>
          <w:rFonts w:eastAsia="Times New Roman Cyr" w:cs="Times New Roman Cyr" w:ascii="Times New Roman Cyr" w:hAnsi="Times New Roman Cyr"/>
          <w:lang w:val="en-US"/>
        </w:rPr>
        <w:t>Она вздрогнула, заслышав сзади шаги. Подошел Голик, постельничий, советник Додона. В последнее время Додон располнел и обрюзг, стал похож на этого хитрого и холеного, но нечистого в делах боярина. А с исчезновением царя Голик стал распоряжаться все увереннее. Только порой Светлана видела в его глазах тревог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гда царь вернется... если вернется, он может не одобрить излишнего рвения своего совет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 произнес Голик негромко, - сегодня еще можно спасти Куяв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что дядя мерт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жив, он был бы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меня нет доказательств, что он поги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 сказал он настойчиво. - Здесь нет людей, которые бы не жаждали его гибели. Взгля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уже собрались вожди и властители больших и малых племен. Их набралось около двух дюжин, не считая сопровождающих их волхвов, телохранителей, воевод. Сильные и яростные, они стали вождями потому, что не сидели на печах, не хотели просто жить-поживать да добро наживать, а мечами раздвигали пределы своих владений, захватывали скот у соседей, строили кремли, пусть даже деревянные, крепили мощь племен, быстро и жадно готовились к новому броску к мощи и вла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 данник Додона, но сейчас и сам Додон не помешал бы закусившему удила вождю горцев рваться к трону. Точно так же ее ненавидят волхвы старой веры, которую принес в эти земли прародитель Яфет... и от которой сам же отказался. Они таятся в горах, жертвоприношения совершают скрыто. Но их сторонники есть даже при дв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выстоять, - сказала она настойчиво. - Додон верн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нет другого вых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не уступишь, то в этом зале столкнутся вожди племен... И не знаю еще кто. Вся страна утонет в кровавой междоусобной войне! А Боевым Топорам стоит только перейти перевал, чтобы взять нас голыми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а она твердо. - Я сегодня сяду на отцовский трон и возьму его скипетр и державу. А там будь, что будет. Но я не могу опозорить отца, трусливо отдав его престол наглым и жад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явия падет под натиском Боевых Топо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сы, что грызутся между собой, дружно бросаются на появившегося волка. Лишь когда отгонят, снова начинают грыз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сказал невес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огут так изгрызть друг друга, что уже не бросятся на волка... Ладно, тогда другой путь. Ты должна предложить престол Горному Волку, взяв тебя в жены. Да, он хороший воин, даже очень хороший... значит царем будет хуже некуда, зато в состоянии удержать страну в одном кулаке! Подумай о ее бла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жавшимся сердцем она ответила с уверенностью, которой на самом деле не чувствов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многое может случиться между ложкой и губами. Дождемся веч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инул руки. Его поросячье лицо покраснело. Он почти выплюнул сл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очка!.. Ты можешь не дожить до вечера! Они хотят остановить тебя раньше. Разве ты не заметила этих четверых?</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тверых? О ком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ех, у кого в руках с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о Горном Волке, Руде, Урюпе и Мед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 руки, в глазах все еще блистал гн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понимаешь? Кроме этой четверки могут быть и другие. Ты можешь представить себе, чтобы лазутчики Артании не вмешались? Царь Артании спит и видит все земли в своем кула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ечтал и Додон, - сказала она. - Как мечтает наверняка и царь Славии. Но что мы мож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 на нее взгляд полный жалости. Похоже, подумала со страхом, Голик уже не ожидает видеть ее живо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9</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рак вышел из покоев Светланы, стражи уставились на него с опаской. Разговор прервался. Потом один вспомнил легенду о древних волках-телохранителях. Они сопровождали, если верить кощюнникам, богов Войдана и Хорса, охраняли детей царей древности. Возможно, один из этих волков как-то дожил до наших дней? Встретив Светлану, ощутив ее царскую кровь и бросился на по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идя подозрительные взгляды, сел на пол, с наслаждением почесался задней ногой за правым ухом. Это было так приятно, что вовсе забыл о стражах, чесал с остервенением, скосорылился, натягивая кожу, чтобы стало больше места для сладкого че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ж бросил с облегч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там спутник богов! Просто здоровенный п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к! - поправил друг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олк, что пес - все равно. Я знаю села, где вместо собак заводят волков. Они преданнее, стерегут лучше. За хозяина жизнь отдадут скорее, чем соба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ы уж совсем, - оскорбился тот. - Моя собака да за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согласен, - поспешно сказал первый. - Просто я сказал, что волки еще глупее и честнее собак, те чему-то от нас научились, и потому стоит держать именно их. Если, конечно, научиться с ними лад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ончил чесаться, широко и с наслаждением зевнул, показав страшные клыки, громко испортил воздух и разлегся на ковре, загородив выход. Стражи, зажав носы, поспешно удалились в другой конец зала. Один вытащил крохотную баклажку, вытряхнул на себя и разбросал вокруг капли душистого мас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асливайся, подумал Мрак хмуро, умасливайся. Тоже мне, мужчины. Только и пользы, что от их болтовни многое стало понятнее. Еще Олег, мудрый волхв, говаривал, что ежели не хочешь умереть от жажды, научись хлебать из любой посуды. То-исть, и у дурака можно чего-то да позаимствовать, ежели внимать с тол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же за покоями, в которых располагалась царевна, слышался сладкий голос певца. Мрак высунул голову в приоткрытую дверь. Иваш был в красной рубахе, кудрявые волосы блестели от масла, он расчесал их красиво и благообразно. Перед ним стояли, опершись на копья, три стража. Не похоже, что глухие, но Иваш пел громко, вдохновенно, на дверь царской дочери бросал частые быстрые взгля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онимые могучим богом, три брата бежали в разные стороны. Старший брат Яфет с женами и детьми - ай-да люли! - устремился на север. И шел он долго, через степи, горы, долины. И когда уже воздух стал холодным, все да узрели сверкающую стену Льда, что перегородила мир! Лед медленно таял под жаркими лучами солнца, с него бежали потоки талой воды, размывали землю, но сама стена Льда была высотой с версту, не меньше, и сердце Яфета застыло в страхе и отчая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тражей прервал зыч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Додону, что превзошел стойкостью своего прароди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а двух других вяло подерж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дон крепок и неустраш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царь нигде не дрог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олом разве что, подумал Мрак зло. Видели бы своего царя, когда тот и штаны намоч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голос певца, переждав волну хвалы, взмыл к низкому потолку, зазвенел, забился как муха о бычий пузырь в окне. А Мрак, внимательно слушая, видел как остановился в отчаянии Яфет, ибо те земли, которые ему выпали по жребию, были накрыты этой чудовищной льдиной! И не было ей ни конца, ни края! Отправил конные отряды, дабы проверить где льдина кончается, но прошли недели, а гонцы все скакали как выпущенные стрелы в одну сторону. Снова метался в страхе, едва не наложил на себя руки, видя тщетность всей жизни, но явился верховный волхв и рек, что Великий Лед уже отступает под ударами огненных стрел Солнца! И велел Яфет сменить богов ночи, которым поклонялись доныне, богом Солнца, ярым Ярилой, которого раньше ненавидели и боялись все, кто жил в жарких стран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шел Яфет с людьми вослед за отступающим Льдом. Шли по колено в воде и грязи, плыли на плотах и лодках, пробирались через величайшее из болот, что образовалось на месте Льда. Так шли не годы, а столетия. Но в старину люди жили долго, Яфет прошел тысячи верст по болотам, пока не велел остановиться со словами: се бысть нашей земле! И начали строить дома среди болот на высоких столбах, кормились рыбой и болотными тварями... Но прошли еще сотни лет, болото подсохло, стада перелетных гусей занесли на лапах семена деревьев, а еще - прилипшую икру рыб, жаб и прочих болотных тва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тарился Яфет, но жила в нем огненная душа богоборца: ударил в могучий дуб, расколол и вошел в него со словами, что выйдет в тот день, когда снова прийдет время довершить начатое! Мало кто понял его слова...</w:t>
      </w:r>
    </w:p>
    <w:p>
      <w:pPr>
        <w:pStyle w:val="Style19"/>
        <w:ind w:firstLine="720"/>
        <w:jc w:val="both"/>
        <w:rPr/>
      </w:pPr>
      <w:r>
        <w:rPr>
          <w:rFonts w:eastAsia="Times New Roman Cyr" w:cs="Times New Roman Cyr" w:ascii="Times New Roman Cyr" w:hAnsi="Times New Roman Cyr"/>
          <w:lang w:val="en-US"/>
        </w:rPr>
        <w:t>Среди многих сыновей Яфета великой доблестью блистали четверо: Гог, Панас, Остап и Тарас. Каждый хотел править, другим не уступал, и дабы не стрясалось распрей, их новую землю разделили на четыре равные части. Панас назвал свою часть Артанией, Остап - Славией, Тарас - Куявией, но Гог, самый яростный и непримиримый, не согласился с решением отца. Но и воевать с ним не стал, просто отказался от своей части, взял жен и детей, удалился еще дальше на север Гипербореи. Там, среди обледенелых скал и замерзших рек его след потерялся. А после непонятного ухода Яфета его сыновья пытались подгрести все земли под себ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ли хотя бы прихватить ту, что принадлежала Гогу. Но силы были равны, к тому же каждый, опасаясь братьев, старался больше укрепиться в своих землях, а уж потом пытаться захватить их зем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здрогнул, когда грубый голос проревел зы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больше всего прав у царя Дод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него, родимого... - подержал другой льст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не трогает, дабы не ссориться с сосед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шу поднесли чару. Он отхлебнул, глаза заблестели. Мрак с нетерпением переждал новую волну хвалы Додону, а Иваш даже голос повысил почти до крика, и Мрак снова увидел как Тарас на четвертой сотне лет вдруг отказался от царствования, взял в собой трех жен и ушел в дремучие леса искать истину. Там его и след затерялся. Сын Тараса, Буслай Белое Крыло, не был склонен к царствованию, больше проводил время с чародеями, пытался постичь тайны бытия. Когда его сыну, Громославу Кривозубому, исполнилось сорок лет, он с облегчением передал ему власть. И правил тот восемь лет, пока не подрос его младший брат Додон. Уже в детстве Додон поражал своей мудростью и отвагой! Говорят, еще в колыбели задавил двух змей, которых подослала коварная жена старшего брата... и вообще удивлял своей ученостью и мудростью. И когда Громослав внезапно скончался от укуса змеи, то именно Додон взял царскую власть недрогнувшей дланью. А с нею по праву победителя... гм... правонаследника, всех жен и наложниц царя Куявии. И воцарилось нынешнее славное цартвование великого Додона, да не будет конца его правле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яркая картинка смазалась, а когда Иваш с силой ударил по струнам, последние слова выкрикнув во весь голос, Мрак поморщился, приходя в себя, отодвинулся вглубь комнаты. Стражи заор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славен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ь нами ве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наше красное солнышко!</w:t>
      </w:r>
    </w:p>
    <w:p>
      <w:pPr>
        <w:pStyle w:val="Style19"/>
        <w:ind w:firstLine="720"/>
        <w:jc w:val="both"/>
        <w:rPr/>
      </w:pPr>
      <w:r>
        <w:rPr>
          <w:rFonts w:eastAsia="Times New Roman Cyr" w:cs="Times New Roman Cyr" w:ascii="Times New Roman Cyr" w:hAnsi="Times New Roman Cyr"/>
          <w:lang w:val="en-US"/>
        </w:rPr>
        <w:t>Дурни, подумал Мрак. Сейчас как раз надо втянуть язык в то место, которое лижете, выждать. А то вдруг Додон не объявится? Выиграет тот, кто первый начнет орать хвалу новому правителю. Может тот уже посматривает из-за угла. Кто кричит хвалу Додону - тому плаха. Кто кричит и рвет на себе рубаху - того вовсе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л.</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у спешно готовили к выходу к гостям. Мрак вернулся, лег у ее ног. Царевну причесывали, сплетничали, хихикали, старались как могли развеселить, отвлечь мелкими девичьими тай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 говорила Яна, - как эти глупые мужчины могут думать, что мы верим всему, что нам плет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делаем вид... - ответила другая многознач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даже не делаем вид! - воскликнула Яна. - Но эти самовлюбленные петухи так токуют, так распускают перед нами свои хвосты, что не замечают даже, когда выдергиваем самые яркие пер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ля того они и существуют, чтобы мы украшали свои накидки их перьями, а шкуры клали под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осмеялись, пообсуждали из кого была бы шкура лучше. Светлана, как видел Мрак с глубоким состраданием, ничего не слышала, ее мысли и душа были далеко. Наконец ее одели, увели, Мрака следом не пустили. Ее сопровождала только Ку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анки возобновили щебет. Яна спросила лука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Руцкарь Боевой Сок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был общий вздох. Глаза заблестели, пухлые губки призывно приоткрылись, а на щеках у многих появился румянец. Руцкарь был общим любимцем. Мрак ощутил ревнивый укол, Подумал, что в самом деле жаль было бы такую великолепную шкуру класть под ноги. Гораздо лучше поступить наоборот: вычистить все внутренности, все равно там одно... гм... мясо и кости отдать собакам, а то к кухне из-за них не протолкнешься, а шкуру набить соломой и поставить в зале на видном месте. Пользы от Руцкаря столько же, а вреда намного меньше. И украшение бу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цкарь - это настоящий мужчина, - сказала Яна мечтательно. - У него есть и плечи, и мощная грудь, и все другие выпуклости на месте... И смеется громко, как ржет конь моего дяди, а у того такой рев, что посуда дрож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одевается! - подхватила другая служанка восторженно. - Он всегда носит, даже зимой, рубашку расстегнутой на груди... до самого пояса, а у него такая широкая волосатая грудь! Пусть даже поддевает под нее толстую рубашку из шерсти и думает, что мы не знаем... даже разрез делает точно такой же... но это так красиво и возбужд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от него всегда идет такой мужской зап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ется реже других, но это ему даже и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пошли такие подробности, что Мрак боялся, что его черная шерсть превратится в красную, пытался закрыть лапами уши, но девушки смеялись громко и перебирали достоинства мужчин так откровенно и с таким знанием дела, что в конце-концов вскочил и убежал в другой конец зала. Там из открытой двери дуло, он выскользнул и побежал по лестнице вниз, прислушиваясь к звукам и запахам.</w:t>
      </w:r>
    </w:p>
    <w:p>
      <w:pPr>
        <w:pStyle w:val="Style19"/>
        <w:ind w:firstLine="720"/>
        <w:jc w:val="both"/>
        <w:rPr/>
      </w:pPr>
      <w:r>
        <w:rPr>
          <w:rFonts w:eastAsia="Times New Roman Cyr" w:cs="Times New Roman Cyr" w:ascii="Times New Roman Cyr" w:hAnsi="Times New Roman Cyr"/>
          <w:lang w:val="en-US"/>
        </w:rPr>
        <w:t>Волчье чутье подсказывает, что здесь есть тайные ходы в стенах. Не зря же такие толстые. Наверняка есть и подземные выходы из кремля. За одним ковром на стене ощутил пустоту за тонкой дощатой перегородкой, но в той комнате постоянно толкутся стражи, даже обедаю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ли бросают кости только там, пришлось трусить дальше, принюхиваться, стараться как можно незаметнее обнюхивать подозрительные стены...</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ветлана в это время с дрожью в теле услышала как далеко впереди волхв объявил громким торжествен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ги распахнули перед нею двери. Она сделала первый шаг, страшась запутаться в длинном платье. Ноги дрожали, а ладони вспотели. Держа спину гордо выпрямленной, она очень медленно начала спускаться по ступенькам. Взгляд держала на дальней стене, поверх голов. Это придавало надменность, как и подобает царской дочери, но на самом деле просто боялась увидеть их лица, их глаза.</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Приглашенные толкались, старались увидеть как поведет себя дальше. Впереди четверо вождей... Нет, уже только трое. Говорят, Урюп получил неожиданное сообщение из племени, сын захвачен в плен, и вождь спешно отбыл. Но угроза не уменьшилась, ибо эти трое и есть наибольшая угроза. Все претендуют на престол, и всякий ее считает, подумала она горько, просто легкой добычей.</w:t>
      </w:r>
    </w:p>
    <w:p>
      <w:pPr>
        <w:pStyle w:val="Style19"/>
        <w:ind w:firstLine="720"/>
        <w:jc w:val="both"/>
        <w:rPr/>
      </w:pPr>
      <w:r>
        <w:rPr>
          <w:rFonts w:eastAsia="Times New Roman Cyr" w:cs="Times New Roman Cyr" w:ascii="Times New Roman Cyr" w:hAnsi="Times New Roman Cyr"/>
          <w:lang w:val="en-US"/>
        </w:rPr>
        <w:t>Она подошла к Горному Волку, от него веяло наибольшей угрозой. Высокий и массивный, похожий на обугленную ударами молний скалу, он высился над всеми как сторожевая башня. Единственный из вождей явился без оружия, только два ножа на поясе, но волхв при н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 с мечом и в кольчуге, что само по себе невероятно для служителя бог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тебя, доблестный Горный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на нее холодными выпуклы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ебя... все еще приветствую. Ха-ха!.. Шут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ердце стучало так, что темнело в глазах. Вокруг затаили дыхание, слушали, что она ответит. Ее язык прилип к гортани, она боялась услышать свой дрожащий жалобный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решившись что-то сказать, она пристально посмотрела на него долгим взглядом, медленно прошла мимо, не шелохнув головой. Между лопаток чувствовала колючий взгляд грозного вожд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стоял, широко расставив ноги. Маленькие глазки насмешливо следили за каждым ее движением. Он был в медвежьей шкуре, а медвежья морда служила капюшоном. Правда, он и с надвинутой на глаза личиной зверя не казался бы страшнее, чем сейчас, когда смотрит на нее налитыми кровью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тебя, трудолюбивый Руд, - сказала она ровным голосом. - Твоя слава растет с каждым дн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уткое лицо Руда перекривилось в грима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е зарабатыв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йный путь для мужч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же не поклонился, но Руд вообще никому не кланялся. Его волхв был похож на Руда как родной брат: такой же дикий, лохматый и свирепый. На груди висели три ряда оберегов из дерева и камня, а в руке он держал длинный посох с украшением в виде трех голубых шаров над рукоятью.</w:t>
      </w:r>
    </w:p>
    <w:p>
      <w:pPr>
        <w:pStyle w:val="Style19"/>
        <w:ind w:firstLine="720"/>
        <w:jc w:val="both"/>
        <w:rPr/>
      </w:pPr>
      <w:r>
        <w:rPr>
          <w:rFonts w:eastAsia="Times New Roman Cyr" w:cs="Times New Roman Cyr" w:ascii="Times New Roman Cyr" w:hAnsi="Times New Roman Cyr"/>
          <w:lang w:val="en-US"/>
        </w:rPr>
        <w:t>Отдельно стояли поляницы. На них смотрели со страхом, восторгом и осуждением. С голыми ногами, загорелые, волосы почти у всех подрезаны, взгляд наглый, вызывающий, каждая хороша, но и страшновато к такой приблизиться. Женщины должны быть милы и покорны, а эти смотрят дерзко, на поясах длинные ножи. Впереди их царица Медея, ростом пониже своих женщин-воинов, пошире вдвое, да и потяжелее, ни один конь такую не поднимет, но это первая царица, ставшая ею не благодаря стрельбе из лука или воинскому умению, а хитрости и отточенному коварству. Она единственная без ножа, но зачем такой нож? Известно, что и без ножа зарежет. Зато в отличие от вызывающе просто одетых поляниц, в ушах Медеи массивные золот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рьги с кроваво-красными рубинами, мочки оттянулись едва ли не до плеч, жемчужное ожерелье на шее в три ряда, браслеты с таинственно мерцающими в свете масляных светильников опалами, крупные алмазы в перстнях, золото и серебро на широком поясе, заколка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рагоценными камнями в черных как воронье крыло волос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рошла по кругу, приветствуя гостей, но в груди становилось все холоднее. Почти никто не смотрит на нее как на царевну. В их глазах она лишь добыча победителя, который сегодня взойдет на трон и возьмет ее себе. Как жену, наложницу или красивую рабыню. Никто не верит, что может устоять, да теперь и она с пугающей ясностью видит, что удержать престол невозм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становилась в середине палаты, раскинула руки. Принудив себя улыбнуться, она сказала как можно громче, стараясь чтобы голос звучал вес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зья мои!.. Добро пожаловать на честной пир в честь таких дорогих гостей!.. В Золотой Палате уже накрыли столы. Открыты все подвалы с вином, охотники доставили лучшую дичь, а из озер и рек сегодня с утра везут живую рыбу. Прошу вас отвед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ее знаку двери в соседнюю палату распахнулись. Там открылось такое великолепие, что у многих собравшихся вырвался вздох изумления. В воздухе поплыли ароматы редких блюд, запахло жареным мясом, вареной рыбой, печеной в соке диких ягод птиц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у палату строили по велению Тараса. Здесь давал пиры после возвращения с войны, а Додон, как воспевал в песнях Иваш, задумал создать вовсе подобие небесных чертогов, где Маржель принимает павших воинов. В середке вирия в огромной палате стоят длинные столы, за которыми пируют герои. Еду подают валькирии, небесные девы, они же наливают павшим витязям вино. В остальное время воины тешатся набегами на те части вирия, где обитают чужие племена, убивают, жгут, насилуют, грабят. А то и для потехи бьются друг с другом, меряются силой и удалью. А в полдень убитые оживают, раны мгновенно затягиваются, и все снова садятся за пиршественные сто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ржественной тишине Светлана прошествовала в Золотую Палату. В широких бронзовых светильниках ярко горели масляные жгуты. Света хватало и без них, но они добавляют в воздух запах благовоний, редких смол, наполняют зал странными ароматами. от которых розовеют щеки, а грудь дышит чаще, освежая кров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ы ломились от яств и напитков, скамьи были покрыты коврами. Самый длинный стол стоял в середине палаты. Вместо лавок были стулья, а один, стоящий в середине, был с подлокотниками, высокой спинкой и небольшим навесом, где неведомые мастера изобразили в бронзе борьбу странных крылатых зверей. Когда-то это было место ее отца на пирах. Теперь это место принадлежало Додону. А сегодня сядет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увствовала ненавидящие взгляды сзади. Как хорошо, подумала смятенно, что входит первой! Если бы после гостей, то, натолкнувшись на стену враждебных взглядов, не смогла бы даже подойти к царскому месту... и это было бы все. Сел бы кто-то из этих четверых!</w:t>
      </w:r>
    </w:p>
    <w:p>
      <w:pPr>
        <w:pStyle w:val="Style19"/>
        <w:ind w:firstLine="720"/>
        <w:jc w:val="both"/>
        <w:rPr/>
      </w:pPr>
      <w:r>
        <w:rPr>
          <w:rFonts w:eastAsia="Times New Roman Cyr" w:cs="Times New Roman Cyr" w:ascii="Times New Roman Cyr" w:hAnsi="Times New Roman Cyr"/>
          <w:lang w:val="en-US"/>
        </w:rPr>
        <w:t>Но и вперед пускать их нельзя, одернула себя в страхе. Кто-то сядет раньше нее, и что она сделает? Сгонит голыми руками? Похоже, в ее дворце уже все стражи и слуги понимают, что ее дни... да что там дни, минуты!.. сочтены. Стоять на ее стороне, это потерять голову, когда кто-то другой сядет на трон. Ее пока спасает лишь то, что на престол ее отца, а теперь Додона, хотят сесть сразу четвер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слуги пока не поняли, кто же из них станет их властели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и с достоинством она взошла к своему месту, повернулась, чувствуя на себе десятки пар глаз, неторопливо опустила себя на сиденье. И уже сидя, как и положено царю или членам его семейства, произнесла спокой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шьте и пейте, дорогие гости!.. Пусть мед будет сладок, а не горек, а еда пойдет на здоровье. Пусть все, присутствующие здесь, будут здоровы и веселы!</w:t>
      </w:r>
    </w:p>
    <w:p>
      <w:pPr>
        <w:pStyle w:val="Style19"/>
        <w:ind w:firstLine="720"/>
        <w:jc w:val="both"/>
        <w:rPr/>
      </w:pPr>
      <w:r>
        <w:rPr>
          <w:rFonts w:eastAsia="Times New Roman Cyr" w:cs="Times New Roman Cyr" w:ascii="Times New Roman Cyr" w:hAnsi="Times New Roman Cyr"/>
          <w:lang w:val="en-US"/>
        </w:rPr>
        <w:t>В ответ было невнятное мычание, кивки, но никто не поднялся с кубком в руке и не сказал здравицу в честь Светланы, дочери Громослава, племянницы Додона. Она чувствовала напряжение в палате, и понимала почему. Враги желают ей смерти, а друзья - если они есть - не осмелятся выказать симпатию: сегодня кто-то объявит себя цар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уявии, и тогда горе ее сторонник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оки сновали между столами, быстро меняя пустеющие блюда на полные, выставляли на столы узкогорлые кувшины с заморскими винами, вкатывали в палату и ставили под стенами бочонки с пивом, хмельным медом. Певцы и скоморохи как могли тешили собравшихся, но напряжение не спадало. Светлана все время чувствовала на себе оценивающие взгляды троих хищ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ир подходил к концу, то пьяных песен и выкриков, обычных для любого царского пира, так и не было. Половина кувшинов с вином осталась нераспечатанными. В воздухе сгущалось напряжение.</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Светлана задержала дыхание, поднялась. Взгляды пирующих обрушились на нее как град камней. Едва не пошатнулась, но расеянно-покровительственная улыбка осталась на ее губах как приклеенн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йте, дорогие гости!.. Продолжай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рнулась, чтобы не видеть, что никто не поднялся, когда она встала - одним оскорблением больше, одним меньше, - медленно и с прямой спиной пошла к выходу из палаты.</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0</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была возле дверей, страж сказал не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с тобой желает говорить Горный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хочет? - спросила она, а по спине пробежала ледяная струйка стра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ж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ет 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оди в комнату с двумя м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ж кивнул, ушел, шаркая ногами. Не поклонился, отметила она, не выказал обычных знаков почтения как царице или даже царевне. А сейчас действует скорее по приказу Горного Волка, чем выполняет свои обычные обязан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меренно прошла через палаты, остановилась в светлице, откуда был прекрасный вид на зеленую долину и близкие горы со снежными вершинами, затем неспешно прошла в комнату с умело вырезанными на дубовой двери двумя скрещенными мечами. Умельцы покрыли их неувядающей краской, мечи в свете факелов блистали особенно ярко и вызыв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уже сидел за столом, злой и нахмуренный. Светлана ощутила как от страха кожа пошла пупырышками. Горный Волк всегда выглядел диким зверем, но сейчас был рассвирепевшим звер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дишь медленно, царевна, - бросил он грубо. - У меня черепахи ползают быстр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олодно посмотрела на него с порога, голос держала как можно ровнее и без оттен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в сражениях нельзя научиться вежливости. Но царям приходится общаться с... разными людьми. И не людьми тоже. Так что говори, Горный Волк. Я понимаю любой язы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меялся, показав зубы острые и длинные как у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ям? Ты не цари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идела рядом с царем Громославом, своим отц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ный умеет учиться быстро. А дурак не научится нико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таралась, чтобы он уловил угрозу, однако Горный Волк лишь посмотрел на нее как на пустое место. Голос вождя заполнил всю комна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оин. Я презираю тех, кто умеет говорить красивые слова. Когда стану царем, я выгоню их из страны. А кто останется - повеш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й стране ты им станешь? - спросила Светлана все тем же холод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оскалил з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что ты дурочка... как все красивые женщины, но чтобы до такой степени?.. В этой, конечно. Она мне нрав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 проник под лопатки и сжал ее сердце. Вот оно. Первый, кто сказал это открыто. Держа голос слегка задумчивым и ироничным, но стараясь не злить вождя, она спросила нереш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будущий царь... Горный Волк, да?.. Значит, уже все решено. А могу я спросить: где в этом мире отведено место для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зал зубы, от которых ее снова бросило в дрожь. В глазах его была победа.</w:t>
      </w:r>
    </w:p>
    <w:p>
      <w:pPr>
        <w:pStyle w:val="Style19"/>
        <w:ind w:firstLine="720"/>
        <w:jc w:val="both"/>
        <w:rPr/>
      </w:pPr>
      <w:r>
        <w:rPr>
          <w:rFonts w:eastAsia="Times New Roman Cyr" w:cs="Times New Roman Cyr" w:ascii="Times New Roman Cyr" w:hAnsi="Times New Roman Cyr"/>
          <w:lang w:val="en-US"/>
        </w:rPr>
        <w:t>- Конечно, сперва я хотел взять в жены... Понятно, самая красивая женщина на свете!.. Но я стал вождем не только за силу рук. Я кое-что слышал и видел. Все войны начинаются из-за женщин, чтобы там не говорили! Найдутся, которые захотят освободить тебя из моих рук. Я их не страшусь, но у меня есть планы как завоевать Артанию и Славию, как пойти дальше, и я не хочу ввязываться в драку с местными дураками. Я не хоч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тобы мне меш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сказала она мертвым голосом. - Но я хочу, чтобы ты сказал 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 сказал он, его глаза блеснули, словно в них отразились оголенные мечи, - ты сегодня в присутствии всех гостей откажешься от престола в мою пользу, а сама уйд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 дороге меня зарежут, - законч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близко посаженных глазах мелькнуло что-то вроде ува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не будет другой резни! Разве ради этого не стоит пожертвовать жизнью... если ты настоящая царская д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х словах прозвучала явная издевка. Светлана поднялась. Глаза ее блистали как две утренние звезды:</w:t>
      </w:r>
    </w:p>
    <w:p>
      <w:pPr>
        <w:pStyle w:val="Style19"/>
        <w:ind w:firstLine="720"/>
        <w:jc w:val="both"/>
        <w:rPr/>
      </w:pPr>
      <w:r>
        <w:rPr>
          <w:rFonts w:eastAsia="Times New Roman Cyr" w:cs="Times New Roman Cyr" w:ascii="Times New Roman Cyr" w:hAnsi="Times New Roman Cyr"/>
          <w:lang w:val="en-US"/>
        </w:rPr>
        <w:t>- Да, царских детей с детства учат думать о царстве раньше, чем о себе. И приносить себя в жертву, если это нужно для блага страны. Я уже отдала себя однажды в жертву, разве не помнишь?.. Я легла на жертвенный камень, чтобы ты мог победить пришельцев с севера!.. Но ты все равно бежал, разбитый. И только вмешательство какого-то неведомого героя... я хочу, чтобы это был человек-герой... вырвало меня из рук самого бога войн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ржеля! И ты хочешь, чтобы я принесла себя в жертву сн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збешен, она даже отшатнулась, чувствуя что вождь вот-вот ее ударит. С великим трудом сдержавшись, он грязно выругался, сказал, все еще дрожа от зл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ая женщина - всегда жертва!.. Не хочешь так? Тогда мои войска возьмут кремль в один наскок. Прольется кровь, погибнут крепкие воины... которые могли бы погибнуть в боях с Боевыми Топорами! Ты хочешь этого? Это бу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едленно опустила голову. Отчаяние нахлынуло с такой силой, что голос упал до шеп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сегда была жерт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ся и, чтобы он не видел заблестевших в ее глазах слез, дернула дверь и выскочила за порог. Слезы освобожденно хлынули, побежали, оставляя блестящие дорожки. Страж у дверей вытаращил глаза, ухмыльнулся и отвернулся. Что он там вообразил, успела она подумать, ведь оставалась наедине с Горным Волком, который с женщинами не церемон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в своей светлице, прислушивалась к голосам гостей. Уже вечер, ворвутся ли к ней ночью с обнаженными кинжалами или же за ночь сговорятся, кто сядет на тр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ыхая огромными сапогами, подошел толстый гридень со страшным шрамом через все лицо. Бесстыдно икнул, волна смеси запахов недожареного лука и мяса едва не сшибла ее с ног. Светлана напряглась, неприятности явно и здесь, а Ховрах сделал вид, что поклон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посол Артании просит молвить сло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погасла на губах Светланы. Пугливо оглядевшись, она с усилием и великой неохотой шагнула из светлого сказочного мира в мир нынеш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разговор недолог, то... проводи его 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снова сделал движение поклониться, но выпирающий живот позволил только чуть склонить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осит сказать пару слов наед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делала жест отрицания, явно страшилась остаться один на один со зловещим послом артанцев, но внезапно ее взгляд упал на Кузю, что в дальнем углу объезжала громадного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роводи в комнату с двумя м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двумя мечами в комнату? - переспросил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грустно покачала головой, Она тоже бы этого хотела, сказали ее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Ховрах удалился, она сказала не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ты уже однажды спас меня... Охраняй и сегодня, хорош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волк с готовностью помахал хвостом. Глаза его были преданны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ол Артании нахмурился, увидел как вместе со царевной вошел огромный волк. Желтые глаза зверя холодно и прицельно задержались на его горле, обнаженных руках. Он остановился, наблюдая за каждым его движ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 поклонился посол. Его глаза не оставляли волка. - Этот зверь... У меня важный разговор с т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елала приглашающий жест, грациозно опустилась в кресло со спинкой. Волк сел с нею рядом, глаза его пристально изучали дергающийся кадык пос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достойный Маз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этот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чаровательно улыб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понимает разногласий между Куявией и Артан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он никому не расскажет, - продолжала Светлана задумчиво, - если даже услышит что-то непристойное. Но я надеюсь, что ты сам такое не скажешь... Он очень чуток на мое настро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устила руку и почесала Мраку за ухом. Посол сглотнул, его глаза с трудом оторвались от созерцания зверя. Глядя царевне в глаза, он сказал как можно более тверд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Разговор пойдет о судьбах страны. Я не могу собраться с мыслями, когда этот зверь рассматривает мою глот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жные пальцы, прижали Мрака, вызывая сладкую дрожь, к зем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яг!.. Вот так. Теперь лежи спокой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достаточно, - сказал посол мра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разговор на этом закончим, - сказала Светлана тем уверенным голосом, каким ей хотелось бы говорить чаще. - Сегодня на меня в этом комнате один уже почти... нап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оже, может быть, не собирался нападать... но, слово за слово, а когда у мужчин доводы кончаются, то, понятно... Будь этот волк со мною, тот остановился бы раньше. И наши отношения остались бы более тепл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роза в ее словах прозвучала отчетливо. Посол несколько мгновений рассматривал ее лицо. Она умеет себя держать, эта царская дочь. Их с младенчества учат держать спину прямо, головы высоко. Если и позволяют себе выказывать истинные чувства, то разве что в запертой на два засова спальне, спрятавшись под одеялом, чтобы даже в ее комнате не подсмотрели через тайные дыро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 сказал он, - я надеюсь, ты сумеешь сдержать этого зверя... Но на всякий случай предупреждаю: у меня на поясе нож. Лезвие острее бритвы, но главное - в двойной борозде яду хватит, чтобы отправить к Ящеру дюжину чело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приста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ебе этот я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вердо выдержал взгляд ее ясных как горные озера гл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этот яд я имею право потратить только на с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повторила она насторо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ыльных дорогах... да и не только на дорогах, хватает людей, которые будут сдирать мою шкуру по лоскуткам, выдергивать ногти и ломать кости по суставу, чтобы первым дознаться о моем задании. Всякий посол знает, что лучше успеть умереть ран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згляд смягч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е... Кто сам себя лишает жизни, тот проклят всеми волхвами. Его даже хоронят в стороне от всех! Он лишается права войти в вир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ол скривил губы в горькой улыб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т риск, на который идем. К тому же остается надежда, что боги как-то учтут различие... Но не будем уклоняться от главной дороги, царевна! Мне велено передать тебе, что войско Артании готово встретить тебя на перева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притворяться, что твое положение... не совсем устойчиво. Все знают, что тебе не продержаться дальше сегодняшнего дня. Завтра здесь будет другой правитель. Я не стану гадать: Горный Волк, Руд или кто другой. Но главное, что тебя либо убьют, либо бросят в темницу, откуда выхода уже не будет... Не следует льстить себя надеждой, что кто-то из них возьмет тебя в жены. Они знают, что ты своевольна и умна. Понимают и то, что однажды сама запрешь их в темницы, а власть возьмешь в свои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казала ров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слишком далекие предположения. Зачем меня встречает войско артан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дать защиту. Наш царь предлагает тебе почетное место при его дворе. Ты будешь блистать и там! А когда сама захочешь, выберешь себе по сердцу знатного му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беззвучно приподнял край верхней губы, показал острые длинные клыки. Желтые глаза следили за послом неотрыв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сказала Светлана. - А что возьмет за такую добр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ол поклон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оброте самой уже есть вознаграждение. Просто он полагает, что согласишься уступить земли по эту сторону перевала. Немного, всего лишь по левый бере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вырвался невольный возгл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реть наших зем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ю Куявия захватит кто-то из твоих врагов, - напомнил посол. - А враги близкие, всегда ненавистнее далеких. Так не лучше ли отдать хоть часть артанцам, чем Горному Волку?.. К тому же, если захочешь, наши войска могут помочь вернуть прест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казала с горькой насмеш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 это я должна буду отдать вам уже две трети Куя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ол молчал. Она ощутила, что у правителя Боевых Топоров могут быть планы и посерьезнее. Взять всю Куявию в бронзовый кулак, а ее оставить на престоле красивой куклой, окруженной его воинами-артанами!</w:t>
      </w:r>
    </w:p>
    <w:p>
      <w:pPr>
        <w:pStyle w:val="Style19"/>
        <w:ind w:firstLine="720"/>
        <w:jc w:val="both"/>
        <w:rPr/>
      </w:pPr>
      <w:r>
        <w:rPr>
          <w:rFonts w:eastAsia="Times New Roman Cyr" w:cs="Times New Roman Cyr" w:ascii="Times New Roman Cyr" w:hAnsi="Times New Roman Cyr"/>
          <w:lang w:val="en-US"/>
        </w:rPr>
        <w:t>Мелькнула мысль, что это все же лучше, чем отдать царство ненавистному Горному Волку или Руду. Она дала этой мысли овладеть ею глубже, чтобы посол видел ее колебания и растущую заинтересованность. Любой человек так бы и сделал. Только царских детей всегда воспитывали в мысли, что сперва думать надо о стра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ом о себе. Но посол пусть думает, что она больше нормальный человек... даже просто испуганная девушка, трепещущая за свою невинность, чем царская д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нтересное предложение, - произнесла она медленно. - Правда, я предпочла бы остаться не при артанском дворе, а где-то по ту сторону перевала. На своем клочке земли, со своим дворцом и своими людь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ол улыбнулся, взгляд стал хозяйск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правитель Боевых Топоров пойдет на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а подум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 голос его стал предостерегающим, - это у меня много времени, Но не у тебя!.. Ты уверена, что переживешь сегодняшнюю н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сь, давая понять, что разговор закончен. Посол поднялся тоже. Несколько мгновений смотрели глаза в глаза, затем посол нехотя поклонился. Светлана как можно спокойнее пожала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з нас уверен в завтрашнем д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посла сквозило раздра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Дюжина людей ждет тебя за воротами замка. Переоденут, уже завтра будешь за перевалом. Никакая погоня не достанет - кони в нашей стране самые быстрые на св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умаю, - ответила Светлана медленно холодеющ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ее стал строже, но в темных глазах посла были злость, разочарование и насмешка. Светлана ощутила как по спине побежал холодок. Посол не выказал неповиновения или опасности, но он ясно навязывал ей свою волю, и она не знала, как поступ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евнул, показав страшное жерло, красное как пламя, поднялся и пошел вдоль стены, обнюхивая углы. Посол еще еще боролся взглядом с царевной, уже ее лицо дрогнуло, в нем начали проступать страх и растерянность, но Мрак в это время подошел к послу сзади, задрал заднюю лапу. Тот запоздало обнаружил, что его роскошный халат потяжелел, стал горячим и очень мокрым. Он оглянулся, отпрыгнул в испу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этот зверь намочил мою одеж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евна с удовольствием засмеялась. Голос ее был как серебристый колокольч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ас всего лишь наметил. Теперь он вас запомн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ол с отвращением оттопырил двумя пальцами полу хал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тоже запом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эй, - сказала царевна предостерегающе. - Не обижайте мою бедную собач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темных глазах плеснула яр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у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жалобную. И добрую. Посмотрите какие у него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вернул голову, давая возможность посмотреть в свои глаза. Заодно показал и клыки. Посол в самом деле увидел и понял насколько тот добрый. Догадался без труда, что добрая собачка думает о нем на самом д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 сказал он, отступая с поклоном, - я вынужден удалиться... Мне надо сменить одежду. Это здесь такие запахи, что я мог бы и не менять... гм... но артанцев с детства приучают к чистоте! А ты пока подумай над моими сло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ушел, Светлана смеяться перестала. Очень серьезно посмотрела на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Ведь ты еще ничего не метил!</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провождении волка Светлана спустилась в Золотую Палату. Пир продолжался, хотя половина мест за столами опустела. Волк, которого она назвала Мраком, посмотрел на нее вопросительно. Светлана прошептала горь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заметил? Они разбрелись по двор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потерся о ее ногу. Светлана почесала за оттопыренным ухом, мохнатым и теплым, объясн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матриваются, где моя стража. Это может произойти сегодня ноч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и Руд сидели за одним столом. Лица были злые, спорили ожесточенно. Рядом с Рудом сидел Голик, что-то доказывал с жаром, дергал за рукав, а в глаза Горного Волка заглядывал иска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ередернула плечами. Лицо постельничьего не понравилось, обычное лисье выражение уступило место жадному нетерпе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 вырвалось у нее тихо, - а мне и поспорить не с кем! Уже с волком говор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лизнул ей руку. За столами подняли головы, смотрели с вопросительной враждебностью. Горный Волк помахал рукой, взревел зы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Хромай сюда. Здесь еще осталось ви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и даже Голик ухмылялись. Светлана ощутила как щеки заливает смертельная бледность. Хищники уже сговор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вным голосом она произнес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щаюсь с вами до завтра. А вы, дорогие гости, продолжайте честной пи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крикнул что-то вслед, но Светлана сделала усилие, чтобы не услышать. Доброго не скажут, а отвечать на обиды сил не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зы брызнули, когда переступила порог своих покоев. Яна бросилась раздевать, руки тряслись, сама взревела в голос, жалея добрую царевну. Волк лизал руки, Светлана обхватила его большую голову, прижала к груди, ее слезы падали ему на широкий ло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ты у меня защит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волка сильно пахло зеленью, живицей и почему-то муравьиной кислотой. От его тела шло мощное животное тепло, но он вздрагивал, косил на нее большим глазом, в котором желтизна быстро уступала кроваво-красному плам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Яна, - веле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 сказала Яна, - дозволь остаться в твоих покоях. Тревожно что-то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к себе, - велела Светлана уже строже. - Если услышишь шум, то запрись и не выходи. Поня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а упрямо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Сюда могут ворваться плохие лю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меня защитишь? - спросила Светлана с горькой улыбкой. - Иди. Иначе и ты погибнешь. Но сперва тебя испакостят... Иди! Я так ве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а с недовольным вздохом удалилась в свою каморку. Светлана прислушалась, но щелчка засова не услышала. Верная служанка явно решила провести ночь без сна, стеречь ее с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олажка, - прошептала Светлана. - В таких делах слуги гибнут первыми.</w:t>
      </w:r>
    </w:p>
    <w:p>
      <w:pPr>
        <w:pStyle w:val="Style19"/>
        <w:ind w:firstLine="720"/>
        <w:jc w:val="both"/>
        <w:rPr/>
      </w:pPr>
      <w:r>
        <w:rPr>
          <w:rFonts w:eastAsia="Times New Roman Cyr" w:cs="Times New Roman Cyr" w:ascii="Times New Roman Cyr" w:hAnsi="Times New Roman Cyr"/>
          <w:lang w:val="en-US"/>
        </w:rPr>
        <w:t>Она забралась в постель, натянула одеяло до подбородка. Светильники наполняли спальню легким запахом благовоний. Все окна, кроме одного, плотно заперты ставнями, а самое маленькое, перегорожено прутьями так плотно, что не пролезет и кулак. Оттуда струился густой теплый воздух ночи, который к утру станет чистым до прозрачности. Но доживет ли она до утра</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покрутился, выбирая место, понюхал, а когда лег, грохнул костями так, будто устроился не на толстой медвежьей шкуре, а на голых досках. Она слышала как он вздохнул, поерзал, почес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олстой стеной словно бы кто-то скребся, потом ненадолго затихло, а когда зашуршало снова, то звук был странным и пугающим, будто кто-то грыз камень, как жук-древоточец грызет меб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 позвала она тихонько. -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абом свете она увидела как выросла черная горбатая тень, перешла на другую стену, страшно и пугающе переломившись. Его дыхание почувствовалось совсем рядом у пост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ирайся ко мне, - скомандовала она. - Ну же!.. Ляжешь мне на ноги... Что-то зяб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почему-то колебался, словно чувствовал некую опасность. Светлана опустила руку, ощутила горячее дыхание. Горячий язык снова быстро лизнул ее пальцы. Она запустила их в густую шерсть, потянула к себе, приговарив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сюда... Не бойся... Я не кусаюсь... Прыгай в мою пост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упирался, но она все-таки затащила, он забился в самый угол, словно боясь ее то ли потревожить, то ли что в самом деле покусает. Светлана уперла в него ноги, чувствуя голыми ступнями жесткую шерсть и блаженное животное тепло. Она сразу ощутила себя защищенной, а когда волк решился пошевелиться, лег поперек поверх ее ног, на ее губы впервые за последние дни вернулась улыб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 улыбкой она и заснул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сторожно, замирая при каждом движении, сполз с постели. Сердце его рвалось, никогда так не хотелось остаться, чувствовать ее тепло, слышать ее ровное дыхание. Лишь иногда она начинала дышать чаще, словно убегала через темный лес, тоненько вскрикивала, и тогда он лизал ей ногу, и она сразу успокаивалась, даже улыбалась во с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сказал он себе в который раз. Ради ее счаст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ждал, когда по ту сторону двери затихли шаги, приотворил, выскользнул, вильнул задом, закрывая за собой, и длинными неслышными прыжками унесся по коридо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ец был полон запахов. Они говорили ему намного больше, чем глаза или слух. Глаза рисуют картинку, которая прямо перед ним, даже сзади ничего не видно, слух дает намного больше, в том числе даже то, что происходит за спиной или за углом, зато запахи ко всему этому рассказывают и то, что творится на том или другом месте часом или даже сутками раньше, что в этот момент делается внизу на кухне, что за плотно затворенными дверьми любой комнаты, ибо нет таких дверей, чтобы не выпускали запах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инув морду и понюхав воздух, он почти безошибочно мог сказать, сколько народу во дворце, и где они. Эта картинка постоянно двигалась, смазывалась, то здесь, то там выступала особо ярко, а когда человек приближался достаточно близко, чуткие уши ловили его шаги, следили и оценивали, много узнавая по походке, а уже много погодя он появлялся из-за угла или из дверей, и тут уже глаза лишь дополняли картину последними штрих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ейчас запахи точно подсказывали кто сейчас и где. Он без помех спустился на два поверха ниже, затаился в нише, заслышав шаги. Двое слуг тащились, будто шли на казнь. Один тер кулаками глаза, явно только что разбудили, другой зевал с таким жутким завыванием, что Мрак едва удержался, чтобы не завыть в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был стол, - сказал один, - да гости что-то жрут мало. А уж пьют совсем чуть-ч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прямо сегодня и случ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нас уже и стража разбежалась. Всех можно взять голыми руками. Только два-три воеводы хранят верность, да с полдюжины стражей, что пьянствуют с Ховра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враху море по колено. Не просыхает! Вряд ли понимает, что творится. А что на пиру мало едят да пьют, так это завтра же один Ховрах все смолотит и еще спросит: нет ли чего на об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этот Ховрах, - сказал первый с отвращением. - Это еще тот гусь! Недавно я его застукал... Где бы ты думал? У себя дома! С моей же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подбодрил вто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ожу, а он сидит с нею за столом. Глаза у обоих хитрые-хитрые. А я и сам не последний дурак, сразу все понял. Не вытирая ноги, бросился к полкам... Так и есть! Мой кувшин вина вылакали досу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еще тот гу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ыскользнул из тайника, не дожидаясь когда их шаги затихнут. Он шел, принюхиваясь, когда сбоку из прохода показался толстый дружинник. Он был навеселе, пошатывался, обеими руками прижимал к груди кувшин. В кувшине булькало, острый нос Мрака уловил аромат неплохого вина. Половину лица дружинника занимали длинные усы, падающие на грудь. Вид у воина был устрашающий. Круглое багровое лицо, лоб рассекает страшный шрам, настолько глубокий, что белеет кость, шрам развалил бровь надвое и опустился на скулу, где тоже виднелась к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сказал суро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 этим шрамом, что остался от меча несокрушимого Громобоя... А-а, волчок!.. Волчик... волчашка... Тю-тю-тю, лапочка!.. Хошь хлеб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го веяло дружелюбием, он был в состоянии любить и обнимать весь мир. Глаза смотрели навыкате, рожа красная как натертая корой, даже усы казались веселыми. Он был явно единственным человеком, которого не тревожила своя судьба зав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казался хлебнуть, тогда воин, высвободив одну руку, бесстрашно потрепал волка по холке, почесал за ухом, предложил в приливе пьяного дружелюб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на кухню?.. Туда надо знать дорогу. Меня зовут Ховрах. Меня все здесь бо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нтересованный, Мрак потрусил следом. Кухня была на первом поверхе, даже в полуподвале, огромном и дымном, полном сладких запахов жареного мяса, душистых похлебок, разваренной рыбы. Повара и стряпухи суетились у огромных котлов, гостей понаехало - попробуй не прокормить, отроки бегом таскали вязанки дров, совали под кот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с порога заорал вес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шла радость - отворяй ворота!.. Это я, ваша радость, со своим новым друг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ар, огромный мужик еще толще Ховраха, в страхе д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радость? Да ты как чума на наши головы!.. Когда появляешься на минутку, мясо исчезает даже из кипящих кот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дничать нехорошо, - укорил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ь и жадничаю, зато от чистого сердца, - сердито отрезал пова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ласково погрозил пальц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 селезнем хрюкнешь, бивни под стол сложишь. Почему ты такой грубый? С дуба рухнул? А внизу еще и змея укусила?.. Ты лучше готовь лучше. Из-за тебя может погибнуть большое количество жерт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ар опасливо отступил с дороги, давая путь вол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вам не здесь, - проблеял он, волк как раз медленно проходил мимо его ноги, остановился почесаться. - Или вы прекратите, или одно из двух... Это вам чревато бо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екрасен этот мир, посмотри! - возопил Ховрах, он пошел вдоль рядом, принюхиваясь, нос еще задергался в вожделении. - Я ведь даю вам возможность посмотреть на мое великолепие, пообщаться со мной.. м-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ная рука ухватила ломоть мяса прямо со сковородки, а когда завидел другой, побольше, сунул было кувшин Мраку, перекосился от жал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не удержишь... Ну, хоть посторожи! А то народ здесь больно ненадеж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унул Мраку мясо в пасть, сам ухватил ломоть покрупнее. Повара и стряпухи смотрели с бессильной яростью, а те, что помоложе, хихикали и строили ему глазки. Одна пышная девка осмелилась погладить Мрака, шеп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шь, ешь... Приходи вечером... с Ховра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 удовольствием сожрал мясо, а Ховрах прошелся между котлами. Мужиков гулко хлопал по спине, гоготал зычно, баб щупал и хватал за грудь, шлепал по задницам, вслед за ним катился вал смеха, визга, шуток, воплей, а когда вернулся к Мраку, он держал обеими руками корзинку, доверху наполненную мясом, рыбой и сы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 выпил? - удивился он. - Ты настоящий друг!.. А то стоит отвернуться, как тебе подают пустой кувшин и уверяют, что там отродясь только дохлые мух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трусил с ним из кухни. Ховрах с великой бережностью отнес свои припасы в дальнюю каморку, забитую старой мебелью, мешками с тряпь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я обитаю, - объявил он гордо. - Я настоящий воин, не жел-л-лаю спать с грубым мужичьем. Хоть и зовутся дружинниками! Не всяк, кто носит меч - мужчина. Угощайся мясом, там есть и сахарная кость... А рыбу не трожь, там острые кости, горло накол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пал к кувшину. Мрак с великим удовольствием сожрал другой ломоть. Что-то тревожило волчье сознание, пока не уловил, что от дальней стены, где мешки с тряпками до потолка, словно бы веет прохладой. Человеку не ощутить, но волчье обоняние подсказывает, что надо проверить каменные глыбы. Похоже, нижний поверх дворца весь источен подземными ходами, как пень короед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ел за троих, пил за пятерых, бахвалился за всю дружину. Осушив половину кувшина, он начал петь. Мрак крепился, но душа не выдержала, он поднял морду и завыл во весь голос. Так они и пели, давая душам простор, освобождение, которое достигается только в душевной искренней пес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зы выступили на глазах растроганного Ховраха. Обнимая волка, всхлип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дорово!.. Когда человек поет, он соприкасается с богами. Он становится другим, лучшим. Когда человек поет во весь голос, он не способен украсть или зарезать втихую. Вер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у-у-у-у, - ответил Мрак искрен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умеет петь, тот умеет и пить. Верно? Вся жизнь - ложь, только песня - правда. Это песней коня не накормишь, а человека - можно!.. Как вот сейчас, - он придвинул к себе корзинку, сказал вдохновенно. - Разве это я пою? Я что, я молчу и соплю в две дырочки. Это душа моя поет и каркает во весь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у-у-у, - подтверд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пою я, то вообще все вокруг становятся добр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у-у-у. - подтвердил Мрак с энтузиазмом. Все нравилось в этой захламленной, но странно уютной каморке. Они расположились прямо на полу, на расстеленной толстой тряпке, бывшей когда-то ковром, мясо и рыба в корзинке свежие, запах от сыра просто одуряющий. Удивительно, что на аромат не сбежался народ, роняя слюни, со всего зам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дим, - рассудил Ховрах, - попоем, потом опять поедим. Ты и спать можешь здесь, ежели не слишком храпишь и не будешь одеяло стягивать... Ах да, у меня нет одеяла! Ну, настоящий мужчина вообще-то должон укрываться звездным небом... ибо когда незвездное, то могут быть тучи, а когда ту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затихал, голова упала на грудь. Он все еще бережно прижимал кувшин к груди. Судя по запаху, там осталось несколько кап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жался к полу, ощутил животом холод каменных плит. Поднялся уже в людской личине, сразу чувствуя себя полуслепым и полуглухим. Мир запахов исчез, стало тревожно и одино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лишь зачмокал губами, когда Мрак перевернул и стащил с него одежду. В плечах узковата, но все-таки лучше, чем совсем гол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пором в руке и круглым щитом, он неслышно скользнул в тайный х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кая щель внутри стены вела в левую часть, пол постепенно опускался. Мрак протискивался медленно, чувствуя боками шероховатый камень. Здесь мог ходить только знающий эти ходы. Человеку идти неслышно вовсе нельзя: всюду сухие черепа и кости, разбросаны нарочно. Наступишь - от хруста подпрыгнут в трех комнатах за стеной. А факел не зажечь - запах горящей смолы потечет во все щ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олк видит в полной тьме так же, как и при свете: запахи показывают даже то, что за углом, чего глаза не смогут и при факеле... он не успел додумать до конца, как уже ударился оземь, снова поднялся волком, а одежда и оружие остались на по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услышал голоса, ноги сразу понесли неслышным волчьим шагом. Слух и запахи подсказали, что вблизи тайник с фальшивым камнем. Но так же пахнуло теплом чересчур близко, и Мрак ощутил, что прямо перед ним скорчился чело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рсть стала дыбом. Он едва не зарычал, тут же волна стыда и унижения нахлынула с такой мощью, что закрыл глаза, будто со всех сторон указывали пальцами. А если бы шел в человечьей лич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рев, он задержал дыхание, поднял левую заднюю и отодвинулся назад, затем отшагнул правой передней. Сердце стучало как молот, он осторожно выдохнул, надеясь, что человек не уловит его запа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 темноте привыкли быстро, он видел невысокого худощавого человека, тот прильнул к самой доске ухом, не двигался. Понятно, человеческий слух слаб, да и говорят не очень громко, но Мрак различил сл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до постепенно свозить в подвалы зерно, копченое мяс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ближних вес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ижние уже свезли. Из дальних не успева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Нам хватит прокорма на полгода, но если набегут из весей, то всего на два-три меся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ним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наши люди! - послышался возмущенный голос. - Их уведут, продадут в южные страны. А нам оставят больных да стар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лушал краем уха, нос жадно вбирал запахи. Он уже держал в памяти сотни запахов, по которым мог определить в темноте и за десятки шагов любого обитателя кремля, но запах этого человека был незнаком. Более того, чем больше Мрак принюхивался, тем ярче проплывали обрывки картин сухой пыли, знойного солнца, конского пота, аромат старой потертой кожи и горящего металла, а все перекрывал настолько мощный запах незнакомых трав, будто незнакомец весь пропах ими, словно всю жизнь спал среди трав под звездным неб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шагнул еще, отодвинулся за поворот. Там развилка, и Мрак с облегчением отступал, пока не оказался в безопасности. Артанец слушает то, что ему важнее, он здесь как рыба в воде, обнюхалс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олночь он снова вернулся к брошенной одежде. Топор и щит Ховраха лежали на том же месте. Мрак выждал, прислушиваясь, потом ударился о каменный пол, быстро оделся и с оружием в руках поспешил к нижним комнат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не прошелся в волчьей личине здесь трижды, то наступал бы на все черепки и кости, но теперь умело миновал, пробрался к нужному месту, приложил ухо к серому кам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а доносились едва слышные, половины слов не разобрал, на этот раз уши у него человечьи. Зато по голосам определил главное: их всего тр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ак можно неслышнее убрал доску, набрал в грудь воздуха, изготовился. Прямо перед ним по ту сторону ковра сиплый голос произ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ный Волк велел, чтобы до утра мы законч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там заканчивать, - отозвался другой голос брезгливо. - Два-три пьяницы да старики-воеводы! Даже мечи тупить неохота о старые к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но тебе: на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хитрый зад есть хвост с винтом, - произнес Мрак протяжным замогильным голосом подслушанную у волхвов мудр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исходил, казалось, прямо из каменной стены, словно говорила сама древняя гора. Он слышал как все замерли. Кто-то произнес дрожащ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Да чтоб призраки говорили так груб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й голос проблеял испуга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не царев призрак, а гридня или другого дурня... вот как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ьзуясь замешательством, Мрак сорвал ковер, прыгнул в комна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ыло четверо, а не трое. Четвертый спал, двое играли в кости, а один стоял прямо перед ним, глупо раскрыв рот и вытаращив глаза. Мрак ударил рукоятью в живот, прыгнул к двум игрокам, быстро взмахнул топором дважды. Один с раскроенной головой упал на стол, второй вскочил и получил обухом в середину л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быстро повернулся, первый с перекошенным от боли лицом уже разгибался, рука его выдернула короткий меч из ножен. Мрак подставил под удар щит, ударил топором, тот отпрыгнул, а в это время от звона металла проснулся спящий. Глаза были дик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Г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пасаясь драться с двумя, решился на обманный удар, едва успел увернуться, но сам достал противника топором по колену. Сухо хрустнула кость, тот охнул и едва не упал, запрыгал на одной ноге к стене, прислонился, держа меч перед собой. Кровь полилась на каменные плиты двумя широкими струй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стался один, движения его еще были неверные, скованные недавним сном. Он успел убрать голову от удара, и лезвие топора перерубило ключицу, с треском вошло в гру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шагнул было к двери, раненые не опасны, за ними самими нужен уход, но в последний миг остано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жалею, ребята, - сказал он хмуро, - но вам за это платили тоже... А мне нельзя, чтобы опозн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умя ударами добил раненых, тщательно установил камень обратно. Ковер занял свое место, как будто и не снимали. Приоткрыв дверь, он прислушался, по-прежнему остро жалея, что в людской личине слышит плохо, видит еще хуже, а уж мир запахов так вовсе будто отрез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едившись, что пусто, перебежал по коридору, считая комнаты. Теперь, когда нос отказался опознавать, приходилось надеяться только на пам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подалась легко. Он шагнул через порог и сразу же метнул топор. На этот раз в комнате было трое людей Горного Волка. Топор ударил одного в лоб, второй лишь успел вытаращить глаза как Мрак швырнул в него щит. Тот угодил краем в переносицу, и несчастный упал, захлебываясь кровью. Третий подхватился, его рука искала рукоять меча и не могла найти. Мрак без жалости ухватил его за горло, ударил затылком о ст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скав всех троих, собрал монеты, у одного снял с пальца кольцо с огромным рубином. Небедно живут люди Горного Волка. Но здесь могут потерять не только кольц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братном пути забрел в такие низины, что вода сперва журчала близко под каменными плитами, затем шел по щиколотку в воде, наконец поток ледяной воды захлестывал по колени. Вода сочилась даже из стен, сбегала под ноги тоненькими струй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рог, лязгал зубами. От влажного воздуха слиплись волосы, задубевшие подошвы скользили по гладким камням. Запахи здесь были тяжелые, вязкие, повисали на нем как грязь. Он даже не поверил себе, когда ноздри уловили слабый аромат благово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сами ускорили шаг. Он отыскал путь выше, камни здесь оказались стертые, будто когда-то здесь ходили часто, прямо толпами. Запах привел к стене, где из щелочки просачивался аромат душистых мас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пал ухом, голоса стали громче. Похоже, здесь один из камней нетрудно вынуть. Не сейчас, там отдыхают женщины Медеи. Судя по голосам, все еще не спят, сплетничают и обсуждают пр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се же решился тихохонько вынуть камень, там еще толстый ковер, а шороха за смехом и дурашливыми воплями не слышно. Поискал и был вознагражден крохотной дырочкой в ковре. Совсем крохотной, не крупнее зерна, но теперь Мрак к голосам видел еще и комна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было пятеро, четверо возлежали на лавках и ложах, пятая неспешно стягивала через голову вязанную рубашку. У нее был плоский живот, высокая грудь, и Мрак подумал, что он поспел как раз вовре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стоит рыпаться, - донеся до него полузадушенный тесным вязанием голос, - эти муж-жи...ки... фу, еле выбралась! Растолстела я, что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рко, - ответила лениво другая. - Все прилип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на ложе, и Мрак с удовольствием уставился на нее. Там было на что посмот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одеваться легче, - заявила трет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удивилась та, что сняла рубашку. - А что тебе снимать еще? Ты и так явилась почти нагая, по-нашему - голая. Учти, Медея этого не потерп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и чем тут Медея? Здесь приказы отдает Светлана.</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ядом с блистательной Светланой ты все равно меркнешь. А вот рядом с Медеей и ее объемным за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засмеялись, а пятая, что дотоле молчала, сказала серьез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ря вы так. Для Медеи мы все не соперницы. Мужчины только сперва толпятся возле нас, потом пересаживаются к ней. Она умнее всех! А над своим задом смеется перв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посерьезнели, первая сказала обидч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а, ты шуток не понимаешь! Конечно, Медея умнее нас, потому и стала царицей. И даже здесь станет цариц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забудь... А кем станем 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ярын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ами тиунов... Нет, сами тиун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дешних мужиков куда определ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ак использу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захихикали. Глаза их блестели, щеки разрумянились. У Мрака, впрочем, глаза блестели сильнее, а разрумянились не только щеки. Даже спина покраснела от неловкости и запретного удовольствия от подглядывания. В комнате было душно, женщины не особо стесняли себя одеждами, потягивались, чесались. Ну, он же не просто подсматривает, что недостойно, и чего он не стал бы делать - он вылавливает жизненно важные свед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икем здесь не хочу быть, - вдруг сказала первая. - Здесь роскошь, богатства... но все заперты в каменных стенах. Они не видят великолепных закатов солнца, не видят вообще неба! А я хочу мчаться на горячем коне, видеть бесконечную дорогу.. Моим глазам больно, когда взгляд упирается в далекие скалы или пусть даже едва заметную стену леса. А здесь все время видеть каменные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царилось молчание. Мрак затаил дыхание. Он понимал эту женщину, которую назвали Марой. Ему тоже душно в комнатах детинца, где низкие потолки, толстые стены и крохотные окошки, да и то забранные толстыми решетками. Только вместо голой степи, где от тоски выть хочется, хорошо бы в лес, настоящий дремучий лес с его корягами, выворотнями, завалами, валежинами, торчащими корнями на каждом шагу, трухлявыми пнями, лесными болотцами и топ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женщин пахло свежестью. Все юные, а если пятая не столь молода, как остальные, но это только Мраку с его звериным чутьем заметно, но даже на его человеческий взгляд она не отличается от своей дочери Мары: с такой же упругой кожей, тонкая в поясе и с крепкой торчащей грудью, несмотря на размеры, быстрая и здоровая. А грудь оттопыривается так нагло оттого, что ее хозяйка часто стреляет из лука - для этого нужны сильные грудные мыш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поляница подня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ю вход на лестн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наши засну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уже здешних мужиков пользу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яница пожала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ея велела не спать и быть настороже. А зря не скаж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идел как все посерьезнели. За шутками прячут тревогу. Не зря же даже далеко заполночь не спят. Оружие под руками. Три кувшина с вином, дар Светланы, стоят нетронут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етил как две сперва прислушались у двери, разом сняли запоры, поляница выскользнула, а дверь за ее спиной тут же крепко заперли и снова долго прислушивались. Лишь много погодя одна сказала не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что сама Медея ждет? И что мы высиживаем, не высовывая н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 предположила другая, - что Горный Волк и Руд перебьют друг друга, а мы возьмем царство готовень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мечта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м плохо помечт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едея может и мечтать... и править. А больше ни у кого так не получ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Медея в этом мрачном сарае, именуемом дворцом, не потеряет свою скрынь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захихикали. Мара сказала насмеш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его она так пряч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се еще уверена, что никто на свете не знает тайну ее скрынь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ы же видишь, как она ее бережет! Мол, там обереги бога, который помогает ей в битвах, утешает, раскрывает некие тайны. Смотрите, не проговоритесь, что зна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тихонько отступил. Если и опасны, то все равно рука не поднимется драться с женщинами. Да еще вот так: выскочив внезапно, перепугав досмерти. Они же пустят лужи от страха, а ему будет скользко и горяч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через полдюжины шагов уловил знакомый запах женских притираний. Пока протискивался в узком ходе, нос уже нарисовал тесную палату, тусклый светильник, смутно проступили тела двух женщин... Он прислушался, уловил ровное дыхание, а пальцы уже бесшумно вытащили глы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волной ударил жаркий воздух, настоянный на ароматах душистых масел, догорающего светильника, и запахах двух женских тел, распаренных, истекающих призывными аромат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ли народ раньше был мельче, то ли все были оборотнями, но пришлось обернуться волком, только так протащил свой зад в узкий прох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сной комнате был полумрак. У ложа на шкуре снежно белого пардуса лежала могучего сложения поляница, даже во сне сжимала кривой меч. Ее острые груди вызывающе смотрели в потолок, но глаза Мрака прикипели к ло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раскинулась самая роскошная женщина, которую могло измыслить мужское воображение. Полная, сочная, белокожая, с огромной грудью и широкими вздутыми ягодицами, она лежала, бесстыдно раскинувшись в полной безопасной наготе. Нежное лицо, сочный рот, румяные щеки, длинные черные волосы, что привычно разметались по поду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глотнул ком в горле. Медея, царица поляниц, во сне не выглядела грозной воительницей. Напротив, сейчас это была женщина, созданная для мужских восторг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рясущихся ногах он отступил в угол, оборотился в человека. На этот раз боль от превращения была острой, едва не вскрикнул. Понял, что в таком состоянии оборачиваться рискованно, но уже шагнул к ложу, осторожно обходя полян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шее Медеи поблескивал золотыми нитями тонкий шнурок. Сама золотая скрынька, не большее наконечника для стрелы, выглядывала краешком, зажатая белоснежными молочными горами. Мрак. чувствуя как пересохло в горле, уже не стыдясь наготы, дрожащими пальцами поддел шнурок, потащил. Скрынька выдвинулась чуть, но дальше цепочка натянулась туго, а Медея во сне капризно надула губы, что-то пробурч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мер, выждал. Воздух был спертый, жаркий, пропитанный благовониями, душистыми травами, ароматными смолами. По спине побежала горячая струйка пота. На лбу собрались крупные капли. Если какая сорвется на белое нежное тело Медеи, та проснется с криком, обожженн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зацепил пальцем, а другой рукой, что тряслась как у больного, прикоснулся к груди, попробовал высвободить скрыньку, прошептал в отчая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дайте мне стойкости... Никогда раньше не п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скрынька выскользнула, влажная и блестящая, а Мрак все еще придерживал грудь царицы поляниц. С огромным трудом, ломая себе кости, заставил отнять руку. Грудь колыхнулась и замерла, глядя нежным ярко-розовым бутоном в низкий св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укрепите меня еще чуть-ч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ыньку так трясло на ладони, что Мрак задержал дыхание, боясь уронить. Перервать такой шнурок нечего и думать, проще разорвать бронзовую цепь со звеньями с кулак, и Мрак осторожно снял с пояса поляницы нож. Та лишь хрюкнула в богатырском сне, ее пальцы пощупали рукоять меча. Мрак перехватил острым лезвием шнурок, отступил со скрынькой на ладо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рясло, перед глазами был красный туман. В голове бухали молоты. Сердце могучими ударами разламывало грудь, а в чреслах творилось такое, что Мрак поспешно бросил скрыньку в темную дыру, сдуру попробовал пролезть следом, но на этот раз едва просунул голову: разбух так, что полстены пришлось бы снести - сцепил зубы и переждал острую боль превращения в волка, протиснулся, снова превратился в человека, уже не помня себя кое-как поставил камень на место, рухнул в беспамятст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так лежал, не помнил, но подземный холод кое-как отрезвил, привел в чувство. Ноздри еще улавливали дразнящий запах двух женщин, но в эту щель не протиснуться и волоску, запах слаб, и бороться с искушением про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он поспешно отполз, а потом заковылял прочь, спеша уйти от соблазна снова увидеть царицу поляниц, услышать запах ее тела, косну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ладони была зажата скрынька, и Мрак боялся разомкнуть пальцы. Запах, что вырвется оттуда, все равно ударит, как дубиной в лоб.</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утро Светлана слышала неясный шум. Из-за двери нестройными волнами накатывали возбужденные голоса. Когда она в страхе приподнялась - вот оно, пришло! - волк зарычал, показал белые клыки. Он все еще лежал у нее в ногах, ей было уютно, тепло и защищ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верь приоткрылась, в щель проскользнула Яна. Глаза ее были выпучены как у совы, лицо крас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Царев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просила жалким от ужаса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Кто-то ночью убил семерых воинов Горного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л? - переспросила она неверяще. - Ты уверена, что убиты не наши?</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Царевна, - оскорбилась служанка, - да разве я не отличу людев от зверю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мотрела непонимающе, оглядывала ее лицо, словно искала на нем какие-то зна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ерых? Ты сказала, семер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м все залито кров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 веря, она с помощью Яны быстро оделась. Волк остался дремать на ее постели. Глаза он плотно зажмурил, а когда она поднялась на постели, прикрытая одними волосами, он отвернул голову и накрыл глаза лапами. По спине пробегала частая дрож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ко за дверью гремели яростные голоса. Светлана вышла из покоев, на лице приклеена улыбка, спина прямая, но глаза тревожно обшаривали предпокой. Пахнуло злостью, воздух пропитан ядом, ненавистью, и люди, что держались группками, стояли спина к спине с обнаженным оружием в ру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громыхал проклятиями, потрясал кулаками. Светлана подарила ему обворожительную улыбку. Голосок был сладким и участли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ный Волк... Горный Волк, что стряслось? Говорят, твои воины поссорились, кому бросать кости перв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били друг друга до смерти? - спросил Горный Волк лю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дерзко смотрела ему в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ведь говорил, что твои воины - лучшие в ми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л, - ощетинился Горный Волк. - У меня в самом деле лучшие лю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А уж с собой ты взял наверняка лучших из лучших. Верно? А кто как не ты говорил, что у меня не осталось ни одного стоящего мужч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смотрел бешеными глазами, потом словно что-то проникло в его звериный мозг. Он тряхну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рно. Я видел твоих стражей! У тебя их не больше десятка. Сосунки, не знающие с какого конца браться за меч, дряхлые старики... да пара беспробудных пьяни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казала как можно более проникновен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считаешь только себя пригодным стать цар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дарило его в лоб как обухом. Даже пошатнулся, в глазах появилось понимание того, на что намекнула Светлана. Взревел страшно:</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нас!.. Ко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крупный воин, он заменял отрока, заглянул вождю в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зывай, повелит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тметила, что к Горный Волку уже обращаются как к царю, но смолчала. Тот в состоянии раздавить ее двумя пальцами, а помешать нек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ерь... сейчас же проверь всех людей Руда и Медеи. Все ли у них целы, кто ранен, кто исчез. Наши люди не могли погибнуть, не перебив вдвое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ас не успел поклониться, как ниже по лестнице прогремел медвежий рев Р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осмеет проверять моих воинов, тот не увидит зак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руганью вытащил огромный топор, а его воины, похожие на медведей и кабанов разом, выставили перед собой копья, а топоры перехватили удобнее для боя в тесном помещ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нехорош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труп!</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ащил из-за спины длинный меч. Его люди тоже стояли за ним расширяющимся клином. В их руках недобро блестели мечи и коп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сделал шаг навстречу, и тут вперед метнулся высокий волхв Руда. Он раскинул руки, закричал таким мощным голосом, что затрепетало пламя дальних светиль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сь!.. Пусть Горный Волк проверит всех наших воинов. Он поневоле скажет, что был неправ. А Руд, если чувствует себя оскорбленным, вправе потребовать мзду за обиду.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смотрел подозр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мз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не опуская топора, прорыч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ои воины все на 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ранены, - прервал Горный Волк. - И оружие не в свежих зазубрин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прервал в свою очередь Руд. - Смотри. Но если убедишься, что не мы убивали, то отдашь мне свой меч!</w:t>
      </w:r>
    </w:p>
    <w:p>
      <w:pPr>
        <w:pStyle w:val="Style19"/>
        <w:ind w:firstLine="720"/>
        <w:jc w:val="both"/>
        <w:rPr/>
      </w:pPr>
      <w:r>
        <w:rPr>
          <w:rFonts w:eastAsia="Times New Roman Cyr" w:cs="Times New Roman Cyr" w:ascii="Times New Roman Cyr" w:hAnsi="Times New Roman Cyr"/>
          <w:lang w:val="en-US"/>
        </w:rPr>
        <w:t>Горный Волк невольно опустил взгляд на великолепный меч в своих руках. Длинный и с узким лезвием из черного булата, он рассыпал лиловые искры, при свете луны на металле выступали колдовские знаки, а под солнцем исчезали, рукоять из сплава меди, серебра и олов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ней победно горят кроваво-красные кам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выдавил он с неохотой. - Царский трон стоит даже такого ме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кивнул своим люд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дите в наши покои. Пусть увидит все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время Светлана стояла в сторонке, лицо было грустное: она-де хозяйка плохо принимает гостей, раз те чем-то недовольны, но в душе кувыркалась через голову, ходила на ушах, визжала и подпрыгивала почище Кузи. Горный Волк посмотрел безумными глазами. Белки налились кровью как у разъяренного быка. Ей показалось, что он хочет что-то сказать, но лишь скрипнул зубами и ушел вслед за Рудом, махнув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изо всех сил сохраняя лицо скорбным, пошла в сопровождении служанок вниз, к Золотой Палате. Служанки засуетились, ибо поверхом ниже слышались раскаты громового голоса Руцкаря Боевого Сок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 самом деле был красив, широк в плечах, громогласен, налит здоровой силой. Когда Светлана спустилась по лестнице, Руцкарь, выпучив глаза, орал на Ховраха, а тот стоял с потерянным видом, смотрел в пол и что-то невидимое растирал подош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тряслось? - спросила поморщившись, и хотела идти дальше, но взгляд зацепился за потемневший край рубахи Ховраха. Там была засохшая кров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пять опоздал! - ответил Руцкарь яростно. - А Сипану пришлось стоять на страже всю ночь и за него. И вообще вид у него, будто из болота вылез! Не брит, не стрижен и на ушах висит!.. Сапоги в дерьме... а сапоги надо чистить еще с вечера, а утром одевать на чистую голову! Отвечай, когда к тебе разговаривают!.. Молчать, если говорит воевода!.. Вывести бы тебя в чисто поле, поставить лицом к стене да зарубить к бесовой матери! Твое разгильдяйство уже привело к гибели человеческих жертв!.. Правда, это люди Горного Волка, но если бы наши? Молчать, когда тебя спрашив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просила участливо, глаза все еще не отрывались от кровавого пятна на рубахе Ховра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н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омотал головой. Видя, что все равно ждут ответа, отвернул голову в сторону, чтобы не свалить нежную царевну запа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ыл ран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 ответил Ховрах еще энергич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евода ряв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Единственная рана у него была, когда он сломал палец, ковыряясь в носу!.. Но крику было на все по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 ответила Светлана задумчиво. Она еще скользнула взглядом по темным пятнам. Вчера их вроде бы не было. Впрочем, этот ленивый страж мог перепачкаться кровью, когда на кухне воровал мяс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то ликовала, то тряслась как заяц. До обеда слышался раздраженный крик Волка, однако и мощный рев Руда сотрясал стены как порывы урагана. За Рудом всюду следовали два-три быкообразных воина. Их маленькие глазки предупреждали Горного Волка, что им наплевать на честный бой. Они всадят копья в бока, ударят в спину, если их вождь будет в опасности.</w:t>
      </w:r>
    </w:p>
    <w:p>
      <w:pPr>
        <w:pStyle w:val="Style19"/>
        <w:ind w:firstLine="720"/>
        <w:jc w:val="both"/>
        <w:rPr/>
      </w:pPr>
      <w:r>
        <w:rPr>
          <w:rFonts w:eastAsia="Times New Roman Cyr" w:cs="Times New Roman Cyr" w:ascii="Times New Roman Cyr" w:hAnsi="Times New Roman Cyr"/>
          <w:lang w:val="en-US"/>
        </w:rPr>
        <w:t>Все люди Руда к злости Горного Волка оказались целы и невредимы. Он придирчиво проверил их оружие, вплоть до поясных ножей, но уже видел, что искать ночного противника надо в другом месте. Пришлось отдать меч, но злобу затаил. Когда сядет на трон, Руд вернет не только меч, но и своих жен, дочерей, а также земли и всех люд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ам же станет мишенью для неопытных стрел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легче пришлось Медее: ее тоже обвинили, что это ее девки, не в силах победить в честном бою, режут настоящих мужчин по ночам. Даже Руд намекнул, что на такое ночное действо больше способны звери, а всякому известно, что женщина и есть зверь, только говорящий. Медея вспылила: не все те мужчины, кто носит портки. Ее поляницы выстоят против неуклюжего мужичья, возомнившего себя воинами. Кто сомневается - пусть проверит. Голик и Кажан как-то сумели остановить пролитие крови, но от их посредничества Светлана лишь ощутила смутную доса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пир на другой день не шел, а ссоры вспыхивали с утра и до позднего вечера. По всем коридорам и поверхам стояли вооруженные стражи Волка и Руда. Поблизости обычно находились поляницы. Все подозрительно присматривались друг к другу, ловили каждое оброненное сло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измученный и с темными мешками под глазами, поздно вечером пришел к Светлане. Поклонился с порога, молча напоминая, что считает ее царевной, а уж своей племянницей потом, дождался ее кивка, лишь потом подошел, сел рядом, обнял за пл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пись, малы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рижалась к нему, такому большому и крепкому, несмотря на возраст. По телу пробежала дрожь. Хотелось зарыться в его роскошную седую бороду, сверкающую как горные снега, чистую и огромную, втянуть лапки и пересидеть бурю. Голос ее был жалоб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а что на самом д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зн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удивлением посмотрела в его усталое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не они передрались, то я уж думала, это ты... или кто-то из твоих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тил с гореч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и есть? Додон удалил от себя как умелых воевод, так и героев. Медея верно сказала, что не всяк мужчина, кто носит портки. Рыба гниет с головы, моя рад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ежно гладил ее по голове, и она ощутила в этом жесте полную беспомощность старого воеводы. Раньше всегда учил как держать спину прямой, взор надменным, слабости не выказывать даже перед служанками, а сейчас молча признается, что сделать ничего нель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няла ночную стражу, - сказала она, вздохнув. - Пусть спят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вскинул он б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мы не хозяева в своем двор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хмурил б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но бездельничать тоже ни к чему. Воины должны всегда быть при деле. Ладно, завтра проверю оружие. Всыплю, у кого топор не остер, шелом не блестит, ремни перетерлись... Отдыхай, моя радость. В тебе больше силы, чем в Додоне. В вижу как в тебе проступает кровь Громослава, мягкого снаружи, но со слитком небесного железа внутри! Я люблю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целовал ее в лоб, а Светлана долго прислушивалась к его удаляющимся шагам. Рогдай шел тяжело, в конце коридора почти волочил ноги. Вроде бы даже спотк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ко мне, Мрак, - позвала она. - Ляг на ноги. Согрей 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волк с готовностью прыгнул на постель. Жуткие глаза его горели желтым огнем дикого лесного звер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очь, когда сон Светланы достаточно окреп, он неслышно соскользнул с постели. Нижняя часть дворца в самом деле источена подземными ходами как трухлявый пень жуками и муравьями. Да еще тайные ходы в толстых стенах! А ночи все еще по-летнему коро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хорошо, что я больше волк, чем человек, мелькнула мысль. Как приятно видеть, что делается далеко внизу, за поворотом и то, сколько человек бегут двумя поверхами выше. Запахи рисовали хоть смазанную, но верную картину: четверо потных и воняющих жареным луком с топорами в мокрых от пота руках бегут ему наперехват, сапоги одного в навозе, еще один благоухает редким розовым маслом, одежда пропитана благовони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 морду, он поймал мощную струю запахов слева и сразу в призрачном мире запахов увидел, что происходит за три палаты с той стор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егая через палаты, он ощутил незнакомый запах. Шерсть сама по себе поднялась на загривке, он с трудом подавил грозное рычание. Запах сразу дал картину знойной степи, конского пота, металла и свежепролитой крови. Чужак, который прошел здесь, был высок ростом, средних лет, в полной мужской силе, на нем сапоги из тонко выделанной кожи, на коне провел не меньше суток, одежду не менял суток трое, его мучит голод, но силы сохранил, идет быстро, только в одном месте задержался, даже присел, явно от кого-то прячется, на полу остался запах кончиков паль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еще раз внимательно обнюхал это место, образ незнакомца стал яснее. Рука, которой коснулся каменной плиты, явно привыкла держать меч или боевой топор. К счастью, в это уединенное место никто не наступил, Мрак разглядел даже отпечатки двух пальцев, крупных и наполовину стерших рисунок частым ношением боевых рукави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жал, полз, протискивался, ноздри ловили ароматы масел и женских тел, когда пробирался мимо стены, за которой бдили поляницы, сердце учащенно билось, когда скользил у камней, за которыми спала Медея, но заставил себя идти дальше, через подземный поток, пока не вышел в западную часть двор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пахло нежилым, но пробраться вовнутрь оказалось намного труднее. Он понял, когда сумел протиснуться в первую же комнату. Царская каз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енах, столах, поверх сундуков разместились мечи и кинжалы, украшенные сапфирами и яхонтами, золотые пояса, кубки, ларцы, чаши с драгоценными камнями. Вдоль стен выстроились на полках бесконечные ряды золотых и серебряных ковшей: если без камней, то редкостной чеканки. Там же стояли кубки, чаши, блюда, стак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стеной тянулись в ряд крупные скрыни, ларцы и сундуки - кованные золотом, крышки затейливо украшены драгоценным каменьем, под другой стеной в ряд шли на полках огромные чаши с алмазами, крупными бериллами, изумрудами. Отдельно стояли широкогорлые кубки, доверху наполненные золотыми серьгами удивительной работы, ожерельями из диамантов, цепочки из червонного зол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лотые монеты находились в огромных сундуках, но тех не хватило, и золотые монеты сыпали просто в тот угол, теперь из золотой кучи едва выглядывают кры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инул крышку большой скрыни. В глаза ударил хищный блеск золотых монет. Золото распирает прочные стенки - тяжелое, мощное, чем-то похожее на застывшие и сплюснутые капли солнца. В соседнем сундуке те же монеты, но мельче, с другим рисунком: зверь на одной стороне, на другой - голова бородатого человека. Такие же монеты выступают горкой в золотой братине, а в двух соседних ковшах - овальные, толстые, с непонятными значками.</w:t>
      </w:r>
    </w:p>
    <w:p>
      <w:pPr>
        <w:pStyle w:val="Style19"/>
        <w:ind w:firstLine="720"/>
        <w:jc w:val="both"/>
        <w:rPr/>
      </w:pPr>
      <w:r>
        <w:rPr>
          <w:rFonts w:eastAsia="Times New Roman Cyr" w:cs="Times New Roman Cyr" w:ascii="Times New Roman Cyr" w:hAnsi="Times New Roman Cyr"/>
          <w:lang w:val="en-US"/>
        </w:rPr>
        <w:t>Среди всех этих богатств есть свои князья, цари и воеводы. Чудесный оберег, упавший в прадавние времена с неба и оправленный лучшими мастерами земли в золото, золотая цепь в десять пудов, которую Яфет отобрал в Долине Битвы Волхвов, ларец из сердолика - дар берегинь, им волхв Боромир помог в борьбе с упырями, золотые оплечные бармы - сняты с побежденного Имира старшим сыном Яфета грозным и неистовым Гогом.</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соседней комнате полыхает неземной свет - радостный и чистый. Еще Мрак ощутил идущие оттуда волны сухого жара. Воздух был горячий и чистый. Он ощутил, что у него слезятся глаза от жара. Попятился. Как-нибудь в другой раз. Если запустит руки по локоть в золото и дорогие камни, это вряд ли поможет защитить любимую женщ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была закрыта снаружи на три засова с замками. Пришлось протискиваться обратно в дыру. Дальше ход перегородили упавшие камни, пришлось разбирать, кое-как пролез, обдирая бока и пл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о место выглядело обычным, но, доверяя чутью, он нюхал и лизал, вслушивался, хотя глыбы оставались как глыбы: массивные и толстые. Ударил лапами, замер. Если бы в человечьей личине, то ударил бы сильнее, но услышал бы только шлепок кулаком по каменной глыбе. А так ухо вроде бы уловило слабое э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ропливо помчался к каморке Ховраха, моля богов задержать рассвет. Ховрах сидел на полу, прислонившись к стене, кувшин стоял между ногами. Вид у него был задумчивый, рожа красная. Завидев Мрака, приветственно помахал зажатой в кулаке костью с остатками мя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лохматый!.. Присоединяйся. Правда, мясо только жареное и печеное, но чего не станешь есть, когда сырого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лег, зажал между лапами кость, с удовольствием разгрыз. Одуряюще сладкий сок костного мозга брызнул в пасть, Мрак едва не захлебнулся от жадности и удовольст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уже пьяный как чип, одобрительно наблюдал осоловелыми глазами:</w:t>
      </w:r>
    </w:p>
    <w:p>
      <w:pPr>
        <w:pStyle w:val="Style19"/>
        <w:ind w:firstLine="720"/>
        <w:jc w:val="both"/>
        <w:rPr/>
      </w:pPr>
      <w:r>
        <w:rPr>
          <w:rFonts w:eastAsia="Times New Roman Cyr" w:cs="Times New Roman Cyr" w:ascii="Times New Roman Cyr" w:hAnsi="Times New Roman Cyr"/>
          <w:lang w:val="en-US"/>
        </w:rPr>
        <w:t>- Во-во!.. Для мужчины главное - хороший ломоть мяса. Лучше с мозговой косточкой. А когда поешь всласть и зальешь пожар в желудке, самое время поразмыслить над тайнами мироздания. Я вот недавно почуял, как мы все облагораживаемся, становимся чище... От деда помню, слыхивал, мол, задница у такого-то черная, или: не позволяй своему заду ленить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сейчас образованные люди уже говорят: душа у него черная, не позволяй душе лениться... Образование! Одно слово другим заменили, а как звучит? И когда во дворце благородные говорят: жили душа в душу, душегуб, душелюб, душещипательная история, крик души, открыть друг другу души, я па-а-анимаю как говорили их неблагородные предки... Ха-ха!.. Вот только не соображу, как называли отдушину или душителя... Гм... надо освежить моз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гигантский глоток из кувшина. Большая кружка лежала в углу, покрытая паутиной. Ховрах умел упрощать жиз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же без всякой осторожности вытащил из-под Ховраха его боевой топор, не проснется, снял шлем. Не особо таясь, отодвинул потайной камень, скользнул в скрытый ход, а уже потом грянулся о влажный камень пола, закрыл глаза, переживая потрясение. Он сразу ощутил себя старым, больным, к тому же полуслепым и глухим. Постоял, держась за стену и настойчиво твердя себе, что он не оглох и не ослеп. Просто человек глух и слеп лишь в сравнении с волком, а то, что видит только то, что перед носом, всякий раз приводит в отчаяние. Может быть из-за этого невры и предпочитали оставаться в волчьей личине навсе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топор в человечьих руках держится лучше, чем в волчьей пасти. Мрак сунул лезвие в щель, пошатал, рискуя сломать, попробовал другую трещину, третью, наконец глыба шевельнулась. Из расширившейся щели пахнуло могильным холо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вынув глыбу, он заглянул в отверстие. В полной тьме ощущалось пустое пространство, не больше каморки. Воздух был спертый, с запахом гн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угавшись от бессилия, он пропихнул в дыру топор. Самому нечего было и думать пролезть, плечи у него мужские, но когда снова грянулся оземь, то поднялся лесным зверем, коему пролезть все же лег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иснулся в дыру, еще там, в дыре застыл, давая привыкнуть даже волчьим глазам. Здесь бы в сову преврат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каменный мешок, вырубленный прямо в скале. Два шага вширь, в стену напротив вделано бронзовое кольцо, с него спадает тяжелая цепь... А рядом сидит скелет, глядя на Мрака пустыми глазницами. Когда-то это был крупный мужчина, но сейчас выглядел так, что прикоснись - рассып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скелетом стоял золотой кубок, доверху наполненный камешками. Кубок показался Мраку знакомым, он успел подумать еще, когда это только и успели, вроде бы Олег только вчера его сотворил... Нет, это было не вчера, они ж еще разок успели побывать в Долине Битвы Волхвов, а это заняло время. Зато, чтобы украсть или поломать, много времени не надоб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ятился, зад застрял, в ужасе вспотел, вдруг да останется здесь навеки, хороша затычка в стене, дергался, ерзал, пока, обдирая бока, не выпал обратно в тайный ход.</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братно неся широкими прыжками, будто скелет за ним гнался. На счастье, волчьи глаза и волчий нюх вели точно, не разу не хряснулся мордой о крутой повор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юхал, прислушался, открыл ход, влез в комнату, закрыл камнем и завесил ковром. Когда пробрался в спальню Светланы, прекрасная царевна еще спала. Он осторожненько, чувствуя свой огромный вес, взобрался на ложе, опустился животом на ее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вздохнула, нахмуренное лицо посветлело, на губах появилось подобие улыбки. Рука потянулась в Мраку, он закрыл глаза, отдаваясь наслаждению, которого не знал всю жизнь. Его гладила и трогала рука любимо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Светлану одевали и причесывали, а она, смеясь, смотрела как волк, обезумев от счастья, барахтался в постели. Переворачивается на спину, елозит, молотя по воздуху мощными лапами, вытягивается, жутко разевает пасть, но видно, что смеется, становится на голову, нелепо задирая зад, кувыркается, блаженно застывает кверху брюхом, снова начинает елозить на спине, явно изнывая от счастья и наслажд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то счастлив, - сказала она с печальной улыб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Рогдай сразу заметил, что волк скулит, глядя на Светлану, старается привлечь ее внимание. Наконец она огля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ебе,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мотнул головой, отбежал к двери, остановился, глядя вопрос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этот был пес, - сказал Рогдай, - я сказал бы, что он зовет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Может быть в сад. Чтобы ты бросала пал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не поняла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хмуро объясн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удет бегать за нею, сломя голову, приносить всю в слюнях. А ты снова должна бросать. Дальше и дальше, пока не взбеси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окачала головой, отвернулась. Служанки вплели в косу цветную ленту, затем Светлана, словно что-то вспомнив, повернулась к Мраку. Глаза ее были внимательные и вопрошающ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хож на дурного пса, что бегает за палкой. Что ты хоч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нова сделал движение к двери, держа Светлану глазами. Она вопросительно посмотрела на вое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посмотр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 сказал Рогдай досадливо, - у нас мало д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займет много времени, - возразила Светлана. - Он один раз меня уже спас! Я ему доверя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отемнел лицом, но когда Светлана решительно двинулась к двери, пожал плечами и пошел сле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ли уже на первом поверхе, когда слева в дальнем коридоре с грохотом распахнулась дверь, едва не вылетев из косяка. Послышалась грубая брань, звон металла. Появился Горный Волк в сопровождении двух воинов, мрачных и с разрисованными лицами. Лицо Горного Волка было искажено яростью. Увидев Светлану с волком и Рогдаем, он заорал еще изд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знаю!.. Я все равно узнаю, что здесь твор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спросила Светлана вежливо. Ее сердце радостно затрепетало в счастливом предчувст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двое моих убиты!.. Не обошлось без колдовства, потому что они были предупреждены и не смыкали глаз! А руки их были на рукоятях меч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ожала плечами. Она чувствовала, что сейчас сама упадет на спину и будет елозить по полу, болтая в воздухе всеми четырьмя, будет визжать и подпрыгивать от избытка счастья. Голос ее прозвучал нежно, словно дуновение легкого ветерка с ароматом роз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чий вождь, ты же сам сказал, что мой кремль беззащитен, а люди сла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сь уходить, Горный Волк спросил подозр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ы направ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ка что мой кремль? - спросила Светлана надм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прорычал ругательство, но членораздельно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я вижу идете за волком!.. Он что-то чует, я вижу как он водит н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знаем, - ответил Рогдай с усмеш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ви Горного Волка взлетели вер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Рогдай смиренно и с ядовитой иронией посмотрел на царевну. - Нас ведет соба... этот волк. Мы дожили до времен, когда волк понимает больше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окраснела, хотела в ответ сказать что-то резкое, но Горный Волк переб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Когда понять невозможно, надо слушать того, кто понимает хоть что-то. Или думает, что поним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молчала, поддержка Горного Волка совсем не нравилась. Рогдай осуждающе покачал головой. Волк нетерпеливо царапнул пол и потрусил вперед. Втроем следовали за ним, пока не пришли в комнату со старой рухляд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сразу подбежал, расталкивая старые лавки, к противоположной стене и начал скрести камень лапами. Рогдай нахмурился, Светлана отвела взор, а Горный Волк смотрел подозрительно то на волка, то на царевну с воеводой. Голос его стал злым и обрадованным раз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зверь кого-то выдал... Эй, люди! Проверить ст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вер сорвали, потайной камень обнаружили и вытащили. Из темноты потянуло затхлым воздухом и сыростью. Горный Волк пристально смотрел на Светлану, особенно - на Рогд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вы знали про этот ход... Но не знали, что волк обнаружил его тоже... Эй, стража! Принести факе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смотрел в пол, Мрак уловил пару раз его ненавидящие взгляды. Горный Волк зло улыбался, даже попробовал погладить Мрака по голо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Хороший песик... хорош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скалил зубы и предостерегающе зарычал. Горный Волк руку убрал, но торжествующе усмехаться не перестал. Когда страж принес факелы, он выхватил нетерпеливо, первым полез в дыру. Уже там спохват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подземный ход, что ведет слегка вниз... Давайте сюда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лез в дыру, за ним последовали Рогдай, Светлана и два угрюмых воина Горного Волка. Мрак потрусил медленно, то и дело оглядываясь, проверяя, успевают ли сле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опередил, факел держал на вытянутой руке. В выпуклых глазах вождя горели ярость и надежда на отмщение за позор и неумение защитить своих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лушиваясь к шагам, Мрак пробежал мимо еще одного хода, сам заделал так, что не всякий волк обнаружит, а уж человеку никогда не найти, а на повороте одна плита пахла чуть-чуть иначе, ибо оттуда ход вел прямо в кухню, но все четверо людей прошли мимо, задевая эту плиту локтями, никто ничего не заметил, и так постепенно догнали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чтобы догнали. Горный Волк даже опередил от нетерпения, пошел впереди. Внезапно все услышали его воп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Еще один х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идел, высунув язык, дышал часто. Двое воинов, опередив Рогдая и Светлану, бросились к Горному Волку. В дымном свете факелов было видно как ломают камень, расширяют дыру. Наконец Горный Волк сумел протиснуться, а остальные столкнулись у пролома, заглядывая вовнут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воскликнул что-то, выругался, скрывая ст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скелет на цепи!.. Нет, цепь висит отдельно. Его не приковывали... Боги, здесь золотой кубок с драгоценными камн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из пролома показались громадные волосатые руки. В них был оранжевый кубок, даже в тусклом свеете факелов видно было, что блещет чистым золотом. Через широкий край едва не вываливались рубины, яхонты, алмаз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протянул руки, но голос Горного Волка прорев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принадлежит... властелину Куя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ринял кубок из его рук и передал Светлане. Он притворился, как и Светлана, что не понял подтекста. Нежданное сокровище принадлежит Светлане, как и она сегодня будет принадлежать кому-то вместе с этим кубком, кремлем, земл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факела метался в тесной каморке, затем снова раздался леденящий душу вопль. Стражи метнулись в пролом, но оттуда уже неслась отборная брань Горного Волка. Слышался хруст, глухие удары. Донесся полный ярости рев Горного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ел того, кто убивал моих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факела приблизился. В круге света появился топор с окровавленным лезвием и прилипшими к нему волосами. Воин ухватил, повертел в руках. Голос его дрог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лосы Черн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за топором показался Горный Волк. Он был бледен, но глаза горели победной яр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Я покончил с ним. Кто это бы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все еще бледный, сказал мертв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было его тревожить... Это был великий воин и злодей, молочный брат царя Тараса, основателя древнего царства Куявии... Тарас за великие злодейства живьем замуровал его здесь. Он же наложил великое проклятие на всякого, кто посмеет взломать эту ст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зевнул, шумно почесался. Потом задрал заднюю лапу и обильно пометил стража. Тот выругался, но стерпел. Зверь есть зверь, что он понимает, зато помог им раскрыть тай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сказал з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проклятие? Оно сработало бы, если бы взломали стену еще тогда. Когда Тарас был еще жив... А сейчас, когда мертв и царь Тарас, и этот злодей, то их проклятия вовсе тл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как же он выходил и убивал ваших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скрипнул зубами. Глаза стали лютыми. Его затрясло. Он снова скрипнул челюстями, словно жернова перетирали кам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Может, как-то проходил сквозь камни? Но почему убивал только моих? На самом деле должен больше ненавидеть людей этого крем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тяжелое молчание. Воины по знаку Горного Волка ставили камни на места, прилаживали. Рогдай все еще качал головой. Светлана держалась за Мрака, ее пальцы полностью скрылись в его шер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йти мог бы в виде призрака, - рассуждал Рогдай негромко, но прислушивались к нему все. - Но призрак может только пугать... Убить может только видом, жутким уханьем, звоном цепей... Но цепей не носит, видом не страшен, обычный скелет, их хоть пруд пруди. Правда, не все в наших подвалах сид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тражей кашлянул:</w:t>
      </w:r>
    </w:p>
    <w:p>
      <w:pPr>
        <w:pStyle w:val="Style19"/>
        <w:ind w:firstLine="720"/>
        <w:jc w:val="both"/>
        <w:rPr/>
      </w:pPr>
      <w:r>
        <w:rPr>
          <w:rFonts w:eastAsia="Times New Roman Cyr" w:cs="Times New Roman Cyr" w:ascii="Times New Roman Cyr" w:hAnsi="Times New Roman Cyr"/>
          <w:lang w:val="en-US"/>
        </w:rPr>
        <w:t>- Гм... Можно мне слово? В нашем селе тоже был призрак. Кого-то не так похоронили, как покойному хотелось, аль еще что... Каждую ночь вылезал, сквозь стены ходил, детей и девок стращал. Но вот ежели, как сказывали, крови напьется свежей, то враз обретал плот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 тогда уже мог вредить не только видом, но и по башке д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ровь кто для него проливал? - огрызнулся Горный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й страж хлопнул себя ладонью по лбу, вскричал радо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быстро развернулся к н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сказал страж гордо, - где мог крови напиться! Вчера во дворе весь вечер коров резали. Гостей прибыло много, всех дешевле похоронить, чем прокормить, потому резали даже ноч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задумался, а Рогдай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напился коровьей крови, то коровам бы и вредил. Ну там, хвосты бы позавязывал, еще что... гм... им сделал. А этот бил он твоих челове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страж выглядел явно сообразительнее перв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ровь Макича?.. Ему Черняк всю рожу расквасил, когда выяснил, что у того кости с утяжеленной гранью. Красной юшкой стену забрызгал и всю лавку залил! Не все же мухи слизали? Могло и привидению хватить. Много ли ему надо? Особенно, ежели лет сто не пробовал? От одной капли захмелеть можно. Вон Черняку хватало же одного кувшина? А уж нализавшись, пошло буянить. А там и у других юшку пустило. Могло бы и больше народу задавить, да уж явно на ногах не держалось... Вон даже топор не почистило, а оружие надо держать в чистоте! Сразу видно, что воеводы у них тут не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незапно помрачневшему лицу Горного Волка было видно, что это их счастье, что привидения живут без воевод. Те могли бы организовать дело так, что к утру во всем детинце пировали бы одни призраки да скеле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он наконец. - Все закончилось! Слышите? Закончилось. Хоть и был злодеем, но свой замок защищал как мог. Теперь, когда я растоптал его кости в пыль, мои люди могут спать спокой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метил, что Рогдай покачал головой с сомнением. Когда имеешь дело с привидениями или замурованными скелетами, то самому надо быть не совсем человеком, чтобы угадать их поступк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дня Светлана была задумчива, взор ее был рассеян. Мрак исчез к полудню, а когда явился, усталый и запыхавшийся, Светлана с тем же отстраненным видом гладила и трогала густую шерсть, словно оттуда получала силы. Неугомонная Кузя отпихивала ее руку, сама обнимала волка, целовала в морду, тыкала слад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так чуять, - сказала Светлана наконец. Она тряхнула головой, усмехнулась слабо. - Это я так, своим мыслям.</w:t>
      </w:r>
    </w:p>
    <w:p>
      <w:pPr>
        <w:pStyle w:val="Style19"/>
        <w:ind w:firstLine="720"/>
        <w:jc w:val="both"/>
        <w:rPr/>
      </w:pPr>
      <w:r>
        <w:rPr>
          <w:rFonts w:eastAsia="Times New Roman Cyr" w:cs="Times New Roman Cyr" w:ascii="Times New Roman Cyr" w:hAnsi="Times New Roman Cyr"/>
          <w:lang w:val="en-US"/>
        </w:rPr>
        <w:t>Кузя заявила важно</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тоже умею чу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чует твое маленькое сердечко? - поинтересовалась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сказала Кузя с еще большей важностью, - это мои женские тайны! Узнаешь... позже. А пока ему нужно показать хотя бы наш поверх. А то он даже дороги в сад не зн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уда он дорогу уже узнал, - ответила Светлана, - однако в чем-то, малышка, ты права... Давай покажем ему хотя бы нашу часть двор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мирал от блаженства, неземного восторга. Его касались руки Светланы, она держала его за шкуру на загривке, пальцы ее пахли сладко и волну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ти ничего не видел и не понимал куда его ведут, что показывают. Чувствовал только пальцы Светланы, да Кузя счастливо верещала над ухом, оправдывая свое имя. Он уже знал, что ее назвали Кузнечиком, потому что часто верещала беззаботные детские песенки, и кузнечики в саду тут же начинали верещать в ответ. Похоже, ее считали царицей кузнеч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й из комнат он ощутил, что воздух теплее, чем в коридоре. Принюхался, тронул стену лапой. Камень был сухим и теплым. Светлана понимающе кив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ощут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ему покажем, - загорелась Ку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 возразила Светлана. - Он может обжечься. А то и погибнет. Тебе его не жал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обхватила шею Мрака, жарко поцеловала в н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не подпущу к ним. Ну пойдем! Прошу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к съешь? - спросила Светлана. - Уши дашь вымы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м, - ответила Кузя угрю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его за шерсть на загривке, и они пошли к дверям соседней палаты. Светлана сама сняла замки, отодвинула три бронзовых засова. Дверь приоткрылась, в морду ударил сухой нагретый возд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редке комнаты прямо на полу лежали блистающие неземным светом четыре золотых вещи. Или не золотых, но сверкали они так, что глазам было бо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урясь, Мрак рассмотрел золотой кубок с широкими краями, чару, по-местному, рядом лежит плотницкий топорик с узким лезвием, дальше сверкает немыслимым светом золотое ярмо, а выше всех торчит орало. Оно вонзилось острым лезвием в камень, оплавив его, теперь вызывающе вздымало изогнутую руко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скинул голову. Так и есть, видно как латали каменный потолок. Эти вещи проломили крышу и два повер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шь, - сказала Кузя победно, - он совсем не бросается на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ичего не понимает, - сказала Светлана снисходительно, - Для собак и мы - боги. Им не расскажешь, что эти вещи рухнули с небес. И что ни один из смертных не в состоянии взять в руки. Кто пытался - сгорел в небесном ог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ему сказала, - возразила Кузя. - Потому он и стоит смир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хорошо. Потому что сгорит всякий. Человек или зверь. А этим вещам отныне и вовеки быть здесь! Умножая славу и мощь нашего цар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ныне и навеки, подумал Мрак с невеселой иронией. На свете ничего нет отныне и навеки, бесподобная Светлана. Когда-то и киммеры думали, что их Меч отныне и навеки... Но уже нет ни Меча, ни кимме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что-то нашептывала ему строгим голоском, указывала на горящие белым огнем вещи, грозила пальчиком, а Мрак смятенно думал, что и самому не верится... Может ли простой человек творить такое? Оказывается, может. В какие-то мгновения своей жизни бывает равен богам. А значит, становится богом. А потом... потом обыденность берет верх. И человек становится человеком... а иной раз падает еще ниже. Много ни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подумал он со страхом, даже каждый бывает богом. К счастью или к несчастью, большинство об этом не подозревает. И редкие миги творения уходят незаме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окажем поварню, - предложила Ку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озразила Светлана. - Поварню покажет кто-нибудь из челя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сама, - заныла Ку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ской дочери не пристало, - твердо отрезала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царской дочери пример бер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усть бер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я, - сказала Светлана строго. - Есть вещи, которые царским дочерям не дозвол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дозволены, а мне нет? - завопила Ку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зачем же быть царскими дочерьми? - возмутилась Ку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тветить не успела, снизу донесся крик, ругань, кто-то скатился по ступенькам. Мрак встал со шкуры барса, шерсть вздыбилась. В горле нарождался рык, а лапы подогнулись для прыжка на д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ридержала его за шерсть. Крик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стряс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просунулась голова Я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двое уби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выдохнула Светлана с замершим сердц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Яны расплылось в широчайшей улыб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Горного Волка... Мелочь, а прия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счезла, слышно было как побежала дальше, узнавать подробности или разносить новости. Светлана с бьющимся сердцем отодвинула карту замка. Выходит, древний дух бывшего властителя замка все еще не повергнут!</w:t>
      </w:r>
    </w:p>
    <w:p>
      <w:pPr>
        <w:pStyle w:val="Style19"/>
        <w:ind w:firstLine="720"/>
        <w:jc w:val="both"/>
        <w:rPr/>
      </w:pPr>
      <w:r>
        <w:rPr>
          <w:rFonts w:eastAsia="Times New Roman Cyr" w:cs="Times New Roman Cyr" w:ascii="Times New Roman Cyr" w:hAnsi="Times New Roman Cyr"/>
          <w:lang w:val="en-US"/>
        </w:rPr>
        <w:t>- А ведь еще даже не ночь, - сказала она тихо, - только-только начинает темнеть</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е слышались крики, потом вспыхнули огни. В середке двора воздвигали столб, спешно таскали тяжелые камни. Несколько человек при свете факелов рыли яму. Встревоженная, Светлана ударила в медный щит, а когда прибежала запыхавшаяся Яна, спросила су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царевна!.. Горный Волк бился головой о стены, чуть не обезумел. Там и сейчас видно вмятины в стене. А волхв объяснил ему, что топтать кости мертвеца - только дразнить. Мертвеца нужно похоронить достойно, тогда душа успокоится, он заснет вечным блаженным сном. И вредить не бу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ему коп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ядом готовят костер для сжигания. Волхвы таскают друг друга за волосы, слышишь крик? Спорят какие похороны ему достойнее. Никто не знает как в те времена провожали покойников. Один волхв даже сообщил, что в древности их выставляли для расклевывания птицами. Но это не сделать, ибо какие птицы будут жрать пыль? А вот сжечь или закопать, да еще какие жертвы принести, дабы умасл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закусила губу. Горный Волк распоряжается в ее доме как в своем. И его слушают не только его воины, но и дворцовая челядь. Явно большинство уже считает его будущим властелином. Но ей вмешаться опасно, могут не послушать. Придется выгонять слуг или наказывать, а это еще рискованнее, ее уже не считают здесь хозяй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пусть хоронит. Все-таки это один из ее предков, так можно объяснить своим сторонникам. Она совсем не против, что Горный Волк как и положено покорному подданному, хоронит одного из ее предков и отдает ему последние поче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сказать Ивашу, сложит песню. Он сумеет поддержать ее упавший дух, как делал все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приоткрылась дверь, Яна сообщ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собаку прив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аку? - не поняла Светлана. - За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ля волка, - объяснила Яна с готовностью. - Волхвы говорят, что у них, как и у людев, ндрав улучшается. Ну, ежели кровь погоня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жидаясь ответа, она обернулась и помахала рукой. Дверь открылась шире, появился псарь с крупной ухоженной собакой на коротком поводке. Глаза у собаки были испуганные и глупые. Шерсть блест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в затруднении оглянулась на волка. Тот приподнялся, смотрел на красивую собаку с удивлением. Та уперлась всеми четырьмя в пол, шерсть от ужаса встала дыб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просила обеспоко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а хоть... благородных кров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царевна, - воскликнул простодушный псарь, - вы даже не представляете, насколько! Если бы умела говорить, то она бы... не стала с нами даже разговари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евна улыб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тите ее. Мрак ее не съе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хмуро смотрел то на царевну, то на псаря с собакой. Наконец понял, от собаки сильно несло призывным запахом. Она была в самом разга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чересчур спокоен, - удивился псарь. - Обычно кобели с ума сход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евна сказала объектив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она... жмется в уг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 нее это первый раз. А этот ваш странный зверь вряд ли девствен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евна ласково улыбнулась Мра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же, дорогой!.. Посмотри какая белая, нежная, сочная! Как от нее пах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арь сказал зн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в первый раз, то некоторые собаки этого делать не умеют. Приходится им помогать. Развязывать, так это назыв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дел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щутил как горячая волна крови прилила к его морде. К счастью, под густой черной шерстью краски стыда не разглядеть, как и его осп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арь сказал делови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держать нашу девочку, а вы... своего кобеля. Или вам лучше поручить это кому-то другому? Не дело царевны заниматься таким де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он хотел сказать, что и не женское, так понял Мрак, тем более для незамужней юной девушки, но царевна воскликнула с жа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это сделаю я сама! Он никому не позволяет к себе притрону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Тогда берите его за это самое место... за эти самые места... Только медленно и осторожно, иначе ничего не получится. Нельзя ли велеть музыкантам заткнуться... простите!.. Я знавал собак, которые предпочитали слушать хорошую музыку, 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рыкнул на собаку. Она от ужаса припала к полу, спина тряслась. Псарь попытался вытащить ее из угла за поводок, собака жалобно заскулила. В больших глупых глазах выступили слез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закрыта, подумал Мрак смятенно. В окно выпрыгнуть - лапы сломает, а то и разобьется с такой выси. Продолжать рычать на бедную дуру - сочтут, что болен. А кто знает, чем тут лечат. Во всяком случае будет не сладко. Сладким калечат, говорят волхвы, а горьким леч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арь ухватил собаку за ошейник, вытащил на середину комнаты. Светлана повернулась к Мраку. Глаза ее смея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ну, где мы возьмем волчицу? Ты посмотри какая хорошеньк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рычал в тоске и бешенстве. Смех Светланы был несколько смущенным, псарь недоумевает, Яна откровенно посмеивается, но вдруг пропахший благовониями воздух качнулся, его как нож прорезала свежая стру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порога раздался яростный вопль. Там стояла растрепанная Кузя, перемазанная сладостями, босая, с пирогом в руке. Ее короткое платьице трепетало под порывами ве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тут делаете с моей собач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тмах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я, это не собачка... И вообще убирайся. Это не детское д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бросился к Кузе, он трясся всем телом, лизал ей руки, колотил хвостом по полу, едва не визжал тонким щенячьим голосом. Кузя обхватила его шею маленькими детскими ручками, на сестру и псаря смотрела с осужд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го решили повя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я! - воскликнула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 ахнул пс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а хихикнула, но сделала строгое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нечик, тебе такое знать не положено. Пока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отмах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ю, что и собачки могут как ты с волхвом, или как волхв с твоей подругой, но этот песик любит только меня... или потом полюбит, потому что я его уже люблю, и я не дам его мучить! Мрак, лохматый мой, пойдем в сад, я тебе покажу какую я там нору вырыла, я в ней прячусь, когда меня хотят куп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едва не закивал, хвост его подметал и молотил каменные плиты так, что те уже блестели. Он первым ринулся к открытой двери, но Кузя держалась за его шерсть как клещ, и они вихрем вынеслись в коридор. Кузя счастливо повисла на нем, ноги не касались земли, и Мрак только слышал позади протестующие крик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ую ночь было убито уже девять. Когда трупы унесли, а кровь замыли, в палату вбежал воевода Горного Волка. На вытянутой ладони блестел бронзовый оскол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ытащили из черепа Ти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схватил, жадно поднес к глаз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Хоть что-то. Повезло, что голова Тирака как валун. Никому не говор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Послать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покачал головой, на губах играла зловещая улыб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дураки спугнут дичь. Осмотрим вдвоем. Сперва людей Руда, я ему все равно не верю, потом мечи и топоры этого... бабьего плем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чил на ноги, Светлану замечал не больше чем яркие рисунки на коврах. Лишь в дверях обернулся, бросил со зловещей усмеш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тебе лучше остаться здесь... Иначе я буду считать, что ты с ночными убийцами зао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за ними захлопнулась с такой силой, что едва не вылетела из проема. Простучали их быстрые шаги. Светлана потрогала Мрака, почесала за у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как проверит мечи людей Р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ысунул язык, блаженно жмурился. Нежные пальчики чесали, трогали, пропускали между пальцами густую плотную шерсть. Слуга принес на подносе фрукты. Светлана послала за мясом. Мрак ел лежа, тихо рычал от удовольст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спешного обеда Светлана вымыла руки, снова почесала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Думаю, они уже увидели все, что хотели увидеть... Или же убили с Рудом друг 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верей с той стороны стояли Ховрах и Овод. При виде царевны Овод браво подтянулся и даже стукнул древком копья в пол, а Ховрах похрапывал стоя, опершись на коп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миновало было, не поведя и бровью, дрючить бесполезно, но затем, повинуясь неясному порыву, внезапно вытащила из перевязи топор Ховраха. Глаза расширились, едва удержалась от вскрика, а пальцы чуть не выронили тяжелый топ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звие безобразила свежая крупная щербина, словно отломился кр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ыпученными глазами она осторожненько вложила топор обратно. Ховрах мирно похрапывал, навалившись на копье. Рожа перекосилась, из полураскрытого рта выползали мутные слю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опятилась на цыпоч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спит... Не буди! У него была очень занятая н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 пробормотал Овод, уж очень странно ведет себя царевна. Ночь у Ховраха была в самом деле занятая. Тискал кухарку, пил с дроворубом, играл в кости с людьми Руда, а потом спер кувшин вина в каморку и заснул с ним в обнимку, опорожнив до половины. - Он такой... Если берется за что-то, то бер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егодняшней ночью это не кончится, - предположила Светлана. Она не знала, известно ли Оводу о ночных подвигах Ховраха, потому лишь посмотрела многозначительно. - Как ты дум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вод ответил бараньим взглядом, который можно было истолковать как уго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Г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рытый человек, верно? - сделала Светлана последнюю попытку. - Неразговорчив, больше делает, чем говор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 промямлил Овод снова, вспомнив еще два припрятанные Ховрахом кувшины, - он все сам, все 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 Рогдаю, - велела она, - чтобы Ховраху выдали новый топор. А старый пусть воевода сам - именно сам! - заберет. Для ку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ильно бьющимся сердцем она вернулась в свою спальню. Как, оказывается, мало знает своих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чтобы больше не возиться с пьяным Ховрахом, сложил в тайниках оружие убитых людей Горного Волка. И одежду, содрав с самых рослых. Теперь мог скользнуть в любом тайный ход в личине волка, пробежать до нужного места, обратиться в человека, а уже там вооружиться. Одежду и топоры сложил в трех местах. Даже лук подобрал по своей руке, припрятал две тулы стр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ечеру трубы на городской стене возвестили, что прибыли двое воевод из стана Горного Волка. Хмурый вождь чуть повеселел, в глазах заблистали мстительные огоньки. С воеводами, двумя рослыми быкообразными воинами, больше похожими на мясников, явилось десяток дружинников, один другого шире, вооруженные до зуб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заметила, что Руд пошептался со своим воеводой, а тот вскоре снарядил гонца за пределы города. Медея озабоченно улыбалась, помалкивала, прятала глаза. Ее поляницы спали с оружием в руках, часто менялись на страже. Впрочем, люди Горного Волка тоже не дремали, но за две ночи их убавилось больше, чем наполовину. А из поляниц пока что ни одна не погиб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ретью ночь были убиты всего четверо, но среди них оказались прибывшие воеводы Горного Волка. Внимательные глаза Светланы заметили свежие царапины на шлеме Ховраха. Он был сонным, вялым и едва волочил ноги после ночного дежурства. Сердце Светланы стиснулось от печальной гордости. Есть же все-таки верные люди даже в их прогнившем царст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рмить и дать отдых, - велела она служанкам. - На службу днем не звать, пусть сп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спит, - сказала одна независимо, - как ко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 готовностью упорхнула на кухню, а Светлана приблизилась к Ховраху. Ее глаза с сочувствием обшаривали его хмурое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ерой, - сказала она негромко. - Ты уже доказал преданность моему д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удивился Ховрах. Подумав, приосанился. - У нас много неизвестных геро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замечаем лишь тех, кто на ви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обще-то, - сказал Ховрах. Он почесался, сплюнул на пол и, навидавшись при дворе хороших манер, старательно растер сапогом. - Жизня - штука сложн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помог, - сказала она, пугливо оглядываясь по сторонам. - но будь осторожен!.. Они пока что вцепились друг другу в глотки, но если выяснится, что это не о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ы все не они!.. Им тут не здесь, разве не так? Здесь их быстро отвыкнут чужое пиво хлебать и беспорядки нарушать! Еще день-два, и будут каждому столбу кланяться, начиная с меня. Если им не ндравится наш прием, то устроим более другой... Это еще только начало! А начало, как известно - полдела, а конец - всему голова.</w:t>
      </w:r>
    </w:p>
    <w:p>
      <w:pPr>
        <w:pStyle w:val="Style19"/>
        <w:ind w:firstLine="720"/>
        <w:jc w:val="both"/>
        <w:rPr/>
      </w:pPr>
      <w:r>
        <w:rPr>
          <w:rFonts w:eastAsia="Times New Roman Cyr" w:cs="Times New Roman Cyr" w:ascii="Times New Roman Cyr" w:hAnsi="Times New Roman Cyr"/>
          <w:lang w:val="en-US"/>
        </w:rPr>
        <w:t>Светлана с восторгом смотрела в его простое народное лицо. Вроде бы простой воин, по всем повадкам и речи куда проще, но сколько достоинства в движениях, в поступках! Наверняка в его жилах течет благородная кровь. Поговаривают, хотя отказывалась этому верить, что ее отец успешно умножал население в частых поездках, а дед так вовсе не ложился спать без новой женщины. Возмож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т, в ее роду все золотоволосые, а этот рыжый... хотя каштановые волосы были у праде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с родственной симпатией сказ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еще простой воин? Не пора ли стать хотя бы сотни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аси боги, - вскрикнул Ховрах в страхе. Его крупное лицо покрылось испариной. - Это ж быть на виду! Нет, моя служба... гм... требует уедин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прошептала Светлана. - Но тогда, если все для нас окончится благополучно, ты возьми под свою руку всю охрану детинца!.. А сейчас, как ты... проведешь н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редставил себе припрятанные кувшины, да еще молодуха из кухни обещала кое-что принести, на его лице расплылась широченная мечтательная улыб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там есть мясо, рыба и немного красного вина. А что еще для старого воина на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кивнула несколько обескураженно, удалилась. Она достаточно наслушалась отца и воевод, чтобы сразу понять о каком красном вине речь. И даже сообразила, что мясом пренебрежительно называет забиваемых им как на бойне наглых пришельцев. Но что имел в виду под рыбо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я простой и простодушный, подумал Мрак с досадой. Сам не догадался! Я уже во дворце, не в лесу. Здесь надо быть злым и хитрым, как водится у людей. Иначе их не понять. И научиться быть коварным, чего звери не знают во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у ночь он убил только одного воина-горца, зато оставил в груди нож, украденный у людей Руда. И поспешил вернуться, ибо Светлана теперь спала неспокойно. Во сне вскрикивала, иногда просыпалась, испуганно звала служанку. У него болело сердце оставлять ее ночью, она сама отпускала его неохотно, но смирялась с тем, что у дикого волка могут быть свои привы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ее не настораживать, Мрак еще в первую ночь дважды выходил на балкон и выл, задрав морду к луне. Первый раз в замке был переполох, решили даже, что пророчит недоброе. Успокоил всех пьяный как чип Ховрах. Мол, куда может быть недобрее? Если что и напророчит, то обязательно к лучш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е со второго дня Мрака перестали пугаться. Он обычно трусил неторопливо, смотрел под ноги, вид у него бывал сонный и ко всему равнодушный. А те, кто рассматривал его пристально, не подозревали, что Мрак и с закрытыми глазами видит их в цвете запахов ярче, чем они его с широко открыты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чных странствиях по тайным ходам он дважды слышал далекие крики и ругань из подвалов. В эту ночь направился сразу вниз, долго спускался до наклонному ходу. Выбитый в гранитной скале ход здесь оказался широк, трое пройдут, и голову нагибать не приходилось. В старину строили с разма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ход поворачивал, Мрак услышал аромат горящего соснового дерева, смолы. Запах нарисовал сонного тюремщика, что дремлет под догорающим факелом. А дальше, судя по смраду, по ту сторону простирался коридор с дверьми, пять или шесть, вонь оттуда катит омерзительная, явно стока нет, или заб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крался на цыпочках, из за угла выпрыгнул. Тюремщик спал. Мрак на всякий случай шарахнул его кулаком по голове. Тот всхрапнул и растянулся во всю дл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ей не было, но оказались ямы, накрытые толстыми решетками из дубовых брусьев. Мрак присвистнул, сорвал со стены факел. Из ближайшей ямы крикнули насмеш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см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рака смотрели злые лица. Косматые волосы скрывали глаза. Он помедлил, не хотелось выпускать на свободу убийц невинных людей или насиль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ы! За что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дой мужик со злым лицом огрыз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 за что!.. У тещи кровь носом пошла, так я ей горло зажал, чтобы кровь останов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 - разрешил Мрак. - А ты, толст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я задумал обворовать этот дворец, то целый месяц таскал жареную печенку сторожевому псу. Сам не ел, а ему, паразиту... Прикормил, встречал лучше, чем хозяев. Ночью пролез во дворец, Втихую открыл сундуки с золотишком. Сложил в мешок... Еле на спину вскинул! А когда повернулся уходить, наступил коту на хво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 А ты почему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парень с бледным лицом и жалкими глазами заторопился, начал заикаться, покраснел, смотрел умоляюще. Мрак прервал нетерпе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волноваться. Расскажи по-человечь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еревел дух, сказал жалоб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не могу понять! Я сидел и чистил ножом яблоко. Тут проходил один дурак, поскользнулся на корке и упал прямо на но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мотрел с интере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раз подря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потупился, поковырял носком каменный п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дурак, - согласился Мрак. - Из-за такого не то, что в тюрьму, в могилу угодишь... Выходи. Эй, а ты за что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л глухую старушку. Спала в соседней комнате со скрынькой, в которую я хотел загля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осуждающе:</w:t>
      </w:r>
    </w:p>
    <w:p>
      <w:pPr>
        <w:pStyle w:val="Style19"/>
        <w:ind w:firstLine="720"/>
        <w:jc w:val="both"/>
        <w:rPr/>
      </w:pPr>
      <w:r>
        <w:rPr>
          <w:rFonts w:eastAsia="Times New Roman Cyr" w:cs="Times New Roman Cyr" w:ascii="Times New Roman Cyr" w:hAnsi="Times New Roman Cyr"/>
          <w:lang w:val="en-US"/>
        </w:rPr>
        <w:t>- Тебя на кол посадить мало. Зачем же так? Надо было своровать, раз уж так невтерпеж, да уйти потихоньку</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хотел так сделать! Но на скрыньке было написано: "Открыть только после моей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 понял Мрак. - Тогда другое дело. Старших слушаться - первое дело. Выходи. Дурень этот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скоро провел еще отбор, гнусных убийц и насильников оставил, невинных выпустил, указал дорогу, а сам поспешил тайным ходом наверх. К его изумлению тот вывел его на чердак. Выше была только крыша под звездным небом, но лаз на чердак оказался закрыт на прочный засов и заперт пудовым зам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згромоздил на стол табуретку, взобрался и внимательно ощупал потолок. Человечьи пальцы подтвердили то, что уже услужливо сообщил волчий нос. Лаз есть, но открыть можно только с той стороны. Не пользовались им с полгода, если не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евку он, чтобы долго не рыскать, взял в чулане Ховраха. Опасаясь, что коротковата, осторожненько снял со спящего Ховраха его широкий пояс, довязал. Ховрах в поясе весьма дебел, его поясом можно опоясать сторожевую башню средних размеров. А когда хорошо поест, то и главную баш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бравшись на верхний поверх, выглянул из окна. Ночь черна как сажа в дымоходе, редкие звездочки тут же исчезают под натиском сытых стад туч. Бесшумно пролетела сова, обдав его неслышным движением воздуха. Далеко в ночи закричал горный зверь, в ответ завыли далекие гол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вязал камень, с третьей попытки услышал как звякнул о крышу. Подергал, проверил как зацепилось, быстро выскользнул из окна и пополз по веревке навер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альцы зацепились за край, послышались странные звуки. Нежные, серебристые, от которых защемило сердце, и он сразу вспомнил Светлану, ее нежное лицо, понимающие глаза. От этих звуков сердце стало стучать чаще, а мышцы обрели добавочную 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орожно перевалился через каменный край, упал на крышу и затаился за бортиком. Низковат, надо хотя бы до пояса, чтобы метать стрелы в противника, а самому надежно укрываться за каменным заборо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ебристые звуки близились, они шли откуда-то слева и сверху. Там появилось слабое пятно света. Потрясенный Мрак увидел маленькие человеческие фигурки с прозрачными крыльями. Они летели группкой, неспешно приближаясь к баш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то ли пели, то ли переговаривались столь певучими голосами, что сердце Мрака стучало все взволнованнее. Страстно захотелось помчатся к Светлане и принести ее на руках сюда, чтобы увидела свою небесную род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арованный, он попятился в тень. Серебряные фигурки, полупрозрачные, расцвеченные лунными искрами, сделали круг над крышей дворца, одна почти касалась ногами крыши, но то ли почуяли запах Мрака, то ли насторожило еще что-то, но внезапно их крылышки затрепетали чаще, все рванулись вперед и пропали в ноч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евывая, Яна шумно и всласть чесалась в теплой постели. Уже рассвет, надо спешить к царевне, а та терпеть не может, когда при ней зевают да чешу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ереставая чесаться, она поднялась, и тут что-то мелькнуло за окном. Обмерла, сразу вспомнились рассказы старух о всякой летающей нечисти, что не успевает до крика петуха вернуться в свои моги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казался конец веревки. Его мотало утренним ветерком, он походил на длинную гадюку, что пытается извернуться и взобраться на крыш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пеща, прибежала к Светлане. Вдвоем рассмотрели расшитый шелком пояс. После безуспешных попыток добраться до него, Светлана послала за Рогдаем. Снизу слышался лязг оружия, доносились крики. Светлана трепетала, но заставляла себя не думать о том, что уже началась резня. Где помочь не может, о том не надо вообще думать, так учил от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явился злой, с его приходом пахнуло свежей кровью и ненавистью. Светлане раздраженно махнул рукой. Мол, это люди Руда и Горного Волка освобождают друг друга от жизней. Нашим только и работы, что оттаскивать труп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кинулась навстреч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помоги снять верев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ви Рогдая поползли вверх. Сопя, попробовал зацепить болтающийся конец мечом, веревка ускользала. Яна исчезла, вернулась с длинным копьем. Рогдай долго пыхтел, побагровел, лоб и даже борода взмокли, Светлана изнывала от нетерпения, наконец сумел зацепить, натянул, багровея от натуги, там треснуло, в руках воеводы остался шелковый пояс с обрывком верев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Рогдая округлились. Он с недоумением взглянул на Светлану. Та предостерегающе поднесла палец к губ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Сюда идут. Но я знаю, чей этот поя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 все и дело, - пробормотал Рогдай. Он непонимающе покосился на торчащие прутья в окне. Тот, кто выворотил их, обладает звериной силой. А кто залез по веревке на крышу, еще и храбростью. - я тоже знаю... гм... или думал, что зн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однимался наверх, ругаясь во весь голос. Рогдай сунул пояс за пазуху. По голосу узнали Руда, за ним едва поспевали сопящие воины в медвежьих шкурах. Доспехи на Руде были погнуты, а головы двух воинов перевязаны окровавленными тряпиц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лучезарно улыбаясь, воскликнула счаст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оевода Руд!.. Ты чудесно выглядишь. Как никогда! Добро ли почив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 прохрипел Руд, - я хочу знать, что происходит во двор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окосилась на Рогдая и служанку, восклик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рошо, что ты пришел!.. Я уже хотела посылать за тобой. Здесь ночью были пьяные вои Горного Волка... Шумели, а потом куда-то исчезли. Как ты думаешь? Ни один вниз не спускался, мои бы служанки замет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заорал, краснея от гне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ое мне д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екся. Светлана проследила за его взглядом. Руд, не отрываясь, смотрел на развороченное окно. Светлана тоже посмотрела, спросила с недоум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выбрасывались же из ок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не отвечая, взобрался на подоконник и, стоя в проеме согнувшись в три погибели, осторожно выглянул. Все видели как дернулась его спина, потом донесся срывающийся от гнева голос, что перешел в р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еревка!.. Туда... наверх... на крыш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ез, пятясь, обратно. Лицо его было красным как у вареного рака. Глаза вылезали из орбит, голос дрожал от яр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рыше можно перебежать на ту сторону... а там влезть в окно, где были убиты мои лю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удивилась Светлана. - Ах, почему эти горцы такие... нехороши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день на прием попросилась Медея. Светлана сжалась, мужчин боялась не так панически, как этой женщ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и, - сказала она сразу осевш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распахнулась тут же, Медея вошла в сопровождении двух поляниц. Светлана с трудом заставила себя милостиво улыбнуться. Она уже сидела на троне, у ног лежал огромный черный волк. У дальней стены застыли двое страж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чуть склонила голову в поклоне, и Светлана первой сказала сладким голос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чивалось отважному вождю степ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слабо прикрытое оскорбление, и Медея опустила ресницы, давая понять что все поняла. Но лишь колыхнула мощной грудью, мол, она больше женщина, чем изнеженная царевна, не знающая солнечного света, и ответила сдержа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шла попрощаться. Мы возвращае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незапно? - удивилась Светлана, хотя от счастья едва не подпрыгнула с визгом. - Мы плохо принимаем? Иль мед наш горек, аль вино не сладкое? Аль наши дворовые девки не даются... гм... что не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ые дела творятся ночью, - процедила Медея. - Мы проще себя чувствуем под звездным небом. А эти стены нас дав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вскинула тонкие б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я слышала, что только твои девки... э-э... отважные воины и в целости. Я имею в виду, что ни один не поги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метнула на нее ненавидящий взор. Царевна говорит о ее воинах так, как будто считает муж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 одна не погибла. Но эти дурни, Горный Волк и Руд, решили, что это мы их по ночам... как баран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оинтересовалась шепотом, даже наклонилась заинтересов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ы их на самом д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отпрянула, несколько мгновений прожигала ее взором. Резко повернулась, пошла к двери. Обе воительницы деревянно шагали следом. Спины их были широки, перевиты мускулами. На мгновение Светлане остро захотелось хоть раз пройтись вот так с обнаженной спиной и голыми до колен но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Медея обер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то понимаю, что это кто-то из твоих людей. И даже могла бы выяснить... Но я не хочу подвергать опасности моих девоч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за ней захлопнулась. Светлана сняла тесный башмачок, с наслаждением пошевелила слипшимися пальцами. Волк лизнул подошву, Светлана счастливо засмеялась. Язык был волнующе ласко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еще разминала пальцы, когда дверь с треском распахнулась. Руд ворвался, пышущий яростью. Он был в том же доспехе, но шлем сидел криво, из-под него выглядывала окровавленная повязка. Лицо вождя было смертельно бледным, как от сильной потери крови, щека часто дергалась. Он сильно хромал, а правая рука бессильно висела вдоль т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остойный Руд, - пропела Светлана. - Как я рада тебя видеть! Правда, ра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прохрип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прервался. Светлана кив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ожешь не благодарить. Правда, мы сделали все, чтоб вам было удобно. Если бы не ваше ночное нападение на людей Горного Волка... Я хотела сказать, если бы не ваши странные выяснения сил таким мужским образом! Ну, почему-то ночью, тай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взревел страш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удь здесь все проклято! Мы не нападали на Горного Волка. Но что здесь творится, я не понимаю. И мои люди уже готовят коней в дор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Светланы подпрыгнуло, но тут же ухнуло в ледяную пропасть. Кровь застыла в жилах. Неживым голосом спрос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ется... только Горный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оскалил зубы в злой усмешке, и стало видно свежие обломки передних зубов. Десны распухли и кровоточ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лся бы... но мы с ним заключили соглаш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езжаем в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кивнула, боясь поверить неслыханному счастью. В чем бы соглашение не заключалось, это все-таки отсрочка смертного пригов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 сказала она с лицемерным сожалением, - надеюсь, ты будешь в добром здравии и прибудешь на мой зов... когда понадоби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стиснул челюсти, передернулся от боли. Лицо из бледного стало желт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йся, - сказал он. - Мы станем воинским станом за рекой. И там на военном совете решим, как поступить верно. Кого выберем на трон, под того знамена и встан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двора донеслись крики, испуганно заржал конь. Руд, хромая, с проклятием метнулся к двери, едва не упал. Светлана бросилась к окну. Оставшиеся люди Горного Волка выводили своих коней, они были в левом углу двора, а люди Руда держались в правом. Обе группы настороженно следили за противниками. Многие были с повязками, кровь сочилась из наспех перевязанных р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с Горным Волком, отметила Светлана удивленно, и трое с Рудом. И это все, что осталось?</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 осела пыль за последними всадниками, когда Кажан и Голик явились по ее зову в Золотую палату. Светлана сидела на престоле, лицо ее было бледным и решительным. У ног ее лежал, высунув язык и часто дыша, черный волк. Советники переглянулись. Этот волк раздражал не меньше, чем старый воевода Рогдай, надменный и громогласный. Но если воеводу уже изучили, то этого зверя пока подкупить не уд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в свою очередь рассматривала их очень внимательно. Что-то слишком часто видела в обществе то Горного Волка, то Руда. Больше, чем того требуется от гостеприимных хозя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онечно же знаете, - начала она без предисловий, - что задумали Горный Волк и другие мятежные вож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кивнул, в его бесцветных глазах промелькнула легкая т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соберут совет в полевом ст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изберут нового царя, - добавил Голик. Губы его сложились трубочкой, словно уже целовал руку, а то и ступню будущего правителя Куя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смотрели стр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то это знач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ловкого молчания Кажан пробормо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знаем, что это значит. Но ты что-то уже решила за эту н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а Светлана, - реш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лицо побледнело еще больше. В глазах промелькнула боль, но царевна тут же гордо выпрямилась. Голос был строгим и надм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имя спасения нашего царства... я объявляю клич по стране. Всякий, кто отыщет моего отца и вернет его... скажем, в течение двух недель, раньше в их стане вряд ли договорятся... тот получит мою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дернулся, голос его прозвучал громко, излишне 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тоже выглядел потрясенным. Или умело прикидывался. Светлана остановила их властным движением руки. Голос ее был все таким же царственным, но чуткие уши царедворцев уловили горькую нот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царские дочери не предназначены уже по рождению в жертву? Мы лишь веревки, которыми крепятся племена и царства. И разве меня уже не приносили в жертву?.. По крайней мере тот, кому я буду отдана, в самом деле докажет, что он силен и умел! Если сумеет отыскать Додона, то и царство сможет удержать в кулаке... буде славный Додон исчезнет оп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лизнул ей обнаженные ступни, вздохнул и лег удобнее, накрыв пузом ее розовые пальчики. Светлана рассеянно почесала у него за ухом. Волк блаженно оскалил пасть, Кажан и Голик вздрогнули и отступили на шаг. Только они видели, что глаза волка быстро застилает багровая пелена яр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сказал с лицемерным сочувств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И сейчас ты сама выбираешь. Еще не зная, кто им будет, ты выбираешь все же лучш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переступил с ноги на ногу, взгляд его стал настороженным. В странно белесых глазах появилось расчетливое выражение. Взгляд, который бросил на Светлану, был уже взглядом собствен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 сказал он. - Позволь мне откланяться. Чем раньше примусь за поиски, тем больше надежды на успе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д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бываешь тоже? А кому охранять дв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нет необходимости. Все враги ушли в стан. К детинцу бояться и приблизиться. А здесь слуг хватит. К тому же меня не будет от силы недель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окачала головой. Как будто не Рогдай охраняет двор и детинец, как может. А эти двое только шептались с врагами. В интересах ли Куявии, как говорят, что сомнительно, но теперь уже не узн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сказал ядови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потом, если не найдешь, возвращаться не стоит, верно? Сюда явится другой царь. А воеводы и советники у него св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вспыхнул, с размаха хлопнул ладонью по раззолоченной рукояти меча. Светлана вскинула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е!.. Здесь в самом деле ничего не случится. Со мной останется верный Рогдай. А я сейчас же разошлю бюричей по всей стране. Нашедший царя Додона будет считаться спасителем. Понятно, он получит намного больше, чем только меня. А его ребенок станет наследни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коротко поклонился и вышел, а Голик помедлил, глядя в глаза царевне. Но сказать не решился, хотя что-то вертелось на языке. Поклонился в пояс, вышел, пятясь, не желая осквернять светлую царевну зрелищем своего объемного за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жался щекой к ногам Светланы, боялся поднять голову. Его мелко трясло, он задыхался от нежности и сострадания. Снова она приносит себя в жертву! Она, которая создана для счастья, обречена на постоянные муки и невзг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то бы не отыскал ее отца, если даже сумеет, она счастлива не будет. А разве это не самое глав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посмотрел ей в глаза. Она рассеянно потрепала его по голове, почесала за ушами. Она часто чесала его за ушами, часто трепала по шерсти, гладила по голове. Но ласкала волка, не человека. Возможно, волку этого было бы достато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мой лохматый? - спросила она в ласковой рассеянности. - Я знаю, что если бы пошел ты... да-да, ты нашел бы наверн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опять права, ответил он мысленно. Я нашел бы его, как пастушьи собаки находят потерянную овцу. Еще и потому быстрее, что я слушал самых разных людей. Ты бы удивилась, если бы знала, что о нем говорят! Наверное, не только бы удиви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а тихонько как тень скользила по комнате, вытирала пыль, собирала белье. Осторожно поглядывала на печальную царевну. Не выдержала, спросила почти шеп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было, царев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вздрогнула, словно пробуждаясь от тяжелого с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 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я же вижу, что ты сейчас зришь... У тебя такой взгляд становится, когда вспоминаешь то страшное, что было тогда... Ну, когда тебя отдали в невесты богу Маржелю. Это было... очень страш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ый вздох поднял и опустил высокую грудь золотоволосой красави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шно... и потрясающе. Я увидела огромный блистающий мир, где не могли бы жить люди. Детинцы были величественны, захватывало дух, вместо земли - звенящий хрусталь, ворота детинца украшены драгоценными камнями с человеческие головы... Но меня взяли огромные руки и положили на жертвенный камень. Он был не похож на обычный камень, как у наших волхвов, это был скорее хрустальный гроб... Я смутно видела движения, слышала голоса и пение... Потом все исчезло. Но затем был шум, крики, звон оружия, свирепые голоса!.. Кто-то сбросил крышку моего гроба. Я была еще в полусне, я слышала только хриплое дыхание моего спасителя, даже ощутила аромат его п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Светланы прервался. Яна спросила тихонько с жадным любопыт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аже не поцело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юной царевны прозвучал неожиданно серди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не знаю, почему. Или настолько плохо выгляд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а спрос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льше? Что было да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Герой явно победил того, кому меня принесли в жертву. Иначе как бы я обрела свободу? И вер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а войны? - переспросила служанка потрясенно. - Победил самого Марж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не отвечала, смотрела в дальнюю стену. Яна в молчании собрала белье в узел. Глаза ее были пугливые как у лесного зверька, и такие же любопытные. Сказала заискив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что тревожу, но беспокойно мне! У тебя все чаще появляется этот отсутствующий взгляд. Так было в первые дни, когда вернулась... Но с того дня миновал меся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засмеялась с горечью в голосе:</w:t>
      </w:r>
    </w:p>
    <w:p>
      <w:pPr>
        <w:pStyle w:val="Style19"/>
        <w:ind w:firstLine="720"/>
        <w:jc w:val="both"/>
        <w:rPr/>
      </w:pPr>
      <w:r>
        <w:rPr>
          <w:rFonts w:eastAsia="Times New Roman Cyr" w:cs="Times New Roman Cyr" w:ascii="Times New Roman Cyr" w:hAnsi="Times New Roman Cyr"/>
          <w:lang w:val="en-US"/>
        </w:rPr>
        <w:t>- Наверное, я схожу с ума от одиночества! Но у меня такое ощущение... что услышала тот самый аромат... Или голос. Или что-то, что напомнило о том герое. Я понимаю, глупо, но все чаще чудится, что спаситель где-то близко. Вчера вообще пришла в голову дикая мысль, какие бывают только на грани яви и сна, когда мысли смешиваются, когда уже не отличаешь безумную от просто глупой... Словом, мне померещилось, что этот гер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вился и незримо охраняет меня... Я понимаю, что это от страха и одиночества, но разве каждая женщина не мечтает о сильном и надежном мужчине? Даже, если она царев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утившись, уже со служанкой откровенничает, кивнула на дверь. Яна бесшумно исчезла. Светлана с нежным чувством перебирала шерсть волка. От этого лесного зверя идет странное успокоение, веет надежностью и защищен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топот маленьких ног. Кузя вошла, набычившись, смотрела исподлобья. Уши ее были розовые и чистые. Показала Светлане чистые ладо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перь можно поиграть с Мра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играй, - ответила Светлана со вздохом. - Только он тоже что-то загрустил. Собакам и волкам передается все, что с нами дел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развеселю, - возразила Кузя самоувер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ут же уселась сверху, ее розовые пальчики ухватили его за уши. Мрак осторожно поднялся, Кузя счастливо визжала и хваталась за толстую мохнатую ш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еко не забирайтесь, - предупредила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 сад и обра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внутри двор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захныкала, а Мрак направился к двери. У него уже возник план, и Кузя подвернулась кста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еще звала его тонким отчаянным голоском, надумала играть в прятки, а он уже торопливо пробирался к своему тайнику. Теперь там были доспехи всех размеров, топоры и палицы, три дротика, чекан, два шлема, нарукавники, поножи, пять швыряльных ножей. Особенно ценной оказалась кольчуга. снял позавчера с воеводы Горного Волка. Гигант был грузен, велик, и Мрак с удовольствием повел плечами, чувствуя приятную тяжесть рубашки из бронзовых кол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так занят, что не сразу обратил внимание на тень, что выступила прямо из стены. А та приближалась, Мрак вздрогнул, когда за спиной раздался нечеловеческий хох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топор в руке, злой и готовый к бою, плюнул под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ьфу!.. Ты к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ух шагах колыхался в свете факела призрак. Сквозь него проступала стена. Призрак был в богатой царской одежде, с тускло поблескивающей коро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пещи, смерт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пещу, - согласился Мрак. - Вон поджилки трясутся. Ты ж из-за спины подкрался! Рази так можно? Заикой можно сделать на всю жизнь. Ты к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рак сказал замогиль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ликий и грозный царь это страны... Был им. А ты тот, кто перебил пришельцев в некогда моем дворце. Я все видел, смерт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А чего вдруг решил показ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ризрака стал глуше от яр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ебе могу поведать... Я - царь этой страны Громослав Кривозубый! Я не умер, а был убит предательски и коварно. Однажды я спал в своем саду, а мой двоюродный брат, его зовут Додон, подкрался и влил мне в ухо яд... Я скончался в жутких мучени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ухо? - удивился Мрак. - Почему не в р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раплю, - ответил призрак надменно. - А голову во сне изволил склонить набок. Берешься ли отомстить? Тогда укажу, где зарыл сокровища.</w:t>
      </w:r>
    </w:p>
    <w:p>
      <w:pPr>
        <w:pStyle w:val="Style19"/>
        <w:ind w:firstLine="720"/>
        <w:jc w:val="both"/>
        <w:rPr/>
      </w:pPr>
      <w:r>
        <w:rPr>
          <w:rFonts w:eastAsia="Times New Roman Cyr" w:cs="Times New Roman Cyr" w:ascii="Times New Roman Cyr" w:hAnsi="Times New Roman Cyr"/>
          <w:lang w:val="en-US"/>
        </w:rPr>
        <w:t>Мрак сказал с сомнением</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кровища - это хорошо. Всегда в хозяйстве пригодятся. Но ты ж не человек, а призрак. Для тебя соврать - раз плюнуть. Люди и то брешут как псы бродячие! Я поверю и пришибу безвинного человека... Может быть, ты просто злобствуешь, что другой на твою бабу ноги складыв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рак задохнулся от яр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ты... Я - ц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царю, - продолжал рассуждать Мрак, - и вовсе без вранья не прожить. Мол, в интересах страны!.. К тому же тебе ли винить своего брата? Он же по-свойски! Все равно корона и власть остались в семье. Чего уж серч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ты... Меня ж убили, понимаешь? У-б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амое главное, - решил Мрак, - у вас, царей, работа такая. Свои радости, свои неудобства. Вон простой мужик ходит в тряпье, ест впроголодь, зато яду кто ему подсыплет? Он сам того яду не стоит. А ты зато спал на мягком, ел только мед и сало, кого сгреб, того и... Да за один день такой жизни иной бы полжизни отдал! А ты, небось, всласть как паук на сдобных мухах напузыривался. Ну, не все коту масленица, другим тоже поцарствовать охота. И твою царицу потискать, об этом всегда мужики мечтают. Мол, воровать, так золотую гору, а жмакать, так жену Громосла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рак опешил, однако в запавших глазницах багровые огоньки уже разгорались в бушующее пла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не возьм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ругой раз, - отозвался Мрак сожалеюще. - Мне дел под завязку. Сперва пойду отыщу твоего... убив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рак качнулся по стене, размазавшись как тень. Голос из яростного стал непонимающ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се-таки бер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ругой заказал отыск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рак сказал с горьким удовлетвор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ак и знал, что не одного меня! Он всегда увлекался яд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думал, стянул через голову и отшвырнул кольчугу. Сразу стало легче. Он с наслаждением почесал голую грудь. Кому осталось жить до первого снега, того никакая кольчуга не спас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деждой еще проще: прикрывает спину и задницу - и достаточно. А руки пусть голые, так привычнее. Разве что широкие браслеты из черной бронзы на запястья и предплечья, да пояс с петлями для двух ножей и баклаж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аться было труднее. Злясь на полную потерю чутья, ничего не видя в кромешной тьме, он долго пробирался по тесному извилистому ходу, часто вовсе на четвереньках, обдирал бока, уже начал думать, что заблудился, пока глаза не уловили слабый рассеянный с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волка это было бы что очутиться на ярком солнце. Но он все равно еще трижды стукнулся головой, пока выбрался через тайный лаз в каморку Ховра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спал, и Мрак, высыпав ему в калиточку пригоршню золотых монет, на цыпочках выбрался в коридор, перебежал в комнату с окном наружу. Решетку уже подготовил, впереди рассвет, дальняя дорога и пыль странствий. Уже на сапогах!</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ВТОРАЯ</w:t>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7</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иски царя только из детинца выплеснулось народу больше, чем муравьев из раздавленного медведем пня. Бояре и боярские сынки, сокольничьи, псари, челядины, даже конюхи и малолетний помощник коваля. Со стен дворца было видно как по всему городу отворяются ворота, выпуская одетых в дорогу мужч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посмеивался, он направился к воротам дворца в сопровождении десятка воинов, троих следопытов и псаря с гончими псами. Когда ему отворяли, он оглянулся и окинул Светлану цепким обволакивающим взгл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ь свадебное платье, царев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рва отыщи отца, - напомнила она су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 что уже возвращаюсь с ним, - ответил он уверенно. Расхохотался, хлестнул коня. - Встречай в венке невес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рохотали копыта, за ним двинулась тяжелая дружина. Мордастые, уверенные, матерые, на сытых и борзых конях, дружно грянули походную - веселую и мужественную. Из домов высовывались головки девушек, хихикали, строили глазки. Гридни молодцевато подкручивали усы, подмигивали. Даже кони под ними шли гордо, уверенно, играючи тугими мышц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насупленный и хмурый, видел с какой горечью смотрела им вслед Светлана. Если кто и может найти Додона, то не Кажан, этот хорош только во дворе, а Руд или отвратительный Горный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часто оглядывалась на стражей у ворот дворца. Овод и Ховрах стояли недвижимые как статуи. Овод от усердия, а Ховрах умел спать как конь, стоя. Наконец Светлана не выдерж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жел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вздрог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овать отыскать светлого царя Дод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глупо открыл рот, призадумался, потом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а. У меня уже есть невеста. Не обессудь, но я больше люблю толстеньких. Чтоб, значитца, было за что подержаться. Мол, взял в руки - маешь вещь! Да и на хрена мне полцарства? Батя хотел меня к хозяйству приставить: двор, коровы, две козы, куры - так я тайком продал коров, купил меч и дал де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ветлану уже оглядывались с откровенным недоумением. Она ощутила как покраснела, но сказала настойч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своих людей. И верю, что ты сумеешь отыскать ц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очесал в затылке, сплюнул под ноги, застеснялся и поспешно затер сапог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жели такой наказ... Тогда я пойду и отыщу. Только просьба: не вешать на меня полцар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Светланы засмеялись. Кто-то пробормотал ехидно, что там кур и свиней еще больше, чем в хозяйстве его отца, а Светлана с облегчением сказ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аже в невесты не буду прос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огласен, - воскликнул Ховрах. - А чуду-юду, ежели держит в полоне царя, я и так побед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оки с готовностью побежали готовить ему коня. Овод смотрел на Ховраха, раскрыв рот. Светлана сказала с улыб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ты готов, ибо герои долго не собираются. Но тебе пригодится в дороге немного дене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глянула на Голика и сделала нетерпеливый жест в сторону Ховраха. Голик скри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 нас орел? Орел!.. А птицам деньги не нуж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зор Светланы был строгим, шутку не приняла, и пухлые пальцы казначея очень нехотя начали развязывать кошель. Все глаза следили за его очень замедленными движениями. Наконец, видя, что отвертеться не удается, со вздохом зачерпнул горсть золотых монет, взвесил на ру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довольно улыбаясь и не отрывая жадного взора от оранжевой кучки на ладони постельничего, снял с пояса кошель, развязал, подставил горлышко, раздвигая поши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со вздохом сделал вид, что ссыпает туда монеты, ухитрившись бросить только одну, остальные стряхнул обратно в свой. Но, не давая Светлане выразить недовольство, воскликнул с неподдельным удивл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да у тебя там золота больше, чем в царской каз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заглянул в свой кошель. Глаза округлились. Голик, не давая ему опомниться, завизжал тонким поросячь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р! Обворовал царскую сокровищн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ромямлил что-то, Светлана вскрик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 он!.. Это ошиб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ка? - завопил Голик. Он молниеносно сунул узкую ладонь в кошель Ховраха, выудил целую пригоршню. - А это отк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его ладони как жар горели новенькие монеты. Крупные, золотые. С выпуклым обликом широкоскулого бородатого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что-то промямлил. Светлана бросила быстрый взгляд на него, потом на постельничь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Разве у нас есть деньги Арта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возоп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т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молк, пожирал расширенными глазами золотые монеты. Светлана с понимающей улыбкой взяла монеты, ссыпала обратно в кошель Ховраха, сама привязала ему за шнурок на поя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зжай, ге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пролепе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ень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х не украл, - сказал Светлана, - сам видишь. А откуда они, разве вспомнит? Настоящие мужчины не помнят такие мелочи. Вер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все еще обалделый, пробормо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гко пришло, легко уйдет. Чо запоминать, когда только до ближайшей корчмы... И мы могем подвиги геройство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ятился. Отроки подвели коня могучего сложения. Красная попона покрывала спину, узда была в серебряных бляшках. Конь играл мышцами, потряхивал гри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ливому и бес пряники носит, - сказал он, влезая на коня. - Где Ховрах, там и слава. Тикайте куры, я иду! Когда-нибудь и у нашей козы хвост вырастет... Вот так родишься в чистом поле, умрешь в темном лесу. То-то мне сегодня муха попалась в супе! В каждом из нас есть серой шерсти кл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ехал, оставив уже не только Светлану ошарашенной загадочной речью.</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ко в степи высилась на деревянных столбах вышка с крышей из веток. Судя по всему, подумал Мрак, его давно заметили, но на одинокого путника внимания не обратят. Это если бы показалось войско, на сторожевой башне сразу бы взвился столб черного ды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шел мимо, стараясь брести медленно, буднично. Там привязано четверо коней, явно на вышке двое, по два коня на каждого, чтобы скакать, на ходу пересаживаясь с одного на другого. Таких сторожевиков не поймаешь, коней им подбирают самых быстр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уверсте впереди торчал из оранжевого песка костяк чудовищного зверя. То ли древний Змей, каких теперь нет, кончил здесь свои дни, то ли еще какой зверь невиданный, дознаваться некогда да и охоты нет, он не Олег, которому и жизнь не в жизнь, если чего нового за день не узнает. Кости белеют, изъеденные горячими ветрами, вьюгами, морозами и вымытые ливнями. Тяжелый череп наполовину погрузился в землю, хребет торчит выгнутый дугой, дальше истончается в длинный хвост, теперь рассыпавшийся на позво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глянулся, трава достаточно высокая, грянулся оземь. Встал в мохнатой шкуре, уже на четырех, сразу ощутил насколько силен и налит звериной мощью. Теперь видел намного дальше, хотя голова едва торчала над верхушками травы, нюх строил картинки, и тонкий слух ловил в десятки раз больше шелеста, криков, чириканья, визга. Он слышал теперь даже царапанье мышей под землей, а когда прислушивался, то мог уловить хруст подземных корней, которые грыз хроб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брал оружие и одежду и, держа в пасти, понесся длинными плавными скачками. Костяк увеличивался в размерах, и слышно было как в лопнувших костях тонко свистел ветер. В полых трубочках свистел и тоненько завывал на разные голоса таинственно и тоск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ершине скелета сидели два ворона. Хмуро и недобро смотрели на пробегающего волка. Глаза одного были красные как горящие угли, и Мраку почудилось в нем что-то знакомое. Оба повернули головы, провожая его взглядами. Так могут смотреть только совы, подумал Мрак угрюмо. У других птиц глаза по бокам, они поворачивают головы то одной стороной, то другой... А эти птахи какие-то стран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медленно клонилось к виднокраю. Небо наливалось синевой, выступил бледный месяц, долго висел как приклеенный, а багровое солнце наконец сползло за край, но еще долго оставались светлые сумерки.</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Когда впереди блеснула искорка костра, Мрак ускорил бег. Пасть устала держать одежду с тяжелой палицей. Стемнело еще, и он ударился оземь, когда до костра оставалось два-три полета стрелы. Перевел дух, оделся и побрел дальше, чувствуя себя тяжелым и сразу постаревш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рной ночи костер горел ярко, и чем ближе Мрак подходил, тем резче отделялось багровое пламя от обступившей черноты. Огонь поднимался ровным столбом, снизу совсем оранжевый как золотой песок под солнцем, а в самой вершинке зловеще лиловый, как окалина на остывающем клин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рассмотрел угольно-черные фигурки людей, неподвижные и страшноватые. Их было трое, все в круге света казались каменными изваяниями. Мрак громко топал, и люди наконец повернулись. Лица у всех красные с угольно черными тенями, и носы и скулы как бы зависли в черноте. Из темноты вырезалась багровая, будто вынырнувшая из пламени лохматая собака. Зарычала, потом прижалась к земле, отползла в почтительном испу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костра вышел рослый и с широкой грудью мужик. Распахнутая рубашка едва держалась на плечах, в черных волосах прыгали красные искры. Черная борода поднималась к глазам, лицо было резкое, настороженное. В нем чувствовалась дикость человека, который не знал гор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 сказал Мрак осторожно. - Можно погреться у 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чер добрый, - буркнул мужик. - Почему нет? Тепла хват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оборванцев рассматривали Мрака из-под полуспущенных век. Один выглядел беглым, налет городской жизни проступает в бледной коже и сутулой спине, второй казался сыном степи - лохматый, настороженный как и вожак, поджарый, полный злой опасной жизни. Последний, третий, показался бы красавцем даже во дворце. Смуглокожий, с иссиня черными кудрями до плечей, он лежал у костра в свободной позе сильного человека, который может в одно мгновение взметнуться в воздух, огласить ночь боевым кличем, а в руке уже блеснет кривой меч. В нем тоже не было капли жира, поджарый и гибкий, с тонкими чертами лица, горделивый, со вздернутыми бров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обвыклись, из темноты призывно выступили навстречу камни и чернеющий вход в пещеру. Оттуда несло запахами человеческого тела, женского - как определил Мрак, стряпней, тра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шуршало, из темноты выскочила девочка, уже почти на выданье, но в стареньком платье из лохмотьев, сквозь прорехи которого проглядывало ее почти девичье тело, круглые мягкие груди. Подол не достигал коленей, и девчушка у самого входа обернулась, посмотрела на Мрака удивительно прекрасными печальными глазами, как-то призывно-тоскующе, заколебалась, словно что-то хотела сказать, но изнутри послышался грубый окрик, и она нырнула в темный з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сел к огню. От пляшущих языков пламени шло живое тепло. Первый мужик спросил мед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дела лытаешь, аль судьбу пыт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живу, - отв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го ж не сидишь на 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ве то жизнь, - удиви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оскалил зубы в усме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 верно. Ручей жив только в дороге. Остановившись, умирает вонючим болотом. Мы тоже всегда в доро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много зева пещеры выглянула немолодая женщина. Мрака насторожило ее испуганное лицо. Глаза были страдальческие, тревожные. Она горбилась и все время пугливо оглядывалась. За подол цеплялся мальчонка лет пя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перехватил взгляд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наша. Нищенка с ребенком. Прибилась по дороге. Так же незаметно и отста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родилась нищенкой, подумал Мрак невольно. Что-то осталось в фигуре, повороте головы такое, что догадаться не трудно: женщина знавала и лучшие дни... Впрочем, это не его д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обраться к горцам?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какая дорога нужна, - поинтересовался мужик медленно, в голосе была насмешка. - Короткая и трудная, или легкая, но очень долг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ветил вопросом на вопр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о-твоему, на какого человека похож?</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о утром он уже прыгал с камня на камень, забираясь все выше. Это дорога была не трудная, а очень трудная, но не похоже, чтобы оказалась и короткой. Перевал намного левее, но туда еще два дня пути, а так при удаче сможет перевалить через горы сегод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чья прыть здесь не в помощь, он цеплялся окровавленными пальцами за острые камни, но взбирался все выше и выше. Воздух был свежим и чистым как рыба в родниковой воде, вершины блистали, а далеко-далеко внизу зеленели проплешины полей и ниточки дор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уже почти на гребне, когда услышал хлопанье крыльев. Могучий красавец орел опускался в расщелину между камнями. Острые когти проскрежетали по гранитному изл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унул клюв в щель, пытался протиснуться, заклекотал от ярости. Желтые глаза горели как бусины из янт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хрипя, вскарабкивался выше. Орел покосился гневно, перепрыгнул на другой камень. Когда Мрак приблизился, заклекотал грозно, взмахнул крылами и перелетел на высокий камень в трех шаг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 царь птиц, - сказал Мрак, задыхаясь. - Прости, что вторгся без... спросу... фу... Мне бы перья вместо ше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з сил опустился на камни. Да, он сумел. Отсюда начинается резкий спуск на ту сторону горного хребта. Он срезал дорогу по прямой, выиграл два дня пути. И пусть говорят, что помогла волчья шкура! Он с самого начала карабкался в людской личине. Волку в горах делать не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гребне что-то белело. Присмотрелся, различил обломки скорлупы, будто оттуда вылез крупный цыпленок. Пожал плечами, тут же забы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дя дыхание, он услышал рядом царапанье. В расщелине что-то шуршало, шевелилось. Мрак изогнулся, заглянул. В узкой щели копошилась, пытаясь вывернуться крупная жаба. Похоже, только что вылупилась из яйца, как сразу же свалилась сверху, дура неуклюж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жабенция, - проговорил Мрак с удивлением. - Видывал я жаб болотных, видел озерных и речных, даже на деревьях зрел... но чтобы в го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подобралась к полоске света ближе. Орел грозно заклокотал, повел крыльями. Жаба опасливо попятилась. Одна лапа волочилась, оставляя след из слизи и белесой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очувствующе покачал головой, тут же о жабе забыл. Дыхание выровнялось, он достал из-за спины суму, на плоский камень выложил ковригу хлеба, две луковицы и ломоть жареного мяса. Острый нож красиво отхватывал ровные полоски. Орел переступал с ноги на ногу, вытягивал шею.</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ими угощение, - сказ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вырнул ломтик мяса. Орел сперва отпрыгнул, затем дотянулся клювом, ухватил опасливо. Мрак с интересом смотрел как орел подержал мясо, словно не зная что делать, затем подбросил и поймал в воздухе. По горлу прошел комок. Орел сглотнул и вопросительно посмотрел на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смеялся, отрезал 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Я наверстаю внизу. Все равно здесь нет ни пива, ни кваса, ни ме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бросил орлу третий ломтик, шорох у ноги привлек внимание. Жаба сидела, высунувшись из щели и жадно смотрела на мясо. Мрак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и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резал ломтик, стараясь сделать его как можно тоньше. Жаба ухватила с жадностью, задрожала, здоровой передней лапой торопливо запихивала мясо в свою широкую пасть, явно боялась, что человек передумает и отним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голодалась? - спросил Мрак сочувствующе. - Ешь. Я знаю, что такое голод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худая и облезлая, глотала мясо с жадностью, но уже после третьего ломтика осоловела, раздулась, смотрела на мясо мутным взором, прижималась к земле. Попыталась задом вдвинуться в щель, но та теперь оказалась чересчур уз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смеялся. Не надо быть провидцем, чтобы увидеть судьбу бедной жабы. Орел, даже поев лакомого мяса, не откажется от добычи. Даже такой худой и никчем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днялся, напряг и распустил ноющие мышцы. Ничего, теперь дорога вниз. А там в первом же селении отыщет постоялый двор и отосп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л шаг, услышал шорох перьев и довольный клекот. Орел уже растопырил крылья, готовился перелететь на его место. Жаба смотрела вслед Мраку выпученны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бедолага, - сказал Мрак досад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тдавая себе отчета зачем так делает, он вернулся, подхватил ее и сунул в мешок. Выпустит, когда отойдет в безопасное место. Орел о ней скоро забудет. У птах все просто: с глаз долой - из памяти в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вниз пошла так круто, что он большей частью бежал, хватаясь за выступы скал. Холодный воздух постепенно теплел, среди мертвых глыб проступили зеленые и бурые пятна мха, затем кое-где замелькала трава, пошли зеленые уступы, ущелья. Дно приближалось, Мрак уже видел скот и людей на зеленом поле, всадников на доро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шись с силами, он сбежал по косогору на дорогу. Справа тянулись поле с поспевающей рожью, слева шла крутая стена. Извилистая дорога вела к видневшимся вдали строениям. Над трубами поднимался дымок. Сердце Мрака подпрыгнуло. Постоялый дв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бивая пыль, он вошел через ворота, чувствуя знакомые запахи коней, повозок, грубо выделанной кожи. Люди сидели на крыльце, другие поили коней, из кузницы слышался легкий стук молотка, брань, испуганное ржан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днимался на крыльцо, когда ошутил в мешке шевеление. Охнул, выругался сквозь зубы. Совсем забыл про бедную жабу. Спас от орла, а что ей теп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ые лапы отпихивались, жаба даже укусила за палец, но зубов еще не было, чуть придавила твердыми деснами. Мрак выудил, подержал на ладони. Она вцепилась одной передней и двумя задними за пальцы. Выпученные глаза сердито смотрели в его лицо. Дышала тяжело, с хрипами, кожа покрылась капельками пота. Как еще не задохнулась, подумал Мрак нево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на ступеньках выпучил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плюйте на него!.. Он жабу обедать прин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к, - сказал Мрак значительно, - это заколдованная царевн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8</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с ладони прыгнула ему на плечо, едва не сорвалась, одна лапа висела бессильно, но кое-как укрепилась, прижалась белесым пузом, стала почти неотличима от его душегрейки из звериной шкуры. Хрипы в ее груди стихли, теперь лишь похрюкивала как крохотный поросен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арчевне было дымно и жарко. За столами ели и пили люди, из которых Мрак за местных признал бы не больше двух-трех. На остальных лежала печать странствий, драк, переходов через горы, переправ через бурные реки, схваток с дикими зверьми. Да и что делать местному здесь, где все равно пахнет опасностью, ибо эти люди не знают как жить вне ее? Местный пообедает и дома, где хоть похлебка жиже, зато зуботычины не получит вместо хле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вободным столом Мрак жабу посадил рядом с солонкой. Жаба тяжело пыхтела, белый зоб часто раздувался. Темно-зеленая кожа пошла крупными пупырышками. Она прижалась к столешнице, пугливо смотрела по сторонам выпуклыми глазами. За соседними столами, откуда на Мрака обратили внимание еще когда вошел, пошли смешки. Один отломил ломоть хлеба, показал жабе. Та даже не посмотрела в его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 не идет, - сказал он со смешком. - Будто его считает своим ба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сказал с пьяной рассудитель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бы нас не знают. Нас... то-исть, отцов. Я про все зверье говорю, понимаешь? А вот маму... Ежели она, скажем, увидела бы этого лохматого первым, когда вылупилась из яйца, то его бы и сочла ма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спросил первый туп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о любой ребенок видит первым? Всегда мать. Любой ребенок. Хоть пернатый, хоть с перепон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осился на жабу. Та смотрела мутным взором. В ее выпуклых глазах было обожание. Если это не взрослая жаба, подумал он, тогда понятно, почему не оставил орлу на обед. Детей рука не поднимается обидеть. Любых детей. Всякий человек щенка приласкает, даже если собак не любит, котенка почешет, поросенку чмок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толстый мужик в засаленном переднике. Хмыкнул, сп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аль п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есни петь, - сообщ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сни хоть тресни, - сказал хозяин, - а вот с едой у нас туго. Только бараний бок с кашей да хлеб из старой муки. Малость пива ост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и, - разреш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подобрел, глаза остановились на жа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реть твоя по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ба? - переспросил Мрак. Он повернул голову к жабе. - Что лопать буд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пугливо вжималась в стол, кожа на спине пошла бугорками. На хозяина раскрыла пасть и шипела, показывая красную пасть.</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 меня все есть, - гордо сказал хозяин. - Тут тараканы с кулак!.. И мухи как воробь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 решил Мрак. - Подай мне бараний бок с кашей, а жабе - тараканов. И мух нал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посмотрел на жабу, почесал в затыл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усть сама охотится. Я тогда с нее ничего не возьму. Ни за тараканов, ни за ночле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ел рассеянно, все еще чувствовал на своей холке прикосновение божественной ступни Светланы. От нее пахло так нежно, как не может пахнуть даже в вирие. И не хотелось шевелиться, выныривать в этот мир, где только смердящая харчевня, закопченные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чуть осмелела, ходила осторожно по столу, подбирала крошки. Заглянула через край миски к Мраку, но там пахло горячо и невкус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принес не большой ковш пива, а пузатый кувшин вина. Наметанный глаз уже заметил тугой кошель на поя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спел налить первый ковшик, когда за окном послышался грохот копыт. Громкий голос велел принять коня и кормить его как самого Додона. А поить как Голика в гостях у покойной царицы. Затем простучали тяжелые шаги на крыльце. Мрак вскинул брови в великом изумлении. Он узнал бы эти шаги даже в темном ле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грузная фигура появилась в дверном проеме, всматриваясь в полумрак корчмы, Мрак 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сюда! Что тебя заставило покинуть дв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одошел, пальцы обеих рук привычно распустили пряжку пояса. На Мрака посмотрел вопрос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знаю?.. Впрочем, сейчас познае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ухнул на скамью, возопил зы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ин! Вина... и еще вина! Всех угощаю! А это что за жаба? Ладно, угощаю и жабу. Жаба тоже чело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алил ему из своего кувш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ли дене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 отмахнулся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у тебя вдру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Может, зарезал кого. Или с убитого снял. Пьян был... Слушай, что-то мне твоя рожа знакома... Мы с тобой вчера не дра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нет, - ответил Мрак, - а насчет завтра, не зн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нужно твое завтра, - отмахнулся Ховрах. - Как прийдет, тогда и знать буд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ушил ковшик, налил снова, уже не спрашивая Мрака, снова выпил одним духом, только тогда сообщ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и неважно. Что за пьянка без доброй дра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принес кувшин, смотрел вопросительно. Ховрах царским жестом высыпал на стол, пугая жабу звоном металла, пригоршню золо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кувшину на столы! Сколько их у тебя? Восемь?.. Да не кувшинов, а столов! Вот и ставь на усе. Пусть пьют как мочало! За счет доблестного Ховраха, ратника царской страж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соседних столов к ним начали пересаживаться самые сметливые. Сюда в первую очередь ставят не только вино, но и лучшее мясо. Ховрах всякого хлопал по спине, кивком приглашал угощаться, пил и ел сразу много и жадно, на глазах раскраснелся, повеселел еще больше, попробовал запеть песню, но поперхнулся, мало смочил горло, полкувшина - это смешно для мужчины, хотел пуститься в пляс, но хозяин принес еще два узкогорлых, но с раздутыми боками, и Ховрах плюхнулся обратно на лав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а что я царскую службу люблю? Она полна неожиданностей. Думал ли я, что поеду искать царя?.. Да на биса он мне, хоть и царь! Я хоть и сторожу его покои, но и мешок с овсом буду сторожить, если платят. Только и только, что овес буду сторожить лучше. На него много охотников. А царь кому нуж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уда-то ж делся, - зам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скри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ог деться? Да к бабе какой-нибудь забрел. Я-де царь, пришел оказать тебе милость царскую, поваляться в твоей постели. Ну, дура-баба и стар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уж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ужик свечку держит у постели. Это ж Куя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е сокувшинники угодливо хохотали. Вино уже разливали сами, отроки по знаку хозяина принесли еще мяса и сыра. Один подхих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доблестный витязь!.. Где исчо ему бы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б много, - рассудил Ховрах. - Как угадать, искать г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малкивал, а мужик под смешки друзей посоветовал серьез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 колдунье схо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хожу, - ответил Ховрах с пьяной отвагой. - Где она? Подать ее сю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торопливо ухватил сыра. Пока жевал, объяснял, давясь и поперхиваясь от усерд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йдешь отседа... так с крыльца увидишь треглавую... не, причем тут мать Змея, гору увидишь!.. На самой вершине... пещера. Там и живет ведунья. Она никогда не спускается вн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молчание. Мужики молча пили, опуская взоры, жевали тоже как-то медленно, словно все разом задумались о чем-то высоком. Ховрах спросил после пауз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сам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 ответил мужик не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Ладно, помянем парня. Пусть в вирии ему икн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ли, пока не начало выплескиваться из ушей. Жаба наелась и заснула посреди стола. Ховрах снял пояс и повесил на шею, чтобы не потерялся. Он раскраснелся еще больше, иногда взревывал песню, но веселье уже не шло. Мужики мало-помалу отлипали от их стола, отваливались как насосавшиеся пиявки. Кто свалился под соседний стол, кто сумел добраться до двери, и в корчме постепенно пуст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ытер ломтем хлеба остатки мясной подливы, с сожалением посмотрел в сторону окошка. Оттуда как на зло тянуло жареным мясом и свежесваренной гречневой кашей с коровьим мас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думаешь теп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то? - удивился Ховрах. - Перекусим малость, потом - к ведун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двоем? - переспросил Мрак. - А я за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удивился еще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жели восхочет одного из нас того... чик ножиком по горлу - и в жертву? Я ж должен буду рассказать как ты доблестно принял мучения! Да и чтоб жертва не пропала зазря, я просто обязан буду пойти и отыскать этого дурного ц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 сказал Мрак понимающе. - Тогда заканчивай свой перекус. Солнце уже давно село. Надо выспаться. А то дорога туда долг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от великого изумления закашлялся, глаза полезли на ло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паться? Ты собираешься эту ночь сп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ый ты, - сказал Ховрах сожалеюще. - Как будто и не человек вовсе... Мы идем на геройское деяние. Может быть, уже никогда не вернемся. И света белого не узрим... И он нас - тоже. А ты собираешься спать, аки барсук недобит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незапно озлился на себя. Этот пропойца и гуляка больше прав, чем он, больше видевший и больше испытавший. Или это любовь так отупля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ливай, - сказал он. - Нет, жабе не надо. Она еще ребенок.</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упили на рассвете. Коня Ховраху пришлось оставить. Хозяин обещал присмотреть до возвращения, но по тому, как по-хозяйски осмотрел бабки, похлопал по крупу, стало ясно, что уже считает сво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 Мрак, - такой уж крутой пере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перевал, - ответил Ховрах. - Ведунья чужаков не любит. Говорят... многое о ней говор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жа отекла с перепоя, он морщился, трогал голову с такой осторожностью, будто нес на плечах доверха наполненный вином кувшин. Но направился прямо к треглавой горе с такой устремленностью, словно только там мог избавиться от похмел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прятал жабу в мешок, так и не решился бросить в корчме, устремился за царским гриднем. Злой ветер задул еще с полуночи, а когда оказались на горной тропке, небо заволокло тучами, ветер набрасывался рывками, норовил столкнуть в пропа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ругался, клял небесных богов и подземных, те тоже виноваты, закрывал лицо от порывов ветра, но упрямо ломился к треглавой горе, что никак не приближалась, Наоборот, скрылась в туч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ильно наклонившись вперед, двигался сквозь холодный ветер как неторопливый ледник. Кожа задубела от холода, а когда с неба посыпался ледяной дождь, что вот-вот перейдет в снег, лишь зарычал от неудовольст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етер стал еще злее. Темное небо грохотало, опускалось все ниже. Мрак чувствовал как волосы поднимаются дыбом, между ними шло странное шевеление. Затем ветер усилился так, что сек кожу как сотнями мелких ножей. Сцепив зубы, Мрак двигался вперед шаг за шагом. Впереди часто затрещало, через мгновение там камни вскипели белыми злыми бурунч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вень обрушился на плечи и голову с такой мощью, что Мрак согнулся, оглушенный, одуревший от грохота и шума льющейся воды. По сторонам замелькали белые крупинки, он не сразу понял что так больно лупит по голове и голым плечам. А град быстро вырос до размеров с орех, затем небесные льдинки стали с яйцо голубя, и Мрак закрутился на месте в поисках хоть какого-то укрыт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м за огон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ревел, сек лицо колючими песчинками. Град непостижимо быстро перешел в ледяную крупу. Слова срывало с губ и уносило. Ховрах повернулся, больше похожий на заиндевевшего медведя, чем на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то видишь? Г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едва услышал за ревом ветра, указал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 А меня все чегой-то налево тянет. Но раз уж у тебя такие глазищи, то давай туда. У меня уже суставы лопаются как сосуль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оворотом скалы ветер чуть утих, свистел наверху, а сзади выл отчаянно и слышно было как скребет когтями гранитную стену. Впереди мелькнула красноватая искорка, снова пропала. Ховрах воскл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пас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 самом деле факел? - крикнул Мрак недоверчиво. Он не чуял за ураганным ветром запаха горящего дерева. - Кому это сигнал?.. Нас никто не ждет! К сча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ла поднималась выше, укрывая их от ветра. Злой рев раздраженно и разочарованно удалялся. Теперь оба видели вдали крохотную избушку. Из трубы пытался выбраться крохотный дымок, его сразу срывало ветром, разметывало в клочья. В двух окошках был слабый свет. А на самом краю пропасти вздымалась на трех деревянных столбах небольшая вышка. На ней и полыхал багровый огонь, видимый издал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это сигнал? - повтор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стороженно всматривался в странный домик, забравшийся так далеко от общего людского жилья, и этот огонь - сигнал. Ховрах угрюмо шел впереди, с пыхтением ломился сквозь встречный вет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 повтор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му, - буркнул Ховрах, он даже не обернулся. - Здесь живет сумасшедш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сшедшая? А огонь почему? Он нам был кстати... Могли бы в потемках вверх тормашками в пропа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гнал Ховраха, вместе ломились через злой ветер. Ховрах проворчал с неудовольств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из знатной семьи. Не захотела замуж за того, за кого выдавали. Уговорилась с другим! Тайком построили тут избушку, тут встречались. Она приходила раньше, зажигала огонь, ибо он мог ускользнуть от своих только ночью. А когда подошло время ее выдавать за другого, они уговорились бежать. Она собрала свои платья и драгоценности, пришла, разожгла для него этот огонь... Тогда тоже была такая же темная ночь, буря, и она все подкладывала хворост, чтобы огонь был виден издал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угрюмо умолк. Они уже приближались к домику. Мрак спросил остор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тряс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ень не пришел, - буркнул Ховрах. - Костер полыхал всю ночь. А на следующую ночь она снова разожгла. И на следующую... И так отныне делает каждую н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ябко передерну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частная. И сколько так ж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нает? - ответил Ховрах глухо. - Когда я был маленьким, я уже видел этот огонь. А мне уже за сор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евна стены были черными, между ними забился снег. С края крыши свисали сосульки, сейчас промороженные, только сквозь щели в ставнях пробивался желтый живой свет. Ховрах зашел на крыльцо, достаточно высокое, чтобы зимой не занесло снегом, громко постучал.</w:t>
      </w:r>
    </w:p>
    <w:p>
      <w:pPr>
        <w:pStyle w:val="Style19"/>
        <w:ind w:firstLine="720"/>
        <w:jc w:val="both"/>
        <w:rPr/>
      </w:pPr>
      <w:r>
        <w:rPr>
          <w:rFonts w:eastAsia="Times New Roman Cyr" w:cs="Times New Roman Cyr" w:ascii="Times New Roman Cyr" w:hAnsi="Times New Roman Cyr"/>
          <w:lang w:val="en-US"/>
        </w:rPr>
        <w:t>Дверь скрипнула, Ховрах тут же втиснулся в узкую щель сразу всем грузным телом. Мрак поспешно шагнул следом, не следует выпускать теплый дух жилья. За дверью в сенях стояла со светильником в руке маленькая сгорбленная женщина. Мрака поразили глаза, сперва вспыхнувшие безумной надеждой, затем в них мелькнуло отчаяние, разочарование, боль, и лишь спустя несколько долгих мгновений женщина сглотнула комок в горл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казала ти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ходите... Кто бы вы не были, но все лю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 пробормотал Мрак, - спасибо, этот огонь наверняка спас наши шку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очереди с Ховрахом отряхнули крупинки льда. Мрак потряс головой, во все стороны разлетелись крохотные льдинки. Женщина отворила дверь в комнату. Оттуда пахнуло теплом, Мрак сразу ощутил запахи смолистого дерева, что неспешно сгорает в очаге, но почувствовал и запах запустения, временности, словно женщина лишь переночевала здесь, а завтра уйдет да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Мрак лучше рассмотрел женщину. Она была немолода, очень немолода. Он не вызвался бы сказать, сколько ей, ибо редкие из них годам к сорока перестают меняться, так живут до самой смерти, которая всем всегда кажется внезап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женщины были огромные, страдальческие, вспыхивающие то надеждой, ведь эти же двое как-то пробрались через метель, то снова становились испуганными: за этими не было погони, они могли ощупывать каждый камень, прежде чем поставить на него н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уже сидел перед очагом, держал над огнем красные распухшие ладони. Мрак сбросил полушубок, сел на лавку. Женщина перевела взгляд с Ховраха на него, и Мрак понял, что ее интересует только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пили горячее, отвар оказался с бодрящими травами, женщина сидела молча. Взгляд ее был устремлен в окошко. Там было видно только бушующий ливень, но она все смотрела и смотрела. Даже в ее напряженной спине было столько ожидания и отчаяния, что у Мрака запершило в гор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ержал пустой ковшик в ладонях, сомкнул пальцы. От толстых глиняных стенок переливался сухой жар, размораживал застывшую кровь в ладон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щете? - спросила женщина мертв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с неловк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 внимания, мать. Наша суета - это так, пустя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обиде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царя отыскать - пустяки? Да ежели не найти, то завтра же... ну пусть через неделю это воронье, гордо именуемое себя Орлами, Волками и прочим зверьем, слетится в Куяву как на дохлую корову! Но на этот раз уже не уберется. А нам лучше иметь одного дурня на троне, чем ватагу звер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просила без интере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ь исч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с неделю, - ответил Ховрах обидчиво. - Да ты, поди, знаешь. Лучше тебя нет ведуньи на всем белом свете! Так говорят, и я верю. Ты и сейчас еще красавица, а в молодости была... ого!.. Да ты и сейчас еще молодая и красив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устало отмах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мись, Ховрах. Здесь твои подкаты не сгодятся. Царь исчез в дол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Мрак неуклюже. - Он должен был бы добраться быстро... Лишь только скинул бы верев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уть повернула голову, Мрак увидел бледную улыбку на бескровных губ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ет в долине, доблестный Мрак. Но в любом случае ты должен опасаться не только царя, но еще больше - Горного Волка.</w:t>
      </w:r>
    </w:p>
    <w:p>
      <w:pPr>
        <w:pStyle w:val="Style19"/>
        <w:ind w:firstLine="720"/>
        <w:jc w:val="both"/>
        <w:rPr/>
      </w:pPr>
      <w:r>
        <w:rPr>
          <w:rFonts w:eastAsia="Times New Roman Cyr" w:cs="Times New Roman Cyr" w:ascii="Times New Roman Cyr" w:hAnsi="Times New Roman Cyr"/>
          <w:lang w:val="en-US"/>
        </w:rPr>
        <w:t>- Этого Волка Ущелий? - воскликнул Ховрах. - Да, с тем зверюкой лучше не сталкиваться. Он побеждает всех</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ворч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сякую силу находится другая с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долго молчала. Мраку показалось, что она забыла про них. Наконец тихим голосом, похожим на легкое дуновение ветра, произнес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ного Волка тебе не побед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согласился Мрак. - А возможно и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вообще убить невозм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рь, чузежем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ворч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таки поверить не берусь. Говорят, даже боги умир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ный Волк не бог, но умереть ему не д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странное в словах женщины заставило его спросить насторо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Умирают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усилием повернулась от окна. Отчаяние в ее глазах было невыносимым. Но Мрак увидел как к отчаянию добавилась еще и горечь. Мертвым как вьюга голосом сказала мед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ному Волку повезло... Неслыханно! Однажды, это было лет десять тому, сам Маржель забрел в одинокое жилище его матери. Он бродил по землям и народам, воспевал подвиги, смерть в бою, голодал и мерз как все смертные. И когда бедная женщина накормила и напоила, выставив на стол все, что было в доме, к тому же зарезала для гостя единственную в хозяйстве курицу, Маржель растрогался и спросил, что бы она больше всего хотела узн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ываюсь, - кивнул Мрак. - Мать есть мать.</w:t>
      </w:r>
    </w:p>
    <w:p>
      <w:pPr>
        <w:pStyle w:val="Style19"/>
        <w:ind w:firstLine="720"/>
        <w:jc w:val="both"/>
        <w:rPr/>
      </w:pPr>
      <w:r>
        <w:rPr>
          <w:rFonts w:eastAsia="Times New Roman Cyr" w:cs="Times New Roman Cyr" w:ascii="Times New Roman Cyr" w:hAnsi="Times New Roman Cyr"/>
          <w:lang w:val="en-US"/>
        </w:rPr>
        <w:t>- Да. Мать сразу же спросила, где сейчас ее сын. Маржель ответил, что в долине, где граница между Артанией и Славией. Мать робко спросила, что сын делает, и Маржель ответил, что бьется один с тремя противниками. Мать в ужасе воскликнула, не скажет ли гость, сколько ее любимому сыну осталось жить такой жизн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И Маржель, посмотрев в огонь, увидел, что соратники Горного Волка уже пали, он окружен врагами, а сзади подкрадываются с длинными копьями... И он честно ответил матери, что ее сыну отпущено столько же времени, как вон той догорающей головне в оча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молчала, посмотрела прямо на Мрака. Тот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знаюсь, не знаю, как поступила. Зарыдала? Начала рвать на себе волосы? Порвала одежды в знак скорби? Бросилась в ноги Перуну? То бишь, Марже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а женщина. - Она бросилась к очагу и голыми руками выгребла из россыпи углей догорающую головеш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держал дыхание. Он словно ощутил в воздухе запах горящего человеческого мяса, когда руки матери выгребали из раскаленных углей, где плавится даже металл, крохотный кусочек дере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сказал он с благоговением. - Только руки матери... Только ее любовь! Да, я знаю, слово богов нерушимо. Даже другие боги не могут его изменить или нарушить. Так что Горный Волк может за себя не страш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 раньше не страшился. Хотя, конечно, теперь очень гордится своей неуязвимостью, но приписывает своему воинскому умению. Которое, правда, в самом деле вели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хмурил брови, кряхтел. Предположил с неловк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ный Волк - подлая тварь... но не могу же прийти к старой женщине, сказать: отдай ту головешку, я спалю ее вместе с твоим сы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можешь, - согласилась ведунья, - но друг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же приход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а свете, кроме меня, не знает о таком пророчестве. Кроме меня, матери и самого Маржеля. Но любовь матери безмерна. Она все равно страшилась, что когда-то секрет ее сына раскроется. И тогда кто-то из врагов явится за головней. Однажды ночью она переоделась простолюдинкой, прокралась к выходу из города. С тех пор ее никто не видел. Нищенкой ли скитается, отшельницей ли живет в лесу - кто знает? Горный Волк счастлив своими кровавыми победами, а мать счастлива, что попрежнему может заботиться о своем ребенке, оберегать его. Для матери это самое важное, чтобы ее дите уцелело. А каким бы не был для других чудовищем, но для матери всегда останется тем крохотным розовым младенцем, который пачкал белье, и тем карапузом, что со счастливым смехом бегал за бабоч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Ховрах закончил похлебку, выскреб котелок, с сожалением заглянул вовнут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готовишь. Только твоя сестра может с тобой в этом потягаться. Да и то, не знаю, не зн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унька? - спросила женщина с бледной усмешкой. - Ты и у нее побывал? Ну,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ная женщина, - сказал Ховрах быстро. - Тоже почему-то в одиночестве. Я не один предлагал ей пойти замуж. Отказывается! Сидит как сыч вдали от людей. Почему? Такая красив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ы редко встречаются. - сказала она, - Почти не дружат. Друг на друге не женятся... А жаль. Могли бы родиться удивительные де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жен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р из-за пересоленного супа может вызвать грозу, поджечь лес, уничтожить посевы... У колдунов обычно горячий нрав, иначе не стать колдунами. Так что им лучше жить в одиночест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задумчиво поскреб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 такой лучше не жен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родейство, - сказала женщина тихо, - это как огонь. Люди научились им пользоваться, не понимая его природы. Да и сейчас не понимаем. Так и с чарами. К чародею нужно относиться с почтением, как к человеку, у которого в руке пылающий факел. И тот и другой могут принести как вред, так и пользу. Но только сумасшедший бросится наносить вред ни с того, ни с с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еще раз заглянул в котелок, поднялся с великой неохот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а если колдун в самом деле сумасшедший? Такое может бы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ыв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а все время я слышало про одного. Нет, даже про дв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олько сумасшедших среди простых людей? Разве мен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обиде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ляди на нас! Разве не видно, что таких как листьев в лесу?</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9</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кинули ведунью, а дольше засиживаться у страдающей женщины было бы недостойно, Ховрах сказал дово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что значит корчма? Там все узнать м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рака перед глазами все еще стояло измученное лицо. Он оглянулся, избушка едва виделась, но ему почудилось бледное пятно в единственном око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будешь искать царя да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корчме, - объяснил Ховрах. - Туда сносят все слух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Мрак, - ежели я больше не нужен для жертвы, то я пошел. Прощ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ги жабу, - напомнил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все о жабе? Хоть кто бы сказал: береги с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руто свернул и побежал вниз, прыгая по камням. Вскоре спустился в долину и пошел по выбитой конскими копытами доро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ое осеннее солнце доставало до земли жиденькими лучами, и он выудил жабу из мешка, посадил на плечо. Жаба благодарно сопела в ухо, за шерсть безрукавки держалась цеп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еще вспоминал, понурившись, отчаянные глаза ведуньи, когда услышал конский топот. Не оглядываясь, уже по стуку копыт видел, что догоняет его конь с легкими сухими ногами, не могучий и не шибко выносливый, но очень быстрый, стремительный, весь словно выточенный из дерева, без капли жира, перевитый сухими мышцами и жилами. А всадник не велик и не грузен, иначе копыта стучали бы реже и глу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ногое еще мог бы сказать как о коне, так и о всаднике, любой опытный охотник расскажет, но остальное неважно, а важно лишь то, зачем всадник догоняет и почему не замедляет стремительный галоп!</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ветило сбоку, он мог бы попытаться и по тени, но не успевает, это не драка с толстым мужиком, здесь все на скорости, точности... и он, собрав все мышцы, внезапно пригнулся, выбросил вверх руку, ощутил удар, кисть ожгло болью, откинулся назад, упершись но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вануло сильно, но устоял, а на дороге впереди с силой ударилось оземь загорелое тело, подпрыгнуло и покатилось по твердой земле. Конь пронесся дальше, вздымая пыль. замедлил бег, оглянулся, сошел на обочину и принялся жевать тра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морщась, разматывал узкий ремешок. Тот обвился вокруг кисти, резное кнутовище болталось у земли. Еще чуть, и плеть рассекла бы до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у тоже сбросило толчком, она кувыркнулась в пыли, поднялась и непонимающе смотрела на Мрака. Он поднял, сдул пыль, снова посадил на плечо. Жаба теперь вцепилась всеми четырьмя, еще и прижалась пуз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адник с трудом перевернулся на живот, приподнялся на четвереньки. На Мрака зло и растерянно смотрела молодая женщина. Она была хороша, распущенные волосы перехвачены узким обручем с камешком на лбу. Звериная шкура, заменяющая платье, из двух частей, оставила голым живот, руки, а также левую грудь - небольшую, коричневую от солнца. На поясе болтался небольшой нож в ножнах, но меч и лук, как заметил Мрак, остались притороченными к мешку поза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 любопытством наблюдал как она передумала встать, просто села в пыли посреди дороги. На плече, локте и вдоль бедра тянулись кровавые ссад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 добрый, - поприветствовал Мрак. - Как там внизу? Пыль тепл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етлых глазах женщины недоумение сменилось стыдом и унижением. Ее пальцы ухватились за рукоять ножа, глаза отыскали лицо сбросившего с коня. Он улыбался, темные как кора старого дуба глаза смеялись: если мало упасть с коня, то давай, выхватывай то, что у тебя там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морщилась, чувствуя как кровь и сукровица проступили сквозь облепившую ее пы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ыл злой, низкий, с волнующей хрипотцой. Мрак широк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жч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женщины сверкнули ненавистью. Чужак оскорбил снова, и все с улыбкой, что оскорбительнее слов. Даже оскорбительнее падения с коня. И смотрит как смотрит мужчина на лежащую перед ним женщ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конец встала, слегка побледнела и чуть закусила губу. Пыль покрывала половину лица. Глаза брезгливо смотрели на жа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ы хочешь теперь 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скалил з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бой?.. Ты шутишь! Возь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 ей плеть, повернулся и зашагал по дороге в лесу. Ненависть в глазах женщины сменилась недоумением. Затем еще большей злостью и унижением. Она без нужды поправила грудь, что смотрела поверх края волчьей шкуры, пошла прихрамывая, следом, ее конь пасся впереди в сотне шагов. Верный и чуткий, он не позволит приблизиться этому лохматому полузвер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ходя, похлопал коня по шее, обернулся, сказал сильным звучным голосом, в котором насмешки было больше, чем гор в Куя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как я погляжу, у тебя еще есть... ха-ха!.. лук со стрелами, даже меч... Ты можешь попытаться и с ни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лопнул коня по крупу огромной как лопата ладонью, пошел дальше. Даже по спине было видно, что продолжает смея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ниженная, втоптанная в грязь, она дохромала до коня-предателя, хлестнула пле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арь!.. Как ты мог?.. А если бы он тебя забрал с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отбежал, пугливо косился огненным глазом. Ей стоило усилий его поймать, он вздрагивал и всякий раз отбегал, не давая прикоснуться. А ненавистный мужчина продолжал удаляться, но теперь видела как легко и быстро несет свое крупное тело. В его движениях сквозила чуткость лесного зверя. А то, с какой легкостью перехватил плеть и сдернул с коня, говорит о многом. Как о его умелости в схватках, так и о многом 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дранное ребро жгло, пыль намокла и, высыхая под жгучим солнцем, взялась корочкой. Рукоять легкого меча настойчиво покачивалась, напоминая о себе, даже задевала пальцы, норовила юркнуть в ладонь. Так же точно влезло вкрадчиво кнутовище, едва завидело впереди бредущего в пыли мужч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идала как он чуть сбился с шага, пошел иначе, и с пугающей ясностью поняла, что этот человек, не оглядываясь, угадывает что она делает, и сам соразмеряет свои движения. Если она замахнется мечом, то он уже готовится то ли скакнуть в сторону, то ли нырнуть под брюхо ее коня и одним движением перерезать ему жилы... Он уже знает, что она сделает. К тому же он снял с плеча чудовищную жабу, наверное, талисман, спрятал в котомку. Он гот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пальцы отпрыгнули от меча, словно тот лежал в огне. Осторожно пустила коня по другой стороне дор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ты к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ть скосил в ее сторону насмешливые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хих дважды к обеду не зов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казала, снова сердя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 версту видно, что ты - всего-навсего мужчина!.. Я спросила и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Мрак, - ответил он хладнокровно, - а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олебалась, велика честь для мужчины задавать ей вопросы, потом вспомнила как спорхнула с коня, бросила з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дешь по нашей земле,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Мара... Зачем ты такая сердит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перхнулась на полуслове. Брови взлетели до середины л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знаешь, что меня зовут Ма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е сказала? Гм... Ты не сильно ушиб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сколько, - прорычала она, ибо в этот момент как раз войлочный край попоны царапнул по раненому бедру. - Кто ты и что ты та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л, глядя вперед на приближающийся лес, но Мара видела по его лицу, что краем глаза он цепко держит ее в поле зрения, как и ее руки. Это был едва ли не первый из мужчин, который не пялился на ее гру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но спросить и у тебя, - сказал он медленно, насмешка все еще не покидала его ненавистный голос. - Ведь поляницы, как я слыхивал, по эту сторону реки не переходят. Что вас сюда перегнало? Саранча нап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крипнула зубами. Пальцы снова задергались возле рукояти ме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договор был с царем. Теперь его нет. Мы вольны поступать, как хот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ивнул, голос был чересчур серьезным и глубокомысленным, чтобы снова не заподозрила насме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конечно... Когда у соседа пожар, то хватай у него все, что сможешь. Но не жалуйся, если воткнет нож в спину, когда будешь обеими руками нести награблен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просила рез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не ответил! Кто ты и что ищ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ть повернул к ней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Разговариваешь так, словно имеешь право спрашивать, а у меня право только сопеть в две дырочки да отвечать по твоему окри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 сказала она угрож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же тебе дает это пра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ответила она надменно. Ее маленькая ладонь легла на рукоять ме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л, глядя на вырастающую стену леса. От деревьев уже тянуло прохладой. Ответил не сразу, но насмешка из голоса исчез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иснула рукоять так, что косточки побелели на пальцах. Чувствовала, что незнакомец следит за каждым ее движением, и хотя в ладонях у него ничего не было, он не казался безопас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окажи свое пра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пине Мары пробежали мурашки. Пальцы внезапно ослабели. Теперь он просто убьет. Она ему надоела, уже раздражает. И теперь просто убьет голыми руками и оставит с перебитой спиной посреди пыльной дороги под знойным солнц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пешно убрала руку, а конь, чувствуя ее внезапный страх, подался к обочине еще дальше. Мужчина, назвавшийся Мраком, ускорил шаг. Могучие деревья были уже в десятке шагов шелестели приглашающе, запах зелени манил, обещал прохладу и спасение от дикого зно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куяв, - внезапно сказала она. - А бы сразу узнала куява, как бы не оделся. И не похож на артана. Кто ты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деревьям, огля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человек. А племя мое - люди. Но если хочешь знать, откуда я родом, то я вышел из Леса. Нас звали неврами, гипербореями... Но это не важно, верно? Верно лишь то, кем человек считает себя 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шагнул за деревья. Мара несколько мгновений остолбенело смотрела как исчезает его широкая спина, наконец соскочила с ко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 Никогда не видела настоящего невра... Что о вас только не говор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ходил, не обращая внимания. Она догнала, это стоило усилий, хотя он шел, а она мчалась как лань, ухватила за локо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Если пойдешь прямо, то наткнешься на наш полевой стан. Он по ту сторону этого леса. Тебе не повезет, как в этот р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л все тем же быстрым шагом, а ее тащил как вцепившегося в медведя щенка. В голос вернулась насме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 где две сотни коней, меньше сотни баб... ох и запах от них!.. и еще зачем-то десятка два во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перлась обеими ногами, остановила, но не знала, что сказать, смотрела выпученны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изналась, совсем сбитая с толку, - но это только передовой отряд. А на волах привезли шатры. Возглавляет сама царица Медея, а от нее пощады не жди. Ты умрешь медленно и страшно. Она мужчин не люб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тально смотрел в ее лицо, где как в бегущей воде ежесекундно менялись выраж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говоришь это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аверное, хочу просто узнать больше о таких странных людях. А ты, похоже, расскажешь больше, если тебя накормить и напо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чесать, - добавил он серьез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чесать, - согласилась она, не замечая невеселой насмешки, - чем под самыми страшными пыт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сколько мгновений испытующе смотрел ей в глаза. Мара на этот раз смотрела открыто, и, странное дело, внезапно захотелось, чтобы этот грубый зверь взял ее огромными лапами с двух сторон за пояс чуть повыше бедер... а то и за бедра, притянул к себе, прижал к грубому и дурно пахнущему телу подлого и лживого мужика. А она, всегда умеющая за себя постоять, на какие-то сладостные мгновения ощутит себя слабой и беспомощной, о которой заботится и защищает более сильный и надеж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усилием стряхнула странное наваждение:</w:t>
      </w:r>
    </w:p>
    <w:p>
      <w:pPr>
        <w:pStyle w:val="Style19"/>
        <w:ind w:firstLine="720"/>
        <w:jc w:val="both"/>
        <w:rPr/>
      </w:pPr>
      <w:r>
        <w:rPr>
          <w:rFonts w:eastAsia="Times New Roman Cyr" w:cs="Times New Roman Cyr" w:ascii="Times New Roman Cyr" w:hAnsi="Times New Roman Cyr"/>
          <w:lang w:val="en-US"/>
        </w:rPr>
        <w:t>- Ты зайдешь в наш стан? Тогда я пойду впереди, предупрежу. Иначе тебя изрешетят стрелами раньше, чем ты как дикий кабан вылезешь, ломая кусты</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нет?.. Две сотни коней, сотня баб да десяток волов... Почему не зай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иснула зубы, напоминая себе люто, что мужчин надо воспринимать такими, какие есть. Их не переделаешь, разве что убивать, а раз этого убивать пока... не задумано, то надо соглашаться или поворачиваться и уходить.</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иди прямо, - велела она, снова становясь надменной и не терпящей возражения, - никуда не сворачивай. А я вернусь к коню, поскачу по опушке. Это малая дуга, я подготовлю царицу Мед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е тонкая фигурка исчезла за деревьями, Мрак грянулся о мягкий мох, больно укололся о сучок, поднялся волком. Уже привычно сложил нехитрое имущество на портки, завязал в тугой узел, запихнул обратно палицу, что норовила вывалиться. Ноздри ловили густые струи воздуха, в которых различались запахи всех коней, и сейчас он мог не только пересчитать, но и рассказать, сколько в табуне кобыл, указать на двух жереб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лес, а деревья, хоть и мелкие, все же деревья, а не груды камней или голая равнина степи. И здесь чувствует себя лучше, чем рыба в вод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и и поляницы были по ту сторону стены могучих деревьев. Такие вырастают на опушке, защищая остальной лес от натиска знойной степи, огромных стад туров, но Мрак в красочном запахе видел коней и людей так же четко, словно уже стоял в по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ронил узел, оборотился, оделся, постоял малость, привыкая к облику слабого в одном, сильного в другом человека. Затем медленно двинулся через кусты, пока не вышел на опуш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обнаженные женщины рубили молодые деревца, ставили под сенью огромных ветвей шатры, стаскивали сухие ветки и бревна в кучи, утаптывали места для костров, спешно снимали с заводных коней закопченные кот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сему было видно, что поляницы только что переправились через реку. Коней небольшими группками развели к наспех устроенным коновязям, к мордам подвязали мешки с овсом. Кони жевали, монотонно вздергивая мордами, подбрасывали остатки ов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из-за деревьев и открыто пошел в полевой стан. Поляницы заметили не сразу, слишком заняты работой, затем с яростными криками - все же бабы, отметил Мрак - ринулись наперерез. Лица яростные, перекошенные. Каждая хватала нож, топор или дрот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вел руками, показывая, что в ладонях ничего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 Мед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окружали его по широкой дуге. Хищные, злые, а выглядеть старались еще злее. Их лица и тела были разрисованы краской. Узоры жуткие, пугающие, со змеями и пауками, но только больно умный волхв не заметит их сильных женских тел, широких бедер, оттопыренных ягодиц, а станет рассматривать голографию, то-исть, рисование по гол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потребовала хмурым сорван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сказал, что ты нужен Мед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 - ответил Мрак сочувствующе, понимал как женщина напускает на себя страшный вид, чтобы не показать как ей боязно самой. - Останови меня, и услышишь, что она тебе скаж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ружении острых копий он двинулся к самому большому шатру. Одна поляница скользнула вовнутрь, послышались приглушенные разговоры. Волчьи уши сейчас бы, подумал Мрак досад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г распахнулся, его придерживала поляница. Медея вышла, и взгляд, которым окинула лохматого мужчину, не обещал ничего, кроме быстрой смерти. Она была все в том же наряде: вязаном свитере под самое горло, широкой юбке с золотыми бляхами, это было царственно и походно одновременно, и Мрак пожалел, что царица не в одеянии обычной поляницы. Грудь ее оставалась высока, сама Медея ослепляла белой как снег нежной кожей, и Мрак боялся представить ее в звериной шкуре с выпущенной на свободу левой груд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что-то отразилось в его лице. Медея холодным голосом брос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быстро. Если потревожил меня зря - умрешь здесь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женщинам. Острия копий больно уперлись Мраку под ребра. Одно сзади кольнуло под левую лопатку. Он покачал головой, здесь женщины еще злее, чем в замке. Они всегда злее и наглее, когда сбиваются в кучи, это по одиночке ове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не делать резких движений, он выудил из сумы скрыньку на цепочке, буркнул небре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убая ты, Медея. Я всего лишь проходил мимо. Дай, думаю, зайду... Вдруг это ты оброн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рука жадно выхватила крохотную скрыньку. Расширенными глазами смотрела, щупала, гладила кончиками пальцев. Мрак видел как борется с желанием открыть, взглянуть что внутри, не украдено ли ее сокровище. Потом ее взгляд обратился к Мраку. Он увидел как медленно меняется ее взгляд от ликующего к подозрительн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ы ли, сказали ее глаза, и срезал с моей шеи? Мрак смотрел честными наглыми глазами. Мол, скрынька же у тебя, что старое ворошить и докапываться? Ежели во всем копаться, то столько грязи и дерьма нароешь, что и жить в нем не захочешь. Ведь выкопанное дерьмо обладает таким волшебным свойством, что закопать его трудно, а забыть и вовсе нель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а она все еще враждебно, - будь сегодня моим гостем. Но если до захода солнца тебя увидят вблизи, умрешь медленно и страш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знь - дорога к смерти, - сказал Мрак, вспомнив заумные изречения волхва Олега. - Или вообще дорога смерти. Это когда идешь по жизни, а всех встречных бьешь по голове. Я могу тебя о чем-то спросить, Мед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отступила вглубь шатра. Мрак подмигнул разочарованным женщинам, Таргитая бы сюда. Даже Олег мог бы перестать страдать о рыжеволоске Лис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атре было по-женски пестро, ярко и пахло пряностями. Ковры, подушечки, чашечки с маслом, благовониями, хотя на взгляд Мрака вонь не может быть благой, все равно вонь, и он, оглядев внутренность шатра, поморщил нос, благо вони достато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ядь и расскажи, - велела Медея, она села на ковер, подогнув ноги, - как к тебе попало...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обронил, - буркну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глаза Медеи внимательно следили как он сел напроти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как ты узнал, что это м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спомнил, что Медея никогда не вынимала скрыньку в присутствии посторонних,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вырон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роняла, - возразила Медея. - К тому же шнурок срез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удивился Мрак. Его косматые брови взлетели. - Может, перетер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перетер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едположил мед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от, что внутри, перегры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ица поляниц некоторое время смотрела ему в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открывал... А я полагала, что секретный замочек надежен. Ну да ладно. Ты сам понимаешь, раз уж узнал такую мою тайну, что просто не могу оставить тебя в жив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руку, намереваясь подать знак. Прислушалась. Донесся быстро нарастающий конский топот. Медея насторожилась, поднялась, бросив взгляд на невозмутимого мужч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пот стал громче, оборвался перед шатром. Фыркнула лошадь, слышно было тяжелое дыхание. Женские голоса доносились громкие, возбужденные. Медея приоткрыла полог, стараясь держать одновременно взглядом и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ица! - донесся возбужденный голос. - К нашему стану скоро выйдет один воин!.. Он не куяв, даже не артан... Называет себя гипербореем, но такой страны... фу, как я мчалась!.. нет, совсем чужак. Говорит, что он - невр. Я, правда, их никогда не видела, но он все равно вылитый невр...</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0</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бросила быстрый взгляд на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когда же появ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ходит быстро! К вечеру уже будет здесь. Я нарочито гнала коня во всю мочь, чтобы ты заранее решила, что 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отступила, придерживая полог. Голос был холоден как л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й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 ахнула, глаза ее полезли на ло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Ты уже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е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ут и ночевал... Верно, Ме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ица сказала ледя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для друзей Меда. А для бродяг, что калечат моих воинов... ведь это ты ее так ободрал?.. я - грозная царица поляниц, внучатая племянница царя Тараса. Что ты с нею сдел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чесал затылок, чувствуя желание сесть и, вытянув шею, почесать ногой за у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сказать... как-то и неудобно... Вот так и сказать при всех... Она ж мне тоже спину ногтями ободр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Медеи полезли на лоб. Мара вспых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ица! Не верь ему. Не верь! Ты посмотри на него. Разве не видно, что он не та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посмотрела на своего странного гостя. Похоже, он в самом деле не такой. Ему не жилистую и высушенную солнцем Мару, а целое племя женщин бы впору. Или одну, но - цар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на странность, - сказала она тем же холодным тоном. - Но я, если не могу понять их сразу, решаю просто. Этому я научилась у примитивных мужчин. Если скрыню нельзя открыть ключом, ее можно разбить топ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кинула руку, открыла рот, явно собралась звать стражей, как Мара восклик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Посмотри, что у него в ме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требовательно перевела взор на Мрака. Тот пожал плечами, запустил пятерню в мешок. Насмешливое выражение сменилось умильным. Он вытащил руку, жаба спала на ладони, свесив лапы. На правой лапе была засохшая слизь и корочка засохшей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трогал ее пальцем. Жаба приоткрыла один глаз, зевнула сладко и перевернулась на спину. Пузо было бесстыдно голое, белесое, нежное. Мрак пощекотал пальцем, жаба поежилась от удовольствия и раскинула лапы. уступило место холодному расчету. довольного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вижу, - сказала Медея зло. - Я могу отличить жабу от коня. Но зачем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жи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 смотрела, открыв рот. Медея спросила нетерпе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тоже понимаю. Но тебе за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за чем, - ответил Мрак. - Про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смотрела так, будто старалась выдрать его сердце и рассмотреть своими глазами. Спросила медленно и отчет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э-э... носишь жабу с собой просто так... не для какой-то пользы... что жаба самая обыкновенн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озразил с негодова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такая обыкновенная?.. Она замечательная! Как от орла пряталась!.. Как хитро выглядывала! А какие у нее лапы с перепоночками, а пузо какое мягкое и перламутровое!.. А сколько бородавок на спине, прямо вся в пупырыш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 побледнела, зажала ладонью рот и опрометью выскочила из шатра. Медея проследила за нею долгим взглядом, а когда повернулась к Мраку, на ее губах впервые появилось подобие улыб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ончиками пальцев чесал жабу, та нежилась, выгибалась томно, вытягивала лапки. Даже передней уже шевелила понемн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села напротив. Глаза ее внимательно пробежали по жа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нее с лап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редила. Ничего, у них заживает 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она т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был неожиданным, Мрак уди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то? Боевая спутница. С нею я уже не один! Мы разговарива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а поним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последнего слова, - ответил Мрак уверенно. - Правда, виду не показывает. Жабы, они все такие застенчив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вздохнула, открыла скрыньку, повернула к Мраку. Там было искусное изображение на эмали толстого рыжего пса. Таких толстых Мрак в жизни не вид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й Юша, - тихо сказала Медея, она оглянулась по сторонам и понизила голос до шепота. - Он уже старенький, почти не ходит, но я его люблю. Это моя тайна, я никому не показываю. Все начнут советовать, чтобы я взяла молодого и сильного пса, раз уж люблю собак, а этого отдала на живодер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згляд невольно соскользнул на ноги Мрака. Из собачьих шкур получаются самые лучшие сапоги. Мягкие, износу не знают, воду и даже воздух держат. Только сдирать шкуры приходится с живых, иначе кожа начнет пропускать 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апоги из оленя, - пояснил Мрак. - Я не боюсь замочить ноги. Чище буд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оленя не жалко, - согласилась Медея. - Олень для того и создан богами, чтобы его били и ели. Ты как насчет олен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жареной, - задумчиво сказал Мрак, - да с подливой из лесных ягод... и печеных яблок добавить 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хлопнула в ладоши. В шатер ворвались сразу с трех сторон, острые копья заблистали над головами, многочисленные как звездный рой в летнюю н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зашипела, прижалась к плечу Мрака, словно готовилась прыгнуть и защищать друга и хозяина. Он чувствовал как часто-часто бьется ее перепуганное сердеч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мена, - велела Медея властно, ее пальцы уже захлопнули скрыньку. - Приготовь для гостя оленину. А ежели углубитесь в лес, то может повезет забить лося. Мне кажется, он больше привычен к лосят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на смерила его недобрым вз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ой 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ей бесстыдно улыбнулся, показав острые волчьи зубы. Подмигнул, и Эмена ушла, презрительно фыркнув и покачивая упругими ягодицам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атер к Медее были допущены на пир трое из ее лучших поляниц. Медея ела к удивлению Мрака мало. Он отводил взор, старался не пялиться на ее роскошную грудь, на ослепительно белые как алебастр плечи, безукоризненно вылепленные, зовущие, сочные, но глаза сами поворачивались в орбитах, он смотрел ей в глаза, темные и смеющиеся, потом взгляд сползал по спелым как вишни губам, пытался задержаться на нежной шее, но его неудержимо тянуло как в омут по ложбинке между молочно-белых шаров, что смыкались плотно, пытались выбраться наверх из широкого разреза плат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загадочно улыбалась одними уголками губ. Поляницы ели в охотку, но вина почти не пили, на Мрака поглядывали недружелюб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 сказала Медея, глядя ему в глаза, - тот герой... или сумасшедший, который перебил кучу воинов Горного Волка и Р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просил удив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хал, они друг друга б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так думают, - отмахнулась Медея. - Я чувствую, это был один человек... Так вот он только связывал моих воинов. Но ни одной не уб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з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ерю в везение, - ответила Медея, - которое повторяется. А мои воины уцелели трижды! После чего я и увела их. Дабы не искушать судь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е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Я человек простой и даже совсем простой. Меня и близко не допустили бы к двор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усмех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огое из дворцовой жизни тебе изве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обаки лают, ветер носит, - ответил Мрак равнодушно. - Чего не наслушаешься! Всяк рад перемыть косточки. Вот про тебя дивятся, зачем, мол, ей на исподнем белье две красные ленточки?.. Я им говорю, а вам какое собачье... или собачачье дело? А они: антиресно, мол, раньше она носила желт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дернулась, лицо ее побелело и застыло. Остановившимися глазами смотрела на безмятежного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говорит?.. Г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селах, - отмахнулся Мрак, - на постоялых дворах, в харчевнях... на перекрестках дорог, в рыбацких хижинах, у охотничьих костров, на переправ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лабым голосом промолв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льно. Верю. Только ума не приложу... отк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ядь, - буркнул Мрак пренебрежительно. - О царях знают все. Для челяди нет ца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 замешательстве порыскала глазами по сторонам, словно искала на что перевести разговор, с неудовольствием скользнула взглядом по его палице и двум швыряльным ножам на поя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воими мышцами можно бы завести луч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знаю марки людей Горного Волка, - сказала Медея медленно, ее глаза хищно суз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играл в к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живых? - спросила Медея с лицемерным удивлением. - Я узнаю значок воеводы Горного Волка. А его нашли с разрубленной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насмешливо обшаривали его лицо. Мрак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повезло ему... Но, ты сказала, твои девки остались це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Медеи утратили насмешливый блес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 девки... а свирепые воины. И я думаю, что кому-то просто повезло застать их спящими. Иначе бы с ними так просто не справиться. В другой раз этому неизвестному так не повез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мире все меняется. Но многое зависит от того, на какой стороне твои свирепые окажу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 степи, нам ничто не грозит. Наши стрелы бьют метко, а кони догоняют пти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ользнул взглядом по ее развитой фигу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здишь на к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фырк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видел коня, чтобы не упал? Да не при виде меня, а подо мною! Я езжу в колеснице, как и надлежит царице. Как-то видела в дальнем походе молодого носорога... Такой живчик, просто прелесть! Я прямо влюбилась. Быстрый, сильный, веселый. Вот на нем бы... Фыркнул, унесся, только и вид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ляницы покинули шатер, а скатерти с объедками унесли, Медея обратила к Мраку вопрошающий вз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поняла, ты не случайно решил пройти через мой ст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 восхитился Мрак. - Что значит, царица! Вот так сразу в точку... А отправился я в свой квест неспроста. Исчез царь, а без царя, сама понимаешь... Многие живут без царя в голове, так даже проще, но без царя в стране, как ты знаешь, сразу начались распри. А простым и простодушным людям, вроде меня, это совсем ни к чему. Ведь когда цари дерутся, чубы трещат у нас, простых и даже очень прост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смотрела исподлобья. Этот человек не выглядел простым и простодушным. Он выглядит очень даже простым и очень даже простодушным. Настолько простым, что даже жаба выбралась из котомки и сидит на его пле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как ты понимаешь, - ответила она медленно, - нет желания искать и спасать царя. Хотя бы потому, что во мне тоже течет кровь древних царей, и я могу претендовать на престол. И в какой-то мере... претенду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мотрел исподлоб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мешать бер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жала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квест настолько безнадежен, что... Нет, мешать не стану. К сожалению, твоя дорога дальше идет через земли, где свирепствуют разбойники. В прошлый год их объединил некий Гонта. А он не знает жалости. Там тебе не прой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смехну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ебе слишком много от... мужчины. А Гонта... гм... тоже. Вы все, мужчины, при встрече сразу же ревниво смотрите кто из вас выше ростом, у кого шире плечи, круче грудь, длиннее руки. Гонта тебя сразу невзлюб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взлюбит? Это стерп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только, - сказала она злов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овторил он задумчиво. Да, имя вожака разбойников гремит на кордонах Куявии. Знают о нем и в самом стольном граде. В любой корчме его славят, пьют за его здравие, кощюнники о нем слагают песни, женщины грезят им по ночам, а молодые ребята стараются быть на него похожи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оваривали, что он из знатного рода, но сам Гонта это отрицал, говорил, что рожден самой дикой степью на стыке с горами, и что не знает другой колыбели, как пещеры, обрывы, горные ручьи, заросли кустар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такими же оборванцами нападал на обозы, грабил, не делая различия между куявами, артанцами или славами. Рано узнал все виды оружия, научился владеть ими всеми, от артан позаимствовал умение стрелять из лука на полном скаку, будь то вперед, назад или в сторону, у куявов добыл лучшие мечи и топоры, от славов научился чуять врага изд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ти земли как-то захватили артане, он с отрядом сел на коней и вихрем проносился из конца в конец, всякий раз исчезая в лесах или среди скал. А за спиной оставались сожженные веси, посаженные на колья артане, сотни изрубленных и покалеченных. Он проносился как ураган, сама смерть не опустошала бы так земли, как он со своими верными ему людьми. За его голову объявили награду, потом удвоили, затем удесятерили, но и тогда не нашлось ни смельчака, ни преда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и награбил он огромные богатства, как говорили, то либо все раздавал, либо припрятал так надежно, что не знали даже дружки. Они все щеголяли в лохмотьях, выказывая презрение к роскоши, но мечи и ножи у них были самые лучшие, на рукоятях обычно горели драгоценные камни. Сам же Гонта с детства имел страсть к стрельбе из лука, и с возрастом выказывал умение поистине удивительное. Не было птицы, которую не сшиб бы на лету, не было зайца, которого не догнала бы его стрела. Он сам сделал себе особенный лук, который за ним возили на запасном коне. Этот лук не могли натянуть трое мужчин, а Гонта с ним управлялся, говорят, играю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ов всегда хватало в лесах, но в корчмах и гулянках пели только про Гонту. Только он был тем разбойником, который добычей делится не только со своими дружками, но и щедро раздает бедным, золотом оделяет кощюн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не выдаст, - сказал Мрак наконец, - свинья не съест. По крайней мере, до первого сне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тут снег? - удивилась она. - Ладно, раз уж ты так непривычно для мужчин благородно поступил с Марой, то я велю дать тебе хорошего ко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его на плечах нести? - спросил Мрак насмеш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зналась вынужд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лесу конь лишь помеха. А в степи твоего Додона нет, это я даю слово. Тебе искать либо в лесу, хотя здесь леса наберется с десяток деревьев, как только ухитряются устраивать царскую охоту, а вот горы... Но и там конь бесполез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едея, - сказал он, поднимаясь. - Спасибо, за прием и лас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спасибо, - сказала она неожида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 удивился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жа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твоя родня? - ахнул Мрак. Посмотрел на царицу внимательно, - хотя, если присмотре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олодно посмотрела ему в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о чем я. Мое мнение о мужчинах чуть улучшилось. Не каждый из вас позаботится даже о человеке, а ты лечишь раненую жа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 человек, - ответил Мрак с пренебрежением, - а это моя замечательная жабу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отодвинул полог, Медея тихонько окликнула. Мрак обернулся. Жаба задвигалась, недовольно заскрипела. Похоже, не хотела в родню царицу амазон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сказала не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еще когда-либо встретимся... в горах опасностей много... особенно по ту сторону ущелья, то для друзей я - Мед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ы медленно двигались навстречу. Среди них выделялась одна с раздвоенной вершиной, там даже виднелся еще один рог, словно гора грозила небу трезубцем. На ней не было снега, только три острые скалы, зато, если присмотреться, глаза Мрака различали трещины и впадины. И она была по ту сторону ущелья, что глав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жал и карабкался, досадуя, что Медея хоть и намекнула, что надо идти в горы да еще на ту сторону ущелья, но не сказала, что гор здесь до бесовой мат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жалость, подумал он со злостью, что хоть и сидел рядом с сильнейшим из чародеев, но чар не набрался. Разве что застольных. А то бы, скажем, превратился в волка, пробежал бы верст десять, снова бы в человека, а дальше на своих двоих... И все, что на нем, тоже превращалось бы, к примеру, в грязь на шерсти или добавочную шерсть... Так нет же, не научился! А побежишь волком, останешься без штан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рянулся оземь, превратился в волка. Рыча от бессильной злости, неумело сложил на портки пояс и оружие, браслеты, кое-как завязал в узел, до чего же лапы неумелее рук, взял в пасть и понесся легкими волчьими прыжками. Если кто и увидит волка с узлом в пасти, ну подумает, что зверь украл ребенка, как случается нередко. Эка невидаль. На бегу мелькнула мысль, что проще бы сперва вязать узел, а потом задом о землю. Но хорошая мысля приходит опосля, кто-то умен сразу, а вот он - п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к полудню начал уставать, голод заставил в первую очередь вычленять запахи дичи. Наткнувшись на ручеек, он запрятал узел в кусты, сбегал в чащу, почти сразу наткнулся на гнездо с яйцами. Птаха так орала и напрыгивала, пока пил яйца, что изловчился и достал в прыжке. Тонкие кости захрустели в пасти, кровь была теплой и соленой, но сил прибавилось сразу, а усталость отступ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овладения волшбой требуется тишина, уединение, уход от галдящего суетного мира. Потому люди, желающие овладеть чародейством, уходят в горы, селятся в дальних пещерах, ищут редкие травы, волшебные камешки, усиливающие 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е - находят. Кто-то возвращается в город, вызывая удивление и страх возросшей мощью: пора получать выгоду от потраченных усилий, другие ищут дальше. Самые удачливые бывали в глубинах гор у таинственных рудокопов, что не выносят света дня, выходят только по ночам. Они называют себя Первым Народом, но горцы считают, что те просто одичавшие старатели. Так вознамерились отыскать сокровища, что положили на это все жизнь. А отыскав, не могут остановиться, ищут и находят новые, прячут, любуются втайне от людей. Эти, Первые, тоже знают чародейство, но только свое, горное. Они могут ходить сквозь скалы, видят вглубь земли на сажень, а сокровища чуят за т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ем повезет встретиться? Лучше бы ни с кем, кто спутался с иными силами, кроме крепости рук.</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же, в чаще, он уловил еще один знакомый запах. Совсем недавно здесь прошли люди. Четверо. Он побежал по следу, вскоре ноздри защекотал запах ды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же осторожнее обогнул заросли, выглянул из-под веток. В трех полетах стрелы вовсю полыхал костер, а вокруг огня сидели шестеро. Все в лохмотьях, загорелые, у двоих на поясах широкие ножи, трое с топорами, лишь один отложил в сторону короткий меч, насаживал на вертел молодого кабанчика. Связка хвороста лежала под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пятился, выронил из пасти узел. Через пару минут, уже человеком в одежде и с жабой на плече, тем же неслышным шагом вышел из чащи на поля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р в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подскочили, хватаясь за оружие. Кабанчик выскользнул из рук в огонь, а человек тоже подхватил меч. Мрак сделал еще шаг, развел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миром. И я один. Если бы хотел повредить, то перебил бы стрелами. Вы чересчур беспечны, не поставив охр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расступились, окружая его полукольцом. Лица их были угрюмые, разозлен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дошел к костру, длинной палкой выкатил кабанчика. Не спеша водрузил концы вертела на рогатины, в то время как разбойники настороженно рассаживались. Один исчез, слышно было как громко ломился через заросли, проверял, пришел ли незнакомец в одиноч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идел спокойно, скалил з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печный вы народ... Вы, наверное, из отряда Гон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и пялились на жабу. Та прижалась к плечу, угрюмо рассматривала их выпуклыми глазами. Один из разбойников спросил насторо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знаешь о Гон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м по всей стране в лапти звон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то он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ки подсказ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ки? Какие дев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брежно отмах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яни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и оживились. Мрак ощутил на себе пять пар гл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был у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ни ничего с тобой не сделали? Ничего не оторв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едея что сказала о Гон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она обещала с него содрать шкуру с живого! И набить соломой, чтобы для девок мишень постав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ел, посмеивался, слушал, наконец бросил предостерег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можно так о своем вожаке? Он стоит во-о-он за тем деревом, слуш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и умолкли, смотрели то на Мрака, то на одинокое дерево. Из-за толстого ствола вышел человек в зеленой одежде, погрозил кула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предупредил? Я хотел послушать 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го угрожающе пробежали по притихшим разбойникам. Раскинул руки, а Мрак удивленно вытаращил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лизня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отоварищ выглядел еще массивнее, чем раньше. Руки свисали до колен толстые, перевитые жилами. У него блестело по три кольца на каждой руке, чтобы спасти пальцы от удара тетивой, перстень на большом пальце - примета воинов, а в левом ухе блистала серьга. Серьга означает, как уже знал Мрак, что это единственный ребенок в семье. Таких особо оберегают в бою, как единственных продолжателей рода. Впрочем, Зализняк выглядел так, что сам мог охранить и защитить люб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та, - поправил вожак разбойников. Он засмеялся. - Если бы я тогда признался, что куявским воронам удалось поймать самого Гонту, там бы три дня на головах ход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лиз... тьфу, Гонта, - повторил Мрак пораженно, - но как же ты попался, что тебя даже не узнали? Хотя, понятно, лазутничал, царскую казну высматри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и с облегчением смотрели как они похлопывают друг друга по плечам, спинам. Мрак заодно пощупал исполинский лук за плечами Гонты, уди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из него стреля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 ухмыльнулся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го и трем лучникам не натя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тырем, - сказал Гонта беспечно. - Ты уже пристроился к поросенку? Ого, уже и отожрал половину? Знал бы, оставил бы тебя там в бойцовской яме. Ты нас разор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раз обняв, усадил у костра. Когда опустился рядом, разбойники снова заговорили, довольные, что гроза миновала. Гонта снял лук и бережно уложил рядом. Мрак уважительно посматривал на грозное оружие. Такого еще не видывал. Составной, собранный из десятка слоев клена и вяза, пропитанный тугим клеем, он выглядел способным пробить стрелой городские ворота. А то и городскую ст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нибудь покажешь? - спросил он. - Или для бахвальства таск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Голик меч? - засмеялся Гонта. Он не обиделся. Хлопнул по плечу, голос стал мечтательным. - Чую, еще увид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т кабанчика остались мелкие косточки, Гонта вывел на едва заметную троп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йдешь к горной веси. Эти люди никогда не спускаются в долину. Понимаю, руды копают, золото гребут лопатами, но откуда хлеб бер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х здесь был чище и реже, чем в долине, намного холоднее. До обеда он карабкался по кручам, справа и слева окружали горы, огромные и величественные как застывшие великаны, облака пугливо проскальзывали над самой головой, небо блистало синевой. Зелень осталась далеко внизу, здесь были только голые камни. Даже мох перестал следить за ним из-под тяжелых глыб.</w:t>
      </w:r>
    </w:p>
    <w:p>
      <w:pPr>
        <w:pStyle w:val="Style19"/>
        <w:ind w:firstLine="720"/>
        <w:jc w:val="both"/>
        <w:rPr/>
      </w:pPr>
      <w:r>
        <w:rPr>
          <w:rFonts w:eastAsia="Times New Roman Cyr" w:cs="Times New Roman Cyr" w:ascii="Times New Roman Cyr" w:hAnsi="Times New Roman Cyr"/>
          <w:lang w:val="en-US"/>
        </w:rPr>
        <w:t>Некоторое время с ним наравне парил горный орел, затем Мрак оставил его внизу. Но при виде орла вспомнил о жабе, вытащил из мешка, накормил. Она ела вяло, тупо смотрела на него выпуклыми глазами. Лапа быстро зажила, жаба опиралась на все четыре. Мрак дал ей малость поскакать меж камней, затем снова сунул в мешок. Мелькнула мысл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 рехнулся ли? Зачем тащит с собой это маленькое безобразное чуди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у, - сказал он вслух, благо никто не услышит, - что другие тебя не любят, жабуня. А у бога нет безобразных де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 подумав, что тем самым выгораживает и себя. Если он, дескать, отнесется к безобразной жабе, как другие относятся к игривым пушистым белочкам, то и к нему, может быть, отнесутся как к человеку. А то на Таргитая все девки вешались, парни в друзья набивались, даже к Олегу неровно дышала то одна, то другая, мужчины спрашивали совета, то с ним, Мраком, все иначе. Мужчины сразу оценивающе смотрят на его плечи, рост, широкую грудь, искоса поглядывают в глаза, затем мрачнеют и отводят взоры. Женщины смотрят как на могучего заступника, с которым ничто на свете не страшно. Но так же и мужчины, и женщины могли бы смотреть и на жабу размером с бы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эти два дня, когда расстался с Медеей, только горные козлы прыгали со скалы на скалу, сами похожие на огромные валуны, ящерицы шныряли между камнями, да вездесущие муравьи таскали добычу и отвоевывали земли у сосе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жка петляла между скал, иной раз ныряла в такие щели, что Мрак напоминал себе, какой он предусмотрительный, прямо вещий, что отказался от коня. Наконец тропа круто пошла вниз. Мрак разглядел серые крыши, заторопился, ибо солнце уже угрожающе быстро сползало по раскаленному небосводу к темному виднокр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ступил на околицу, черные тени слились, побежали впереди. Вдогонку на темно-синем небе высыпали мелкие колкие звез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 облегчением перевел дух. Впереди уже заприметил двери, над которыми горел факел. Там же гремели удалые песни. Не шибко ровно, но в охотку. Боги мудро придумали, что корчма есть даже в самой мелкой вес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ступил порог, с удовольствием окунувшись в знакомый мир запахов жареного мяса, вина, пива, горящих березовых поленьев. Корчма всего на четыре стола, да и те заполнены наполовину, селяне веселятся после трудового дня степенно, размеренно, каждую каплю вина смакуют, по домам не тороп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аметанным взором вычленил войта или старосту, они везде отличаются чем-то неуловимым, подсел на лавку напротив. Войт неспешно потягивал пиво, на пышных усах повисли клочья п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го здоровья, - поприветствовал Мрак. - Я иду мимо, здесь только промочу горло. Скажи, добрый человек, кто бы мог подсказать мне, где можно отыскать пропавшего царя Додона? Внизу мало кто что понимает, а здесь в горах, говорят, все как один вещие колдуны да провид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т неспешно отставил кружку, довольно крякнул. Мрак ожидал, что теперь-то войт ответит, но тот придвинул другой ковш, с наслаждением сдул пену и лишь тогда, словно только сейчас заметил терпеливого чужака, сказал с ленивой задумчив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Хозяйка Медной Горы знает все в этих кра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йка... А кто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ня, - ответил войт еще неспешнее. - Еще из тех времен, когда горы были молодыми. Она ходит сквозь камень, она знает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скреб в затыл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ня... Гм, мне бы что-нибудь попроще. А где она? И на какой козе к ней подъех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т щелкнул пальцами, отрок заменил пустые ковши полными. Войт с прежним удовольствием сдул п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дъехать? Это мог бы подсказать разве что Д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й дед?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ед, а Дед, - поправил войт уважительно. Мраку почудилось в голосе главы общины кроме почтения еще и нотки страха. - Он живет в горах... К нам спускается раз в неде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 нем необычного? - спросил Мрак насторо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бычн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ляй хвостом, я же вижу. Вы его в чем-то боит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т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 чтобы боялись... Но прошлой весной помер последний старик, который помнил его отроком. А другие представились намного раньше. Наш же Дед только называется дедом... хотя, по правде, уже треть села ходит в его внуках... но он все еще мужик в полной силе. Он словно бы остановился в зрелых летах, так и пребывает. Таким я его застал, когда народился, таким он приходил дня три тому. Матерый волчище! Седина только виски посеребрила, но я ее помню с дет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дун? - предполож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т в сомнении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На той неделе захворал его внук... один из внуков, так он помочь не мог, как не старался. Слезы лил, травы готовил, но помочь не смог. Да и вообще... Колдун в соседней веси хоть тучу отогнать к соседям, хоть порчу или сглаз снять, хоть рыбу подманить на рыбалке, а наш Дед только своей статью див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что-то подсказать точно может? - спросил Мрак настойч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не может, тогда кт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сидела смирно, сытая и сонная, держалась крепко, и Мрак поднимался в горы легко. Воздух был чист как взгляд Светланы, свеж, далекие вершины горы блистали синевой недоступные, как Светлана. Солнце лучилось, напрасно подражая ее сияющей улыбке, и Мрак спешил, чувствуя боль в мышцах, не давал им поща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й бы прошел мимо каменной стены, но не человек с волчьим ню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становился, подозрительно всматриваясь в потрескавшуюся стену. Затем ощупал, запустил пальцы в едва заметную щель, с натугой потащил на себя глы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ся лаз, пахнуло спертым воздухом. Как жить можно, подумал он раздраженно. Задохнуться пара пустяков. Или в самом деле колду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иснулся, сзади пробивался слабый свет, прополз по извилистому ходу. Когда совсем померкло, очутился в небольшой пещере, не больше темного чулана. Свод был низок, стоять приходилось на полусогнутых. Спертый воздух заметно разбавился струей снаруж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себя обманутым, Мрак потоптался на месте, осматривался. Ни стены, ни пол не говорят о том, что здесь кто-то живет. Тем более, десятки 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ина заболела, он превратился в волка. Жаба протестующе квакнула, хотя шлепнулась не на пол, на волчью душегрейку. Теперь он видел лучше, а в запахах обозрел пещеру по-настоящему. Человек здесь бывал, но последний раз это было несколько дней тому. Запах почти вывертился, а обглоданные кости в углу пещеры остались, похоже, со времен великой битвы богов с велет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повернулся уходить, когда в углу пещеры внезапно сгустился воздух. Заблистали искры. Мрак отшатнулся, ибо из искр и жара шагнул человек. Матерый, крепкий в кости, одетый просто, неоруж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рак был удивлен, то человек вовсе отпрянул. Голос сорвался на виз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спешно ударился оземь, поднялся в человечьем облике. Не спеша натянул портки, набросил на плечи душегрейку. Жаба подпрыгивала, наконец зацепилась за колено и поспешно полезла на свое нагретое ме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мотрел выпученны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то?.. Откуда?.. Изы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голосе не было ни мощи, ни уверенности. Похоже, он не был колдуном, который умеет что-то еще кроме умения внезапно появляться в своей пеще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оклон от твоих внуков, - сообщ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у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ве ты не родня тем, кто вни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се еще в испуге и настороженности рассматривал Мрака. Незнакомец, так внезапно вторгшийся в его пещеру, на полголовы выше, шире в плечах и массивнее. А страшная палица за плечами уверенности не прибавля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я родня, - ответил он сдавленным голосом. - Но кто ты? Откуда ты см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смог, - ответил Мрак. - У меня к тебе дело, долгоживущ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 полутьме заметил как вздрогнул колдун по имени Дед. Тот повел дланями в воздухе, но Мрак сказал ров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миром. Но не вздумай применять ко мне колдовские штуки. Я сломаю тебе хребет раньше, чем допоешь заклин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опустил плечи, в его фигуре была обреченность. Мрак предлож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на солнышко. Тебе все одно сегодня спускаться в долину. А мне идти дальше. И вы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воздух был свеж, горы блистали чистотой. Мрак вздохнул всей грудью, сп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придется менять но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обреченно опустил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знаешь... Сегодня ты нашел, завтра другой отыщет. А я, сам понимаешь, должен держать место в тай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 призна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ы сам колдун, иначе бы в волка... Да и эта странная жаба... Такие у нас не водятся. Тебе, как настоящему колдуну, могу признаться, но вряд ли повер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 - поощр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на валун, и колдун, покряхтев, нехотя опустился на глыбу напротив. Вид у него был несчастный. Незнакомец выглядит грозным, а зубы у него совсем волчь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 и многие, ушел в горы за сокровищами. Любыми. Золото ли, камни, потерянные клады... Знаний я не искал, но как бывает, именно я и наткнулся. В одной пещере отыскал свиток со старинным заклятием. В селе помогли прочесть. Потом в горах я повторил его вслух трижды... В глазах на миг потемнело, а потом все снова осталось как ни в чем не бывало. Разочарованный, я собрал хвороста, спустился к себе в долину... Подходя к дому, увидел как навстречу бегут зареванные дети. Удивился, ничего не понял. С чего им прыгать, верещать так, будто год не видели? А потом и жена всполошилась, выбежала навстречу вся белая... Да и сельчане смотрели как-то стра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лушал заинтересованно. Колдун вздохнул, законч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азалось, что меня не было неделю. Но я-то хорошо помнил, что всего лишь утром ушел в горы! Для меня это был один день... И тут я догадался. Чуть было не разболтал всем, но как-то сдержался. Пробыл с неделю, ушел под каким-то предлогом на прежнее место. Уходя, предупредил, что могу задержаться на пару дней, а то и больше. Снова повторил заклятие, уже на память, ибо свиток вспыхнул и рассыпался в пепел после первого же раза... Ну, опять потемнело, опять я спустился в село. Снова слезы, крик, упреки. Так я и понял, что могу жить, скажем, всего один день в неде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ди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тебе это на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посмотрел заискив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понимаешь? Я старею в семь раз медленнее других. Я видел как выросли мои дети, как возмужали внуки... Сейчас подумываю как бы подправить заклятие, чтобы жил не один день в неделю, а... ну, в две недели! А то и в месяц. Я смогу увидеть и праправнуков, а деревца, которые сажаю сегодня, на моих глазах вырастут огромным садом. Хотя проживу тот же срок, что мне отмерен, но увижу больше. В нашей жизни один день как две капли воды похож на другой! Ни-че-го не происходит. А так у меня даже зима не тянется, а летит, весна за две недели... моих две недели, яблоки вырастают за ночь и поспевают за другу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равнодушно качну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что-то есть. Но у меня свои заботы. Скажи, как пройти к Хозяйке Медной Г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д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я знаю? Сижу, никого не трогаю. Пойми, мне ни до кого дела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ю, - ответил Мрак. - Но ты, при твоей-то долгой жизни, да чтоб ни разу не заприметил, где она появля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протянул ун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ичего не понял.. У меня не долгая жизнь! Только быстрая... Понимаешь, быстр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поощр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взглянул на него иск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честно, я в самом деле знаю, где она появля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повтор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по той тропке. Выйдешь в горную весь Кобчика. Там добывают богатейшие руды. Говорят, сама Хозяйка показывает местным богатства. И даже выводит на них золотые жи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 сомнением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много 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 сказал колдун твердо. - Это ее люди. И там она тебя сразу уви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рак уходил, ему почудилось злорадство во взгляде колдуна. И облегчение. Похоже, даже передумал менять пещеру. Ибо, судя по его взгляду, от Хозяйки Медной Горы не уйти целым.</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как ноги гудят от усталости, когда вдруг вышел на ровное место над пропастью, где спиной к нему сидел человек с луком в руках. Рядом с ним лежали ровным рядком стре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не волчья привычка Мрака двигаться бесшумно, он бы спугнул незнакомца. Сейчас же застыл, рассматривая его внима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был в потрепанной одежде из кожи, ноги голые, в царапинах, темные от солнца. Бородатый, как все куявы, волосы на лбу перехвачены веревкой. Плечи широки, но лица Мрак не видел, тот даже шею вытянул, следил за кем-то внизу. Рука его поползла к стрелам. Выбрав одну наощупь, так же не глядя наложил на тетиву, медленно начал оттяги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так же бесшумно двинулся вперед. В кого бы тот не собирался пустить стрелу, но из засады да еще без предупреждения - не по-мужски. Может быть, вовсе собирается стрелять в сп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широкая ладонь уже потянулась к шею хитреца, когда негромкий голос слева произнес предостерег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лохматый!.. Не ду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вернул голову. Шагах в пяти стояли трое. В их поднятых над головами руках блестели отточенными остриями дротики. Блестящие лезвия смотрели Мраку прямо в лицо. От одного еще можно уклониться или даже перехватить в воздухе, но от тре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сюда, - сказал тот, что стоял посредине. - Но мед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шел медленно, как и велели, только бы подойти ближе, а так и копья не помог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рое, словно читали его мысли. А может и читали, у Мрака все всегда на лице, так говорил Олег. Отступили, уводя от того, который целился. Впрочем, тот тоже повернулся, держал Мрака на кончике стре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ежданный гость оказался в нужном для них месте, средний сказал корот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 Лицом к стене. Брось через голову палицу и нож. Мешок положи под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ипя от злости, сделал как велели. Перед глазами мелкими красными искорками блестели прожилки в гранитной стене. В спину больно кольнуло между лопатками. Он знал, что острие дротика нацелено против его сердца. Чужие руки вдруг выдернули нож у него из-за пояса, а голос над головой сказал насмеш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нас ничего не утаишь, хлоп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не много не разживетесь, - пробормот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м и не надо. Сиди тихо... Когда все кончится, ты получишь все свое в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слышал конский топот. Затем там был злой окрик, лошажье ржанье, хриплый вскрик и шум борьбы. Мрак скосил глаза. Разбойник, что стоял над ним, повернул голову и прислушивался. Острие все еще напоминало о себе, но Мрак качнулся вбок, свободной рукой ухватил чуть выше острия, рванул, уже поднимаясь на н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 не желая выпускать дротик, с размаху ударился лбом о ст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нит - порода крепкая, - сообщил Мрак. Он схватил за волосы, ударил лицом о то же место, и уже с дротиком бросился к месту схва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калой на ровной площадке дрались четверо против одного. Покрытый попоной конь пугливо пятился, задирал морду к небу, стараясь на вступить копытами в брошенные поводья. Человек с короткими волосами и непомерно длинной бородой защищался коротким мечом и щитом, медленно отступал к стене. Откуда-то появился пятый, он начал подкрадываться сза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о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в страхе оглянулись, голос Мрака был как рев огромного медведя. Мрак за это время успел добежать ближе, и двое повернулись к нему с топорами в руках. Мрак кивнул длиннобородому, тот обернулся, парировал удар мечом, краем щита стукнул противника по голове и, проскользнув к стене, повернулся, злой и ощетинен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разбойников бросился к коню. Мрак отступил под натиском двух топоров, отбивался широким лезвием дротика. Длиннобородый вдруг зао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лохмач!.. Коня, коня не упу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прыгнул, разбойник уже подхватил поводья, но конь пугливо дергался, и разбойник никак не мог забросить себя ему на сп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коня! - голос длиннобородого стал умоляющим. - За меня не беспокойся!.. Хватай коня и гони в Но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в его голосе убедило Мрака. Разбойник наконец взлетел на конскую спину, натянул поводья, поворачивая коня. Дротик вырвался из руки Мрака как огромный гудящий шм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сделал первый прыжок, всадник выронил поводья, вскинул руки и медленно повалился на гриву. Мрак побежал так, что обогнал бы волка, догнал, ухватил за поводья, придержал, сбросил убитого, дротик вонзился между лопатками, острие вышло спереди, вскочил на забрызганную кровью поп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ринулся сразу, он весь дрожал, трясся. Сзади Мрак услышал вопли, яростный крик. Над головой с шумом пронесся камень, пущенный из пращи. Похоже, в него целился кто-то еще, не из тех, кто дрался с длиннобород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нувшись, Мрак подхватил свой мешок и палицу. Над головой свистнула стрела. Дорога петляла, конь несся как обезумевший, Мрак постоянно придерживал. Не столько боялся погони, еще хуже сверзиться в пропасть и долго подыхать с переломанными костями, видя возле себя только голодных стервят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ена повисла на губах коня. Мрак перевел галоп на спокойный бег. Если и гонятся за ним, то теперь дорога пошла ровнее, увидит их изд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поворот, и дорога вывела на зеленую долину, плотно вбитую между вершинами гор. К одной из них прилепились жалкие хижины, один дом в два поверха, а в самой горе темнеет множество дыр, словно ее как глинистый берег реки источили норами ласто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еревел коня на шаг. Разбойники вряд ли погонятся за ним так далеко. В мешке началось шевеление. Мрак переложил его на колени, развязал. Жаба выкарабкалась, прыгнула ему на грудь и сразу полезла на плеч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на голову. - предупредил Мрак. - Только не на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вцепилась в потертую кожу так, что оторвать можно было равно что вместе с клочьями душегрейки. Похоже, у нее на лапах кроме перепонок еще и ког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риблизился к крайнему дому, из-за деревьев вышли мужчины. Лица обожженные солнцем, прищуренные глаза. Солнце и горы вытопили жир до последней капли, иссушили плоть, остались только тугие жилы. Все на голову ниже Мрака, но слабыми не выглядели. Скорее, похожи на сырую бронзу, побывавшую в горне, а затем под молотом кузнеца, когда сырь выжигается огнем, а молот превращает глыбу сырца в небольшую поковку. В руках горцев были мечи и нож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миром, - сказал Мрак 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инул руки, показал открытые ладони. На него все еще смотрели настороженно. Может быть потому, что ласковым Мрак голос сделать не сумел, а ладони у него выглядели с малые щи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еловек, - ответил Мрак, - а зовут меня Мраком. У меня здесь небольшое д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кон высовывались головы. Мрак услышал как за соседним забором кто-то ворчал, торопливо натягивая тетиву. Мужики смотрели с тем же подозрением. Мрак чувствовал как в их тесных черепах ползает что-то бесформенное и скользкое как равлик, но превратиться в ясную мысль не может. Они смотрели то на него, то на отвратительную жабу. Она созерцала их мутным равнодушным вз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куяв, - сказал наконец один. Голос был обвиняющ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верное, самый умный в этих горах! Трудно было догадаться, вер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осопел, наконец опустил копье острием в зем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у тебя этот ко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знакомый приятель подарил, - ответил Мрак. - На него набросились разбойники. Рвань, вроде вас, но их было пятеро... или шестеро. А может и семеро, не разглядел. Все мелкие, вроде вас. Я пытался помочь, но он посоветовал хватать его коня и мчаться сюда. Похоже, он был уверен, что ему ничего не сдел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омов выходили люди. Мрак заметил, что они смотрели сперва на него, затем на жабу, а потом их глаза уже не отрывались от коня, на котором он сидел. Трое, загородившись дорогу, тоже большей частью жадно глазели на ко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оскочил на землю, бросил переднему повод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вы знаете о нем больше меня. Разбирайтесь сами, а я поищу постоялый двор. Или здесь такого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стро окружили коня. Один бросил тороп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он тот с петухом на кры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два, - зам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ец сказал нехот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острые глаза. Но тот, что на горе, это жилище Хозяйки. И не петух вовсе, а др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шел от них, не оглядываясь. Длиннобородый вез что-то очень ценное для этих людей, и оно спрятано в мешке на коне. Но это не его дело. Жаль, оставил нож, но разбойники не пошарили по карманам, где еще позвякивает. А одна звенеть не бу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весь выросла, как понял Мрак, чтобы было где скупать добытое золото, камешки, целебные корешки, горную смолу. Но горцам монеты ни к чему, им нужны кирки, капканы для зверей, еда, соль, мед, им нужна кузница, чтобы сделать или хотя бы отремонтировать снаряжение. Да и вино необходимо, поня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выросла весь, куда по праздникам спускается народ с гор, вылезает из шахт, появлялся из мест, где, казалось бы, человек существовать не мог во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 эти дни они пьянствуют, дерутся, переворачивают все вверх дном, на улицах остаются трупы. За все платят щедро, очень щедро, но матери наверняка боятся выпускать малолетних дочерей на улицу даже днем. Войска царя Громослава были остановлены Хозяйкой, но даже когда от самой Хозяйки появились тиуны, то пьяные горцы поклялись прибить сразу, если возникнут на дороге. Ночью их нашли мертвыми. Хозяйка прислала других, но что можно сделать против всей вести? Разве что уничтожить ее вс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а хочет? - услышал Мрак сердитый голос за ближним столом. - Они сидят в норах, света белого не видят. Работают хуже, чем рабы. Спят на камнях и голой земле, едят траву и ящериц... Ни видят ни женщин, ни вина! А когда наконец-то вырываются на волю... На каждый праздник десятка два убитых, еще больше покалеченных. Но ведь праздники бывают редко!</w:t>
      </w:r>
    </w:p>
    <w:p>
      <w:pPr>
        <w:pStyle w:val="Style19"/>
        <w:ind w:firstLine="720"/>
        <w:jc w:val="both"/>
        <w:rPr/>
      </w:pPr>
      <w:r>
        <w:rPr>
          <w:rFonts w:eastAsia="Times New Roman Cyr" w:cs="Times New Roman Cyr" w:ascii="Times New Roman Cyr" w:hAnsi="Times New Roman Cyr"/>
          <w:lang w:val="en-US"/>
        </w:rPr>
        <w:t>Мрак неторопливо хлебал суп. Жаба сидела рядом с миской и жевала хлеб, придерживая обеими лапами. Они заканчивали ужин, когда рядом сел горец, пославший его сюда. Он выглядел довольным, глаза блестели</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Буден, - сообщил он. - Ты оказал нам огромную услугу. Просто огромную! Ты хоть знаешь, что там было? В суме, которую прив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 что там запрятано нечто, - ответил Мрак равнодушно, - но меня с детства учили не трогать чуж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л?</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увствовал, - поправился Мрак, - догадывался. И что-то очень важное. Иначе бы тот спасал себя, а не ко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даже не посмотрел? - не поверил Буден. Он отодвинулся, потому что жаба пошла по столу в его сторону, глядя на него неотрыв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лучал разрешения смотреть, - объяснил Мрак. Видя остолбенелое лицо Будена, добавил успокаивающе. - Я люблю смотреть вперед, а не под себя. А здесь есть на что глянуть.</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Насмотревшись, жаба вернулась к Мраку. Он почесал ее пальцем, жаба довольно забормотала. Буден снова сел, положив локти на стол, рассматривал лохматого незнакомца. Тот ел неспешно, в нем чувствовалась настоящая сила. Он не старался выглядеть сильнее или устрашающее, как в этом жестоком мире пытается делать большинство, заранее отпугивая своим ви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да не приходят просто поглазеть, - сказал Буден. - Здесь жестокое место. Приходят за богатством, властью, счастьем. Из каждого десятка выживают двое. Городок наш крохотный, но кладбище - огромное... Зачем явился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здесь живет родня моей жабы, - сообщ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ен с отвращением смотрел на жа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первые вижу такую громадную. И вообще в горах жаб не бывает... Или поймал где-то в боло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в горах. Это не простая жаба. Горная! А ее взял, когда она с орлом дралась. Еще бы чуть, от орла бы одни перья... Едва оттащ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ен смотрел скептически. Наконец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се необычные, как люди, как и звери... Да и кто в своем уме сюда полезет? Обычные сидят в теплой долине. Здесь, можно сказать, складывается совершенно новый народ. С новым характером, взглядами, стремлениями, жаждой нового... Здесь за один день можно отыскать богатство, за которое царский дворец будут отдавать, и то не возьмут! В горах находят золото, драгоценные камни, где-то бьет родник живой воды, а еще иногда находят оотеки... В том мешке как раз была спрятана о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пился глазами в лицо Мрака. Тот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ах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хоть знаешь, что это такое?</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т, но я знаю как эти необычные люди поступают с найденными сокровищами, - отв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пивают вчисту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ен посмотрел на Мрака с уваж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ты проникся духом нашего необычного нар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дело, - согласился Мрак. - Не с первого кувшина... э-э... не сразу, говорю, но кто проникается долго, вдумчиво, без спешки, тот начинает понимать, что за этим народом великое будущее. Год долбить камни в подземных норах, не видя света, подыхать с голоду и жажды, рисковать быть заваленным, но все же отыскать слиток золота с конскую голову... а затем пропить за неделю - в этом что-то непостижимое, неподвластное разуму. Умом куявов не понять! Это у них явно от родства с бо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чму вошел крепкий молодой мужчина. Высокий, широкий в плечах, налитый нерастраченной силой. На сапогах еще была пыль, чуткое обоняние Мрака уловило странные запахи дальних глубнн земли. В рудокопе жила та мощь, что не успевает израсходоваться за тяжкий день, ищет выхода и пос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с порога окинул всех вызывающим взором. Многие опускали взгляды, отворачивались, а он с победным видом пошел через корчму. Внезапно его взгляд упал на Мрака, шаги сразу замедлились. Мрак был чужак в этом крохотной веси рудокопов, и выглядел мужиком крепк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пеша приблизился к столу, за которым сидел Мрак, глаза его смотрели жестко и угрожающе в лицо Мрака. Мрак откинулся на спинку лавки, посмотрел в ответ так же жестко и с вызовом. Любое отступление вызывает преследование как у волков, так у людей. Но его как и волка нельзя испугать тем, что таращиться угрожающе или что-то смолоть языком. И Мрак смотрел в глаза молодого местного силача так же не отводя взора. Жаба тоже села и смотрела на него, и силач наконец опустил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олами раздались смешки. Оказывается, с них не сводили глаз. Над своими куражиться просто, их знаешь как облупленных. И знаешь чего от кого ждать. А чужак... Он может оказаться тупым бараном, которого и ребенок отхлещет прутиком, и может оказаться покрепче самого крепкого из мест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побагровел, глаза округлились как у горного ор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л на мое ме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место в собачьей будке, - отв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засопел, кулаки его сжались так, что слышно было как скрипнула кожа на костяшках. Внезапно он с силой выбросил вперед правый кул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 непонятным для себя ожесточением - сколько ходит, а все без толку, - пригнулся, избегая удара, а сам коротко и мощно ударил в грудь. Он услышал треск, хруст, даже плеск, будто лопались баклажки с вином, кулак что-то ломал и крушил, он поспешно отдернул руку, снова с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закачался, тяжело рухнул на лавку. Несколько мгновений он смотрел на Мрака неверящими глазами, затем их подернула пленка. Голова со стуком упала на столешницу. Изо рта потекла тонкая струйка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к, - прошептал Мрак. Он ощутил что-то вроде сожаления. - Было бы из-за 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корчмы сам поставил перед ним кувшин с вином. Мрак уловил уважительные взгляды. Все верно, подумал он хмуро. Он в мире, где ценят не умение волховать, лечить или объяснять движение звезд, а молодецкий удар. Да и тот, чтоб без причуд, а прямой и понятный вс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 харчевне повеяло холодом. Мрак не видел когда и как появилась эта женщина, если она женщина, ибо скорее возникла, чем вошла. Только что в дверях было пусто, а через мгновение высокая и статная, она уже шла к его столу. Зеленое платье до полу блещет искорками, на голове венец, сапожки тоже зеленые, мерцающие как излом малахита на свету. Лицо белое и неподвижное, будто высеченное из мрамора. Даже губы и глаза белые настолько, что Мрак содрог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пешно перевел взгляд на ее волосы: крупные медно-красные кудри, переходящие в толстую косу. Отливают металлом, чувствуется тяжесть меди, неподвижность... И хотя женщина ростом на полголовы ниже, чем он, но Мраку почудилось, что в корчму вошла г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онял, почему встал, что-то в ее движениях было царственное, даже более, чем царственное: встал бы он при появлении Додона! - но сейчас поднялся и, когда взглянула на него вопросительно, указал на лавку по ту сторону ст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дитя гор. Тебя Змей украл в детстве из царского до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нежно белое лицо не дрогнуло, глаза смотрели пристально, но губы чуть раздвинулись. Голос был мелодичным, словно из глубин горы наверх пробился серебристый ручеек, чуть хрипловатым, хватающим за сердце, однако чуткое ухо Мрака уловило скрытую мощь водопа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виду такой зверь... Умеешь сказать приятное. А это что у тебя та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верная по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ее зов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овут? - удивился Мрак. - Просто ж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ба по имени Ж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ела, с Мрака не сводила взгляда. Мрак почесал затыл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то... Она что-то прохрюкала... По-моему, назвалась Хрюн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Хрюндя, - сказала женщина. - Меня зовут Хозяйкой Медной Горы.</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ее слов по спине пробежал неприятный холодок. В корчме стало непривычно тихо. Он скосил глаз, увидел, что всех гуляк как вымело. Даже окно на кухне оказалось закрыто. Слышно было как звякают засо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Медной Горы сказала бесстра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как видишь, меня знают. Если точнее, то это мои горы. Царская власть сюда не простирается. Цари посылали войска, но вернулось немного. Так что здесь попрежнему добывают золото... и не только зол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лушал внимательно. Видя, что она остановилась,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не уже сказ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только тебе сказали... Кстати, что это твой приятель за столом сп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пьет, - буркну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жутко белые глаза не изменили своего выражения, но Мрак чувствовал, что она оглядела убитого внима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что и женщинами уже не интересуется. Даже такими, как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мешка в ее глазах была приглашающая разделить смех. Мрак слегка улыбнулся, пожал плечами. Мол, он бы на месте этого дурня и мертвый бы заинтересов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села и по-собачьи почесала задней лапой шею. Вытягивала ее так уморительно, что Хозяйка раздвинула губы чуть шире:</w:t>
      </w:r>
    </w:p>
    <w:p>
      <w:pPr>
        <w:pStyle w:val="Style19"/>
        <w:ind w:firstLine="720"/>
        <w:jc w:val="both"/>
        <w:rPr/>
      </w:pPr>
      <w:r>
        <w:rPr>
          <w:rFonts w:eastAsia="Times New Roman Cyr" w:cs="Times New Roman Cyr" w:ascii="Times New Roman Cyr" w:hAnsi="Times New Roman Cyr"/>
          <w:lang w:val="en-US"/>
        </w:rPr>
        <w:t>- Понятно, вам двоим все равно: зовут меня Хозяйкой или я здешняя прислуга. Тогда я скажу еще яснее. Здесь нет знатных или незнатных, а есть полезные или бесполезные. Вы двое показали себя с самой лучшей стороны. Да, я уже знаю, что вы двое... жаба наверняка помогала?.. помешали отнять наши волшебные эмеральды. Я их в оотеке послала колдуну Серой Горы в обмен н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некоторые вещи. Беда в том, что половину моих сокровищ постоянно отбирают разбойн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кинул с какой скоростью женщина должна была спуститься с горы, чтобы так непринужденно войти в харчевню, по спине пробежал холодок. Понятно, почему здесь опустело так сра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разбойники сильнее колдун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колдунья, - поправила она мягко, но властно, - я... ну, это неважно. Но моя власть протирается только на мои горы. Здесь я сильнее любых волшебников, колдунов и заклинателей. Однако разбойники грабят уже за чертой, где моя власть кончается. Мне нужен человек, который мог бы действовать и за чертой моей власти. Чтобы нашел и уничтожил разбой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изум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длагаешь это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я заплачу ту цену, которую назовешь 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 Ты меня совсем не зн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жу человека, когда смотрю на него. Ты силен и отважен, но не глуп. Даже сейчас выбираешь слова остор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развел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адо бы послушать, как я разговариваю с упрямой лошадью!.. Или с волом, что застрянет в гряз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смеялись. Этот человек разговаривает свободно, без страха и подобострастия. Не по тупости, понимает ее мощь, не мог не слышать, какова подлинная власть Хозяйки Медной Г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тоже смеялся глазами, но размышлял быстро. Понятно, она может предложить любую цену. Все сокровища этих гор видны ей, как бы глубоко не прятались в камне. Если ходит сквозь скалы, то все изумруды, алмазы, яхонты и прочие редкости соберет когда захочет.</w:t>
      </w:r>
    </w:p>
    <w:p>
      <w:pPr>
        <w:pStyle w:val="Style19"/>
        <w:ind w:firstLine="720"/>
        <w:jc w:val="both"/>
        <w:rPr/>
      </w:pPr>
      <w:r>
        <w:rPr>
          <w:rFonts w:eastAsia="Times New Roman Cyr" w:cs="Times New Roman Cyr" w:ascii="Times New Roman Cyr" w:hAnsi="Times New Roman Cyr"/>
          <w:lang w:val="en-US"/>
        </w:rPr>
        <w:t>- Мрак, - сказала Хозяйка настойчиво, видя что он молчит, - разве не видишь, что я из тех, кто не ушел от вас, смертных?.. Наоборот, сблизился? Я одеваюсь как вы, люди, говорю на вашем языке, стараюсь даже думать как вы, смертные! Я не знаю, почему Дана зашла еще дальше меня, ты знаешь о ком я, но 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ня есть прич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было видеть как мертвенно белые губы раздвигаются в улыбке, но Мрак уже притерпелся к ее алебастровому лицу, спросил в уп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да можно узнать то-то важное и у вас, смертных. Даже поуч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шатнулся, смерил ее полным недоверия взглядом. Перед ним богиня, способная воздвигать и рушить скалы, горы, да что там горы - горные хреб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у же? - спросил он насторо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здвинула белые губы чуть шире. Зубы тоже были белые, и Мраку показалось, что у нее этих белоснежных резцов в два ряда, и все кусательные, ни одного для пережевывания, как у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нза, - ответил она, и впервые в ее бесстрастности он уловил не то удивление, не то зависть. - Я века, тысячелетия... да то там тысячелетия!.. была хозяйкой всех руд. Но не знала, что если мою медь смешать с моим же оловом, то получится металл впятеро прочнее! Это сделали вы, смерт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успокаив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ись, мы на этом не остановимся. Так что от нас уходить далеко не стоит, что-нибудь да проворон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и говорю тебе: возьм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он, - но к чему мне алмазы? Не девка, поди. А вот царь Додон мне нуж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если то была улыбка, покинула ее прекрасное лицо. От него повеяло холодом горных глубин. А когда спросила, то в музыкальном голосе Мрак уловил грохот обв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него уже началась смута. Пока ножи и мечи еще не в крови, но руки уже щупают рукоя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красиво изогнутые дуги бровей, словно бы запорошенные инеем, чуть приподня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он сможет остановить?</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знаю, - ответил Мрак честно. - Но без него резня начнется наверн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сколько мгновений сидела молча, и Мрак вдруг заметил, что ее красивая грудь застыла, как вооруженная в лед. Богиня забыла, что люди умирают, если перестают дыш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моим гостем, - предложила она неожиданно. - Там посмотрим, что удастся для тебя с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только Додон, - предупредил Мрак, он поднялся из-за стола пер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оже встала. Ему показалось, что на ее бесстрастном лице мелькнуло предостере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сложнее, чем ты думаешь. Намного слож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ороне от постоялого двора лежал некрупный Змей Горыныч. Кожистые крылья сползли со спины, загнутые когти на концах крыльев как бороны процарапали землю. Он положил морду на передние лапы, неотрывно следил за беспокойно переступающими у коновязи лошадьми. Огромные ноздри дергались, раздувались. Он сопел с такой силой, что хвосты и гривы коней шевелило как при вет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направилась к Змею. И снова Мраку почудилось, что рядом с ним двигается гора. Эта гора в облике величественной женщины покосилась в его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была спросить тебя, смертный. Не побои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й коровы с крыльями? - удивился Мрак. - Ты бы видела, на чем только я сидел! Даже на вербляде!</w:t>
      </w:r>
    </w:p>
    <w:p>
      <w:pPr>
        <w:pStyle w:val="Style19"/>
        <w:ind w:firstLine="720"/>
        <w:jc w:val="both"/>
        <w:rPr/>
      </w:pPr>
      <w:r>
        <w:rPr>
          <w:rFonts w:eastAsia="Times New Roman Cyr" w:cs="Times New Roman Cyr" w:ascii="Times New Roman Cyr" w:hAnsi="Times New Roman Cyr"/>
          <w:lang w:val="en-US"/>
        </w:rPr>
        <w:t>Он удивился, что эту гору, полную меди, олова, золотых жил и россыпи редких камней, задела такая малость. Похоже, в самом деле много переняла от людей. Даже в этом горной крае, где все летают на Змеях, где на них возят камни, бревна из леса, этот крылатый жеребец все же выглядит на редкость сильным, сухи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джар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 велела она сухо, - но держишь крепче. Здесь не привязываются, как в Арта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держал ее за бедра, когда она залезала по лапе, а затем по чешуйкам на загривок Змею. Ощущение было таким же, как если бы трогал не женские бедра под платьем, а отполированную гранитную стену ущелья. Злясь на себя, взбежал на Змея так ловко, что в ее глазах появилось удивление и даже сомнение. Варвар мог был от природы ловок, но мог и в самом деле где-то повидать этих крылат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мей встал, отряхнулся как пес после купания. Мрак оторвал от плеча сопротивляющуюся жабу, насильно сунул в мешок. Мощные лапы Змея с силой ударили по земле. Мрака прижало к костяной спине. Тут же смачно захлопали крылья. Воздух тугими струями ударил в лицо, раскрытые глаза, попытался наполнить рот, раздуть, как в детстве раздували через соломинку ляг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идел вокруг синее небо, а в сторонке уползали назад вершины горы. Вскоре исчезли, Мрак наклонился вбок, не отрывая судорожно сжатых пальцев на гребне Змея, рассмотрел оставшийся сзади городок, а под ними проплывала узкая дорога, что вскоре терялась среди г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оглянулась, она от холодного ветра ни побледнела и не разрумянилась, но в глазах был вопр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крикнул Мрак, - только больно мед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зет, говорю, как черепаха с перебитыми лапами! Ну, ничо, здесь куда торопиться? В деревнях жизнь неспешн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ак блеснула глазами, что в туче, мимо которой летели, предостерегающе заворчал невидимый зверь. Мрак запоздало вспомнил с кем летит на одном Змее. На ее домашнем Змее. Хозяйка явно, подражая людям, научилась обиж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мей падал в ущелье между красно-оранжевых скал. Вверх проносились цветные полосы, но рассмотреть не удавалось, а Змей расправил крылья только вблизи земли. Поток воздуха едва не оторвал Мрака, затем прижал к спине Змея, а чуть погодя костяные пластины подпрыгнули, Мрак больно ударился подбород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шибся? - спросила Хозяйка. В ровном голосе Мраку почудилась насме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сколько, - промыч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мей лежал, распластав крылья, тяжело дышал. Мрак соскользнул по округлой спине, зло пнул в раздутый бок. Не сразу понял, что бедная скотина невиновата. В тесном ущелье не до пробежки. Правда, Змей вряд ли заметил пин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идел как шевелились губы Хозяйки, потом вдруг стена дрогнула, стала полупрозрачной. В ней еще виднелись жилки камня, но сам камень медленно становился невидимым во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за мной, - велела Хозяй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двинулся следом, лишь потом сообразил, что вошел в каменную стену, идет внутри самой горы: в ней тоже можно дышать, только воздух острее, и чего-то недостает. Шерсть поднялась на загривке, он ощутил как нарастает враждебное рычание. Смутно удивился, такого еще не было, чтобы в личине человека так озвер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мир юн, понял он внезапно. Не просто юн, а во младенчестве. Потому воздух другой, резкий и сухой. Еще не знает людей и зверей, еще древние боги ходят по зем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вырастал странный лес. Мрак двигался как на веревке, глаза выпучил на диковинные деревья. Каменные стволы, каменные листья, но не этим дивны: таких деревьев не зрел в жизни, а успел побывать в жарких и дальних странах. Это ж даже не деревья, хоть и вымахали с добрую сос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ощ, - произнес он непроизвольно, - деревенский овощ... Гм... К чему это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ервый, кто признал! Да, это хвощ. Только здесь вымахал вместо деревьев. А самих деревьев нет во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шарашено потрогал каменный ствол. В два обхвата, но в самом деле хвощ-переросток! Повинуясь безотчетному чувству, он поднял камень, всмотрелся. Там отчетливо виднелся отпечаток листа и, если глаз не обманывает, даже усик насекомого. Похож на муравьи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идел как попадают в вытекающую из дерева смолу комары и мухи. Даже муравьи выбраться не могут, но они там живые, не замечают, что носятся сквозь камень, ибо это твердо для него, для Мрака, а они видят только деревья, цветы, прочего не замечают. Как здесь не замечают воздуха, хотя от него отталкиваются крыль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посматривала с удивлением и, как ему показалась, с некоторой тревог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ты из тех, кто смог бы ходить и сам сквозь ска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рашишься. Сразу все объяснил себе, успокоился, даже прикинул где будешь развешивать свои онучи... Честно говоря, такого запаха этот мир еще не зн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я гляжу, - удивился Мрак, - за мной бабочек, как за Таргитаем дев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вскинула голову, всмотрелась в плящущее над ним разноцветное облачко. Мотыльки шуршали крыльями. В воздухе поблескивали крохотные искорки пыль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что с ними... Они уже натыкаются друг на 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комо, - кивнул Мрак понимающе, - то ли будет, когда и полиж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посмотрела с неуверенностью. Бабочки все кружились вокруг Мрака, пытались садиться на мокрые от пота плечи, иные старались сесть на сап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с ни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тираю, - пообещал Мрак. - Неделю в дороге! А бабочки пусть потерпят до другого раза. Хлебнули нектару, и довольно. Не могу ж я ради бабочек немытым ход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 ее глазах он уловил насмешку. И подумал, что глупо будет выглядеть, ежели начнет стирать онучи среди волшебного сада. С другой стороны, его самого достала эта вонь. И пусть волшебные птицы чирикают во все горло, он сперва постирает, а потом послушает. Пусть кому-то покажется неуважительным, но с грязными ногами самому свет не мил. А с чистыми, ежели поглядеть, то жить м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 сказал он внезапно, - царь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посмотрела удивленно и насторо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ак реш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тье, - ответ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чут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Я ведь простой, даже очень простой. Был у меня друг, только уму доверял. Уму и знаниям. Чутье презирал, ибо проверить его не мог. А я неграмотный, мне и чутья хват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е еще пристально смотрела ему в глаза. Поколебавшись, сказ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транный человек... Но твое чутье не подвело. Царь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с ним дел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брови взлет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А что я должна? Ремни с его спины резать, ногти выдерги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 замялся Мрак, - но как-то должна же его пользовать. Он мужик еще в силе, а ты здесь одна да еще бабочки вон крыльями машут... Это даже у бабочек бывает, не только у людев! А тут у тебя вроде лето, жар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сорвала с дерева странный плод, похожий на диковинную грушу, протянула Мраку. Тот опаслив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ъесть я все смолочу, да потом что? Не превратится в каменюку, когда наверх выле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 зыркнул в ее лицо. Проверял, как отнесется к тому, что собирается покинуть ее царство. Вдруг и его оставит здесь как царя и этих бабоч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менюку? - повторила она. - Нет, это не в каменюку превратится. Ты что-то недопонял, Мрак. Похоже, решил, что поймала царя и держу его для собственного употреб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сказал... не совсем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ты, дикарь лохматый. Я бы лучше тебя оставила. Если бы удалось заманить. Ничего ты не понимаешь... Я - Хозяйка Медной Горы. У меня есть старшая сестра по имени Дана. Знаешь ее? Так вот, этот царь, чтобы ты знал, мой родной племянник. Еще маленьким здесь бывал, по моему саду бегал. Здесь был счастлив! Может быть, только здесь и был счастли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в ее нечеловечески прекрасном лице проступила грусть, даже печаль. Мрак осторожно кивнул, не сводя с нее гл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что так о тебе подум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уж...</w:t>
      </w:r>
    </w:p>
    <w:p>
      <w:pPr>
        <w:pStyle w:val="Style19"/>
        <w:ind w:firstLine="720"/>
        <w:jc w:val="both"/>
        <w:rPr/>
      </w:pPr>
      <w:r>
        <w:rPr>
          <w:rFonts w:eastAsia="Times New Roman Cyr" w:cs="Times New Roman Cyr" w:ascii="Times New Roman Cyr" w:hAnsi="Times New Roman Cyr"/>
          <w:lang w:val="en-US"/>
        </w:rPr>
        <w:t>- Все равно прости. Я не должен был сразу худшее. Но тогда, если ты сказала верно, дело еще хуже! Я думал, царя держат взаперти. Мне только и оставалось, что найти эту Медную Гору, разнести вдрызг, перебить медных драконов, освободить царя и отвезти домой, где все от радости будут меня в задницу целовать. Ну, не все, конечно, это я загнул, Рогдай не поцелует, но все же мне все казалось проще. А если здесь спасает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страстей житейских, то мне надо его брать уговорами, а с этим у меня слабо. У меня только этот довод, но он может не пом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жал пальцы в кулак, подул на побелевшие костяшки. Хозяйка смотрела с грустной насмешкой. Тарха бы сюда, подумал Мрак тоскливо. Тот бы дудой откуда хошь выманил. Или - Олега. У того язык подвешен как надо, у мертвого выпросит, кого хошь уболт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м не могу помочь, - сказала Хозяйка. Ее голос похолодел. - Я дам тебе поговорить с царем. Сумеешь уговорить - выведу вас обоих наверх. Не сумеешь - сам останешься. Соглас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а осыпало морозом. Уговоры - это не топором махать. На этом поле его побьет любая базарная б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вел тоскливым взором блистающий мир. Затылком чувствовал внимательный взгляд Хозяйки, в котором была смертельная угро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ответил он. - Хотя чую, не только белого снега больше не узрю. Но и белого св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камней блеснуло, искорка разгорелась в огонек. Тот превратился в пылающий факел, разросся, и Мрак изумленно рассмотрел в пламени девичью фигурку! Затем огонь вокруг нее исчез, а она, вся сотканная из движущегося пламени, озорно смотрела в его изумленное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олать тебе, дяд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будь здорова, - проговорил он с трудом, - малышка... Ишь какая горячая. Огняшка-козя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невушка-поскакушка, - поправила она с неудовольствием. Не выдержала, засмеялась. - Он еще и надсмех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р Хозяйки был задумчи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з крепкой породы. Мрак, она проведет тебя к Додону. Теперь все в твоих руках.</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Перед ним открылся берег сказочного озера. Мрак ощутил как заныла душа, а пальцы задрожали от жадности ко всему прикоснуться, пощупать. Лазурные воды немыслимой чистоты набегают на белый радостно сверкающий песок. На той стороне высится лес невиданных деревьев. Над водой порхают бабочки размером с голубей, только словно бы сотканные из тончайшей паутины, проносятся, трепеща радужными крыльями, стремительные стрекозы - крупные, полупрозрачные, разбрасывающие солнечных зайчиков... Он видел сквозь воду дно, на глубине носились раскрашенные во вс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цвета рыб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озлежал у самой воды. Взор его был рассеян, на мягкой траве перед ним блестело золотое блюдо. Диковинные ягоды, каждая с кулак, лежали на траве в беспорядке. Из воды высовывались потешные морды рыб, шлепали толстыми губами. Додон щелчком отправлял им ягодку, разбрызгивая прозрачный сок, рыбы мощно взметывались в воздух, хватали на лету, сталкивались мокрыми пузами, а когда шлепались в воду, взлетали сверкающие как мелкие алмазы брыз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близился с опаской. Постоял, зашел сбоку, но царь заметить не изволил. Мрак зябко повел плечами. Царь, у горла которого он держал нож совсем недавно, лишь повел по нему мутным взором и снова рассеянно наблюдает за рыбками и стреко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аю здравствовать, - сказал он опасливо. Потоптался на месте, шагнул ближе. Не получив ответа, сел на траву в трех шагах так, чтобы можно было сразу вскочить. - Как рыб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досадливо повел бровью. Похоже, даже это движение утомило. Поморщился, на бледном лике отразилось неудовольств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равятся? - буркну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спешно согласился Мрак, - я ем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царь почему-то покривил лик, отвернулся к озеру со сказочными рыбками. Мрак придвигаться не стал, только сказал гром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туда... сверху. Ты хоть помнишь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буркнул Додон, - да и зачем? Здесь другой мир. Только как ты сюда попал? Впрочем, все равно... Здесь забываешь ту грязь, ту мерзость, которой живешь всю жизнь. Здесь вечный покой, вечная безмятежность, вечное ле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 комаров, ни пыли, - согласился Мрак. - Эт не то, когда мы тебя волочили из гор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зглянул на него искоса, в глазах промелькнула слабая искорка узнавания, но на лице ничего не отразилось. Лишь сказал вя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тот вор, поединщик... Вы двое меня вырвали из города... Нет худа без добра. Так бы я сюда не поп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ьно ободренный, царь не ярится, нечаянно даже в благодетели попал, Мрак заговорил понимающе:</w:t>
      </w:r>
    </w:p>
    <w:p>
      <w:pPr>
        <w:pStyle w:val="Style19"/>
        <w:ind w:firstLine="720"/>
        <w:jc w:val="both"/>
        <w:rPr/>
      </w:pPr>
      <w:r>
        <w:rPr>
          <w:rFonts w:eastAsia="Times New Roman Cyr" w:cs="Times New Roman Cyr" w:ascii="Times New Roman Cyr" w:hAnsi="Times New Roman Cyr"/>
          <w:lang w:val="en-US"/>
        </w:rPr>
        <w:t>- Самые счастливые, понимаю, не цари... а птахи небесные, что по дорогам ходят и кизяки клюют. А также бродяги им подобные, юродивые, нищие. У меня не царство, всего двое растяп и неумех было, так и то, знаешь, как натрясся? Это перед ними казался дубом несокрушимым, скалой замшелой, всегда уверенным, всегда прущим напролом! А на самом деле душа тряслась как овечий хвост!.. Ни сна, ни покоя не знал.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лько потом, когда вывел их в люди, одного - в маги, другого в... гм... только тогда и смог вздохнуть свободно. Как зайчик скак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смотрел исподлобья, но на лице проступал интерес. Не глядя, ухватил с блюда сочный плод, надкусил, брызнув соком, отбросил, скривив ро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то как зайч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веселее, - подтвердил Мрак. - Так я двоих ссадил с плечей, а на твоем горбу вон целое царство! И все сидят, ножки свесив. Мол, у нас есть царь, пущай за все и ответствует. У нас же никто никогда ни в чем не виноват, все друг на друга пальцами тычут. А все вместе - на царя. Он виноват, что они на своих же соплях скользаю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хмыкнул, взял другую ягоду, начал есть. Тут же на ее месте возникла другая, незримые слуги Хозяйки работали на сов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землепашец, - рассуждал Мрак, - хоть в тыщи раз свободнее и счастливее царя, но и он помнит, что надо кормить семью, одеть и обуть детей, помочь престарелым родителям, вовремя вспахать, засеять и собрать, а потом еще и распределить зерно на всю зиму, чтоб до нового урожая хватило... А ежели бросить все к такой матери, да уйти куда глаза глядят без забот и тревог! Навстречу утренней заре... Еще и хвастать можно свободолюбием. Мол, не терплю житейских пут, не хочу обыденности, хочу каждое утро встречать в другом месте, жажду повидать мир... И, побираясь, кормясь милостыней, можно в самом деле без забот и тревог обойти весь мир, людей и страны посмотреть, и втихую презирать тех, кто идет за плугом, не отрывая глаз от земли, кто подает ему кусок хлеба, дает кров на ночь. Да, можно ходить в лохмотьях, питаться коркой черствого хлеба, но быть счастливее тех, кого носят рабы на носилках. И потихоньку смеяться над ни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ерестал есть, слуш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 закончил Мрак неожиданно, - ты меня убедил. Я пришел уговаривать вернуться, но сейчас вижу, что это я дурак. И неправ. Я только буду просить Хозяйку, чтобы отпустила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повел длан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здесь плохо? Оставайся. И ты будешь иметь тоже все э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здохнул, глаза с жадностью обшаривали крас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ятри душу. Сам знаешь, хочется остаться. До свинячьего визга хоч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адо сказать твоим, чтобы не тревожились. Думают, что тебя то ли разбойники укокошили, то ли дикие звери сожрали и не удавились. Плачут, дурни! Нашли из-за чего слезы л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казал невес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мной проклятие. То ли за мои проступки, то ли за проступки родителей... Сказано, что двое моих сыновей погибнут от моей же руки... Ты знаешь, это свершилось, как я не пытался избежать. Мой сын погиб на охоте, когда я выстрелил в куст, куда только что метнулся ол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б этом, - сказал Мрак остор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го дня я поклялся больше не ездить на охоту. не брать в руки меч. Но когда проклятие сбылось, я решил, что заплатил сполна, теперь свободен, и моему сыну ничего не угрожает... Но боги посмеялись и здесь! Сколько я не пытался, какие жертвы не приносил богам, у меня больше детей так и не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кинул его вз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роде бы еще не выжат досу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ю, с тех пор детей у меня не было. Я начал менять жен, брал наложниц, но все напрасно... Я не сказал тебе, почему я вдруг оказался зд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т.</w:t>
      </w:r>
    </w:p>
    <w:p>
      <w:pPr>
        <w:pStyle w:val="Style19"/>
        <w:ind w:firstLine="720"/>
        <w:jc w:val="both"/>
        <w:rPr/>
      </w:pPr>
      <w:r>
        <w:rPr>
          <w:rFonts w:eastAsia="Times New Roman Cyr" w:cs="Times New Roman Cyr" w:ascii="Times New Roman Cyr" w:hAnsi="Times New Roman Cyr"/>
          <w:lang w:val="en-US"/>
        </w:rPr>
        <w:t>- Когда я, освободившись от пут, направился к белеющим стенам Куявии, то забрел по дороге в избушку лесника. Там пряли две тихие милые женщины. В доме было чисто, опрятно. По комнате бегал мальчишка, от взгляда на которого у меня порадовалось сердце. Живой, смышленый, веселый, умненький... Женщины угостили меня жареным мясом, а я, желая посвятить мальчонку в будущие воины, нанизал на острие кинжала кусочек мяса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игласил его взять от царя Куявии. Мальчонка с радостью бросился ко мне, но так спешил, что спотк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царя прервался. Из-под плотно стиснутых век выкатились слезы. Лицо кривилось, он несколько мгновений беззвучно боролся с рыдани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насмерть? - ахну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шептал Додон. - С разбега упал на острие. Он умер мгновенно. Я зарыдал. Не знаю, почему такое отчаяние обуяло меня, но я хотел сам кинуться на тот же нож. А женщины, тоже плача, сказали, что таков мой рок. Это был мой второй сын, рождение которого семь лет назад утаили от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ивнул. Царю не то, что царствовать - жить не хочется. А жив потому, что здесь вроде бы и не живет, а как бы существует в дурм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на свет, - сказал он тяжело. - Твоей родне сказать надобно. Пусть реветь перестанут. Да что реветь, радоваться долж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с симпатией Додон посмотрел на человека, который берет на себя хлопоты, заботы, беспокойства в том суматошном и неприятном ми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т одного волхва, - сказал Мрак, - что любой человек - ценность. А твоя жизнь - это все. Никто ведь из них, кто говорит тебе: ты должен, ты обязан, не знает, как это тяжко тащить такую ношу! Заботиться сразу обо всех, никому не навредить... а так не бывает... все предусмотреть, никогда не ошибаться, ибо ошибки царя - это не ошибки стряпухи, что пересолит суп!</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не выдержал, воскл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Им делай так, чтобы волос с их головы не упал, а этого даже боги не могут... хоть и обещают. А как я могу все предусмотреть? И защитить всех?</w:t>
      </w:r>
    </w:p>
    <w:p>
      <w:pPr>
        <w:pStyle w:val="Style19"/>
        <w:ind w:firstLine="720"/>
        <w:jc w:val="both"/>
        <w:rPr/>
      </w:pPr>
      <w:r>
        <w:rPr>
          <w:rFonts w:eastAsia="Times New Roman Cyr" w:cs="Times New Roman Cyr" w:ascii="Times New Roman Cyr" w:hAnsi="Times New Roman Cyr"/>
          <w:lang w:val="en-US"/>
        </w:rPr>
        <w:t>- Никто не может, - сказал Мрак уверенно. - Это ты, брат, восхотел того, что не могут даже боги. Понятно, хочется везде успеть, все сделать, раз все в отдельности в твоей власти... но вот все вместе тебе не потянуть! Ты ж не разорвешься на сто царей! Да и сто, пожалу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сумели бы. Разве что тыща... а то и все полт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мотрел жадно, в глазах заблестели слезы. Он всхлипнул, сказал жал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ты один все понял!</w:t>
      </w:r>
    </w:p>
    <w:p>
      <w:pPr>
        <w:pStyle w:val="Style19"/>
        <w:ind w:firstLine="720"/>
        <w:jc w:val="both"/>
        <w:rPr/>
      </w:pPr>
      <w:r>
        <w:rPr>
          <w:rFonts w:eastAsia="Times New Roman Cyr" w:cs="Times New Roman Cyr" w:ascii="Times New Roman Cyr" w:hAnsi="Times New Roman Cyr"/>
          <w:lang w:val="en-US"/>
        </w:rPr>
        <w:t>- Потому и говорю, - сказал Мрак сочувствующе, - оставайся здесь. Ты пытаешься тащить все сам, а это не под силу... Вот и надорвался. Теперь ты ощутил, как ценна твоя жизнь. И все прочее: долг, честь, Отчизна, верность, любовь... да катись все коту под хвост!.. И пусть теперь треснут хребты у твоих родственников, как треснул у тебя. Ну, я говорю о твое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лемяннице Светлане, ее отдадут в наложницы... и о Кузе, ее продадут куда-нибудь в прислугу. Может быть даже не помрет. Не обязательно же ее приставят хозяйских собак кормить? А ежели и приставят, то не всех же собаки загрызают? Ну, покусают, покалечат иной раз... Главное, себя сберечь. А они пусть сами выкарабкиваются. Ежели смог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лушал, кивал, потом кивки замедлились. Он все еще не сводил глаз с лица варвара, а тот говорил размеренно, убеждающе, повторял те же доводы, которые приводил себе сам... разве что не оформив в слова, а оставив в личине чувств. Но теперь облеченные в слова, они выглядели совсем ина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ли за деревьями птицы запели громче. Ветви колыхнулись, на тропку вышла Хозяйка. Неспешно, в мире богов торопиться некуда, она приближалась к ним. На губах была понимающая усме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гда подошла ближе, увидела лицо Додона. Улыбка медленно покинула мраморно чистое лицо богини. Спросила негромко, так что воздух колыхнулся словно от беззвучного удара гро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тряс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молчал, а Додон сказал ти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ти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жет... передаст моим родным. Чтобы не горев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изучающе пробежали по его л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тебя это разве ва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чи царя поднялись и опустились. Ответил, не поднимая гл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о прошу тебя, отпусти его. Пусть вернется. Он один меня пон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повернулась к Мраку. Ее нечеловеческие глаза смотрели в упор, в них не было улыбки. Затем лицо чуть дрогнуло. Тихим голосом сказ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е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 сказал Мрак с неловкостью, - еще какой. Только хвост чего-то тряс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ой, - покачала она головой, - ты мог... сам ост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ивнул на Дод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мянник, - ответ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и боги с родней считаю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казала все так же негромко, ее глаза обшаривали его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г бы остаться... по-друг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сестра Дана, - напомнила она, - родила от твоего друга троих сыновей. Им суждено стать великими царями... и родоначальниками огромных племен и народов, невиданных государств... А ты не думаешь, что у тебя могли бы дети стать еще могуществен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здрогнул. Она задела самую сокровенную струну мужчин: дать такое потомство, которое бы завоевало свет, перевернуло, увековечило имена в песнях и легендах, пронесло его имя в глубь веков и тысячелет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заслоняя прекрасное лицо Хозяйки, ее колдовские глаза, перед его внутренним взором встало и заблистало искрами как заготовка меча, которую вынули из пылающего горна, лицо единственной женщины, ради которой стоит жить и уме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он, - благодарю за честь, но Таргитай тоже не остался с Даной. Нас звала доро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устила глаза. Ее лицо оставалось все таким же молодым и прекрасным, но Мрак внезапно увидел, что ей тысячи лет от р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подготовят коней, - ответ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ыехали из расщелины, Мрак прищурился от яркого света. Воздух свеж, но солнечные лучи с пронзительно синего неба кололи как острия стрел. Перед глазами поплыли огненные круги. Хрюндя заворчала, уткнулась холодной мордой в шею Мрака. Додон постанывал и закрывал лицо рукавом халата. Его лицо было бледным, словно пробыл в недрах Медной Горы не месяц, а г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осился на царя, наконец не выдерж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поех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ожал плечами, голос был злой, брюзглив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ты не этого добив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се равно не понял,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нял, - ответил Додон невесело. - А когда понимает хоть один... хоть один на белом св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ахнул рукой. Мрак, не дождавшись продолжения, сп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о почему отпустила так лег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огиня, - напомнил Додон. - И моя тетка. Против моей воли держать не ста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такую тетку... А как сразу сказала про коней! Для двоих. Я не слышал, чтобы ты что-то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ня, - напомнил Додон снова, - И моя тетка. Ей многое становится ясным, когда только взглянет на человека. Может быть, потому и ушла так далеко в землю. Навида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чали спускаться в долину, но когда выехали на крохотную тропинку, Мрак придержал ко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ьше тебе одному. Тут близко, не заблудишься. А у меня долж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 удивился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ещал Хозяйке избавить от разбой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ыпустила тебя просто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ня, - ответил Мрак без усмешки. - И знает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меялись без особого веселья. Мрак слез с коня, бросил повод Додону. Тот подхватил мол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правил палицу за плечом, его шаг был скор, направился прямо через россыпь острых глыб. Напрямик, где конь не пройдет. Из мешка выкарабкалась толстая жаба и, усевшись на правом плече, уставилась на Додона мутным взором. Додон проводил их долгим взглядом, пустил коней вниз в долину.</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бежал через россыпь вздыбленных камней, когда внезапный рев потряс скалы. Он отшатнулся, бросился под защиту стены. По земле пробежала гигантская тень, пахнуло мощным порывом ветра. Шерсть Мрака на затылке поднялась дыб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дывался, пытаясь найти какую-то щель, когда небо застлало нечто огромное и темное. Змей чудовищных размеров падал, растопырив крылья, прямо на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пал, перекатился, спрятался за камень. В руках сама по себе очутилась палица. Змей обрушился в трех шагах. Под ногами качнулось, загудело. С гор сорвались валуны, покатились, подгребая мелочь. Змей тяжело пошел на Мрака, бухая в землю лапами так, что подскакивали валу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была сплошная скала, укрыться негде. Мрак поднял палицу, приготовился к отчаянному бою. Жаба с его плеча спрыгнула вперед на камень, за которым Мрак пытался прятаться, зашипела грозно, надулась, набычилась. На спине вдоль хребта вздулись бугорки, словно прорастающий греб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махнулся палицей. Змей раскрыл пасть, затем его взгляд упал на раздувающуюся перед ним крохотную жабу. Она пыжилась изо всех сил, стараясь выглядеть грозной и страшной. Даже пасть раскрыла, там дергался тонкий длинный языч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держал над головой палицу. Все равно не убьет, у Змея шкура в три пальца, а голова крепче валуна, изловчиться бы по ш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Змея удивленно смотрели на жабу. Та поместилась бы между его глаз, но все равно грозно пыжилась, разевала пасть, делала вид, что вот-вот прыгнет и сожрет с костями, чешуей и крыль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ди, - велел Мрак вполголоса, он выбирал место для удара, Змей все ниже наклонял голову к жабе. - Вишь какие мордовороты на краже коров отъедаются! Самому, что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мей раскрыл пасть, где поместилась бы сотня жаб. Красный язык, тонкий и длинный, выметнулся как стрела. Жаба уцепилась в камень всеми четырьмя. Змей лизнул, жаба заворчала. Змей лизнул снова, наклонил голову и рассматривал жабу с живейшим интересом. Потом поднял голову и посмотрел на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се еще стоял с поднятой к небу палицей. Чтобы не выглядеть глупо даже перед жабой, он прислонился к скале. Жаба что-то бурчала, переступала с ноги на ногу. Змей лизнул еще, затем, покосившись на Мрака, попятился, сел на задницу, почесал задней лапой за ухом, жутко выворачивая шею. Треск прокатился такой, будто великан ломал сухие деревья. Одна из чешуек щелкнула, содранная мощными когтями, просвистела в воздухе как сапсан, бьющий ут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вздыбившись на всех четырех и угрожающе выгнув спину горбиком, грозно наблюдала как Змей добрел, переваливаясь как утка, до обрыва, кинулся вниз головой. Некоторое время было тихо, потом донеслась ударная волна воздуха, еще одна - сильнее, и могучей зверь взмыл из пропасти, пошел кругами вверх, неспешно и с усилием взмахивая исполинскими крыль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пустил ноющие руки. Палица показалась тяжелой как Рипейские г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бка, - позвал он, - жабунька! Ты кто?</w:t>
      </w:r>
    </w:p>
    <w:p>
      <w:pPr>
        <w:pStyle w:val="Style19"/>
        <w:ind w:firstLine="720"/>
        <w:jc w:val="both"/>
        <w:rPr/>
      </w:pPr>
      <w:r>
        <w:rPr>
          <w:rFonts w:eastAsia="Times New Roman Cyr" w:cs="Times New Roman Cyr" w:ascii="Times New Roman Cyr" w:hAnsi="Times New Roman Cyr"/>
          <w:lang w:val="en-US"/>
        </w:rPr>
        <w:t>Жаба вздохнула и опустилась на камень. Теперь она выглядела вдвое мельче, хотя и сейчас была с кулак Мрака. Пасть ее закрылась, глаза стали равнодушными. Затем села и тоже почесала задней лапой шею</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ты ему родственница? - рассуждал Мрак. - Поговорили и разошлись?.. Впрочем, я тоже чешусь точно так же. И когда человеком - тоже. Но ты все-таки на него похоже больше, чем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унул палицу в петлю перевязи, протянул руку к жабе. Та подобрала задние лапы, толкнулась мощно и точно. Мрак не успел отшатнуться, как жаба, презрительно минуя его ладонь, плюхнулась на плечо, уцепилась, залезла повыше, потопталась, умащиваясь, наконец опустилась брюхом, испустив вздох глубокого удовлетвор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проворчал Мрак, - не хошь в мешок, твое дело. Только держишь крепч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заметил одинокого всадника на горной тропке ни кто иной, как Горный Волк. Клятва Светланы отдать трон выгнала и его на поиски, как Руда, Урюпа и даже поляниц Медеи. Правда, Медее вряд ли нужна была Светлана, но с другой стороны и Горный Волк намеревался взять себе половину царства без довес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был уверен, что найдет именно он. Кто, как не он, лучше всех знает г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его забилось чаще. Человек, который ехал на коне, ведя другого в поводу, в пурпурной одежде, и даже отсюда видно, что ветер развевает светлые как золото пшеницы воло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пришпорил коня, зао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м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дни вскакивали на коней, полуодетые, подхватывали с земли мечи, свешиваясь на скаку. Горный Волк понесся, не слыша за спиной привычного грохота копы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скинул голову, вгляделся в приближающегося всадника. На лице мелькнуло облегчение пополам с беспокой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царь! - заорал Горный Волк. - Мы нашли тебя!.. Мы спасли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лезая, наклонился и обхватил Додона с такой силой, что тот едва не разбил лицо о его твердую как каменная плита грудь. Додон с трудом высвободился, недоверчиво и настороженно всматривался в брызжущее весельем лицо воителя. Именно его больше других страшился как претендента на тр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ствую, - сказал он осторожно. - Вы поехали... по своей во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все еще держал его за пл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велела царевна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еще не верил. Горный Волк не тот человек, которому можно велеть так просто. Да еще одинокая девушка, лишенная защи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ела, - подтвердил Горный Волк. - Как она любит тебя, царь!.. Вот что значит дочерняя любовь. Ты ж ей заменил отца опосля смерти Громослава. За твое вызволение поклялась выйти замуж за освободителя и, конечно же, передать половину царства спасите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омертвел. Вот оно что. А где половина царства, там и другая. Горный Волк не из тех, кто удовольствуется полов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царь, - сказал Волк, - я перебил стаи дивних зверей и горных разбойников, я побил великанов... Словом, я побил всех, кто держал тебя в плену. И освободил тебя! Ты понял меня прави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говор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медленно потащил меч из ножен. Глаза его смеялись, а зубы блестели на солнце как нож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говор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ним спорить трудно. Что он говор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ейчас вернемся в город. И, как за освободителя тебя из рук... или из лап, это неважно, Светлана выйдет за меня замуж. Пойми меня правильно, Додон. Я не хочу крови внутри страны. Я - воин, я не палач, которому нравится проливать кровь своего народа. Потому я хочу взять власть как можно более простым путем. И чтобы народ меня боготворил! Такой охотнее пойдет со мной на завоевание Арта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казал мед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откажу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равно возьму власть. Сам знаешь, у кого мечи - у того и закон. Но придется вырезать всю царскую семью. На случай, если найдутся горячие головы, что возмечтают восстановить свергнутую династию. Мне не нужны даже ростки сму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кони шли рядом, Жеребец Волка настороженно косился на смирного коня подземных глубин, невозмутимого как скала, такого же тяжелого, с дивными прожилками, что идут наискось по всей длине. Словно вышел из камня, сохранив все жилки, блестки и оттенки красного грани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мотрел вперед. Лицо его было неподвижно, только в глазах застыла такая горечь, что попадись под его взгляд стая пролетающих уток - попадали бы замертво, а на месте их падения земля бы почернела от я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это т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сть? - переспросил Волк. - Слабые мужчины тешатся богатством и бабами, сильные - властью. Я хочу попробовать соединить всю Гиперборею в одном кула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повторил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Не знаю. Чувствую, что она мне нужна... Э-э... вот кто-то скачет. Похоже, это мои люди. Ну, Додон, решай быстрее. Или клянешься, что это я спас, или же твой труп забросаю камнями здесь, а твоих племянниц зарежут там, во двор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ащил меч, поглядывал то на Додона, то на дальнюю тропинку. За скачущими всадниками вздымалось желтое облачко пыли. Их двоих еще не видели, закрывает гребень скалы, но дорога скоро выведет на общую троп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окосился на меч, где беззаботно прыгали веселые блики сол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уда уж радост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понял Волк. Он подвигал мечом, пуская солнечных зайчиков в лицо Дод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р, говорю, радостный. И настоящий настолько, что в самом деле плакать хочется!.. Я объявлю народу, что меня спас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ветлане, - потребовал Волк настойчиво. Он держал меч острием у груди Додона. Улыбка его была недоброй. - И всем во двор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скажу, но детям зачем вр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 потребовал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рие меча пропороло кожу на груди. Выступила кровь, вниз поползла крупная тяжелая кап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 пообещал Додон в бессилии. - Я скажу вс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ский топот становился все громче. Наконец из-за гребня выметнулись всадники. Не сбавляя бешеной скачки, ринулись к ним. Над головами размахивали шапками, орали лику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к!..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ь отыск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Додону!</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ец гудел как разворошенный улей. Встречать царя высыпали как знатные, так и челядь. Орали, верещали, бросали цветы. Царь раскланивался, а Волк поднимал руки в победном жесте. Он был в блистающих доспехах, высокий и свирепый, даже улыбка была предостерегающей. И гасли под его взглядом улыбки, в глазах дворовых людей появлялся ст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вернулся, но сам ли? Или Волк отыскал и привел под страж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бежала по мраморным ступеням, не чувствовала ног под собой. Додон едва успел раскрыть руки, как бросилась на шею, он подхватил, оторвал от земли, и Светлана повисла, счастливо дрыгая но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 выдохнула она. - С тобой все в порядке? Боги, как ты похуд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хорошо, - сказал он. - Все в порядке, моя рад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маныв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дись сама. Да и не похудел я, придумаешь та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странилась, заглянула ему в глаза. Все же в глазах царя были боль и поражение. Светлана шеп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там муч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в ее ясные глаза, пробормо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что ты... просто ударился о жизнь, какая она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Щадишь меня, - ее глаза наполнились слезами. - Мой добрый великодушный дядя! Как будто не догадываюсь, что такое быть в плену! Когда в своем дворце и то... Это были горные разбойники, да? Или коварные арта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гладил ее по голове, поцеловал, повел по ступенькам вверх, держа за плечи. Светлана вздрогнула. Впервые, любящий и всегда внимательный дядя смолчал, оставил без ответ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торого дня начались спешные приготовления к свадьбе. Как Волк освободил царя, сказано не было, но нанятые люди распространили слухи о кровавых битвах, которые дал Волк в подземельях горных людей, о том, как гнал похитителей по тайным ходам все ниже и ниже, пока не пригнал в пещеру, откуда не было выхода. И там устроил резню, когда все стены забрызгало кровью, от криков можно было оглохнуть, а уцелевшие демоны на коленях молили о поща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каждым пройденным днем победа Волка над похитителями становилась все выше, а жертвы умножались. На пятый день по возвращению, на который назначили свадьбу, трупов были уж не горы, а горные хреб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ильники горели даже днем. От них шел пряный аромат, ноздри жадно ловили странные запахи, чувства обострялись. Даже глаза в серых доныне стенах начинали различать оттенки, жилки, цветные песчинки, которых ранее не замеч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и заполнили дворец с утра, хотя венчание должно случиться в полдень. Умельцы украсили свадебные венки золотыми цветами, что неотличимы от настоящих, а кольца для новобрачных по заказу Волка сковали лучшие оружейники Артании. Светлана, бледная и в слезах, сидела недвижимо как статуя. Девушки наряжали, заплетали косу, украшали цветами и лентами, пели подвенечную песнь, но она слышала как сквозь толстую стену. Дядя спасен, большой и все умеющий дядя, а значит - спасено и царство. Он что-то придумает, сумеет избежать страшной руки Волка. Тем и отличается от своего брата, а ее отца, Громослава, который всегда был прям и никогда не менял слово. Ей же все равно на роду написано быть жерт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твенно бледную, но с гордо выпрямленной спиной, ее вывели в главную палату. Гости невольно ахнули, хотя и должны были привыкнуть к ее красоте. Сейчас она блистала как богиня, ненадолго посетившая землю. Волк, широко улыбаясь, взял за руку и повел к подножию трона. Додон ждал в окружении бояр. Вид у него был угнетенный. Бояре стояли за его спиной испуганные, робеющие, опускающие глаза. А Волк смотрел нагло, в нем силы и уверенности было больше, чем у царя с его советниками. Как и власти, что сейчас снова начинает понимать, трезвея, кажд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царь, - сказал Волк. Он дерзко смотрел в лицо Додона, - вот твоя племянница, которую ты обещал отдать мне в жены. Соедини же наши руки, а... ту половину царства, которую отдаешь с нею в приданое, я выберу уже 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царя ахнули, но каждый вздрагивал и опускал взор, встречаясь с горящими глазами Волка. Додон слабо пошевелился, голос был прерывающий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Царству нужен сильный защитник. Ты уже доказал свою си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 сказал Волк многознач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будет лишь справедливо, если возьмешь в жены мою племянницу... мою Светл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лцарства, - добавил Волк. - Со всеми там городами, людьми, селами, реками и земл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лцарства, - произнес Додон угасшим голосом. - Да-да, и полцарства. Идите ко мне, дети мои. Я соединю ваши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сжал руку Светланы. Царевна противиться и не думала, послушно шла рядом. Гости следили, затаив дыхание, ибо что свадьба, все царство переходит Волку! А это большие перемены, ибо Волку мало царствовать, лежа на бо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 очаге над догорающими поленьями взметнулся огонь. Сперва багровый, тут же превратилось в оранжевое пламя. Пахнуло жаром. В воздухе появился запах гари. Вся Золотая Палата ахнула как один чело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гне возникла женская фигурка. Пламя дрожало, колебалось, меняло форму, но затем огонь стих, и все увидели юное смеющееся лицо, золотые волосы, заплетенные в длинную косу. Девчушка слегка выступила из очага вперед, юная и озорная, погрозила пальчиком Вол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еня почему на свадьбу не поз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и подались назад, сухой жар стал сильнее, жег лицо. Волк смотрел набычившись. Додон молчал, Светлана просто растерялась. Маленькая Кузя вскрикнула счаст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невушка-поскаку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аленький кузнечик, - ответила огненная девчу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приглашаю, - воскликнула Ку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ответила Огневушка, - но почему не пригласил вот этот... Разве не ему я помогала освобождать вашего ц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 палате повернули взоры к Волку. Тот побледнел, затем побагровел, насупился, проговорил с неуверен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м... конечно, да... но как сможешь? Ты нам всю хату спал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евушка расхохоталась весело и звонко, ровно жемчуг рассыпала по каменному по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могу поместиться в любой плошке светильника, в любом пламени фак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 сказал Волк с неохотой, - тогда, конечно... будь на моей свадь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лышала как гости зашушукались, даже уловила восклицание, что Волк какой скромный, даже не упомянул обо всех подвигах, столько их было... Другой возразил ехидно, что огненная девчушка могла все сама сделать, всех побить и прогнать, потому Волк и смолчал о ней, дабы свою славу не умал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ствую, - ответила Огневушка игр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увидели только размытое движение, трепетное и настолько быстрое, что глаз не ухватит целиком. Пламя светильника взметнулось, затрещало, и все заметили, что этот светильник теперь горит ярче и веселее друг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евой стене появилось свечение. Словно бы кто-то со свечой шел по ту сторону окна, затянутого бычьим пузырем. Эта стена единственная была не из глыб, а высечена прямо в скале, что переходила в гору. Дикарщики сделали насечку, расчертив стену на глыбы, украсив каменным кружевом, ибо стена из красного гранита редкой красоты, где в красно-багровом цвете часто блистают оранжевые искры и даже подобно ящерицам пробегают зеленые извилистые полоски.</w:t>
      </w:r>
    </w:p>
    <w:p>
      <w:pPr>
        <w:pStyle w:val="Style19"/>
        <w:ind w:firstLine="720"/>
        <w:jc w:val="both"/>
        <w:rPr/>
      </w:pPr>
      <w:r>
        <w:rPr>
          <w:rFonts w:eastAsia="Times New Roman Cyr" w:cs="Times New Roman Cyr" w:ascii="Times New Roman Cyr" w:hAnsi="Times New Roman Cyr"/>
          <w:lang w:val="en-US"/>
        </w:rPr>
        <w:t>Разговоры смолкли. Свет стал мощнее, кто-то приближался изнутри скалы, и даже неустрашимый Волк вздрогнул и отступил на шаг. От стены пахнуло горелым камнем. В граните выступило каменное изображение рослой женщины. Свет стал ярок настолько, что померкли светильники. Затем каменное изваяние выдвинулось, оставив стену на шаг позади, свет померк, искры заплясали над головой женщины и погасли. Теперь все видели величественную женщину редкой красоты, изваянную из камня, суровую и улыбающуюся грозно и властно. Она была в одежде золотых цветов, золотые волосы на лбу перехватывал золотой обруч</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красным камнем. Сапожки на ней тоже желтые, украшены множеством дорогих камешков. Только ее лицо было из красноватого гранита, можно рассмотреть даже мелкие прожил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лпе пронес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й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йка пожалов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йка Медной Горы явилась!</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Быть беде, неспроста та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Медной Горы окинула гостей холодным взором. Додон сутулился на троне, жалкий как ворон под проливным дожд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мянничек, - сказала она ядовито. - Что-то ты невес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мотрел исподлобья. Страхи и недоверие в его глазах боролись с надеждой. Поступки богов непредсказуемы. Явилась ли она, чтобы помочь? А если да, то как? Она может счесть, что лучший способ помощи - задавить его прямо сейчас, чтобы не муч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оги всегда веселы, - ответил он горько, - а в человеческой жизни бывают только веселые дни... а то и вовсе мину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ли? - спросила Хозяйка громко. - Ты ведь выдаешь замуж свою любимую племянницу!.. Но что-то не вижу твоего спаси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смотрел настороженно, играл желваками. Страха в его глазах не было, в то время как даже его воины пятились, старались вжаться в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кивнул в его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 переспросила Хозяй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он, Горный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удивилась Хозяйка. - Что-то я его в своих владениях и близко не видела. А твой истинный спаситель сейчас как раз подходит к воротам. Вместе с простым... даже слишком простым людом. Их печет солнце, в глаза ветер бросает пыль, а увидят они только крыльцо твоего дети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быстро посмотрел на Волка. Тот начал багроветь, покосился на советников, гостей. Потрясенные лица, боятся дышать, замерли, но в глазах жадное любопытство. Скоты, им бы только скандалы, свары, дворцовые дра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оронке громко прокашлялся Рогдай. Бросил гулким басом, ни к кому не обращая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од стоило бы допустить... Пусть рассказывают, прославляют величие и красоту царского двор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Хозяйку. Та улыбнулась ободряюще. Рогдай уже увереннее взмахом длани послал гридней к воротам. Там заскрипели засовы, створки распахнулись. Ввалилась толпа простолюдинов, мужчины смеялись и вздымали кверху руки, женщины поднимали детей, показывали им царя и царевну. Шагах в трех от крыльца стражи выставили коп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прошла через палату, перед ней расступались так поспешно, словно от нее несло жаром. Додон провожал взглядом, в котором было затравленное выражение. Она остановилась ближе к крыльцу, ее было видно как толпе народа, так и знати. Повернулась, сказала с холодным удовлетвор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зрю настоящего освободителя!</w:t>
      </w:r>
    </w:p>
    <w:p>
      <w:pPr>
        <w:pStyle w:val="Style19"/>
        <w:ind w:firstLine="720"/>
        <w:jc w:val="both"/>
        <w:rPr/>
      </w:pPr>
      <w:r>
        <w:rPr>
          <w:rFonts w:eastAsia="Times New Roman Cyr" w:cs="Times New Roman Cyr" w:ascii="Times New Roman Cyr" w:hAnsi="Times New Roman Cyr"/>
          <w:lang w:val="en-US"/>
        </w:rPr>
        <w:t>Светлана слышала как ахнули во всем зале. А со двора донесся протяжный вздох, в котором облегчения было больше, чем изумления. Всюду, куда падал ее взор, были открытые рты и вытаращенные глаза. Волк сильнее стиснул пальцы Светланы. Она чувствовала его ярость, разочарование. Когда заговорил</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олос был сдавленный от бешен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Ты не наша богиня. Тебе здесь не поклоняю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на него не повела и бровью. Властно простерла длань в сторону ц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каж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 пробормотал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воем спасении. Много ли побито чудовищ, доблестно ли тебя освобождал сей ге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этом я сам наслушался, - сказал Додон. - Зачем ты меня муч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ртвой тиши Хозяйка сказала разд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прав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прав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торил уст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 Боги слишком просты. У них была только правда. Потом от людей узнали еще и неправду... Но у людей кроме правды и неправды есть еще множество полуправд, правд во имя спасения, горьких правд, лечебной лжи, лживой правды, правдивой лжи, лжи во имя правды... Боги не понимают, как правда может разрушить то, что спасла бы ложь. Но мне все обрыдло! Пусть катится все в пропасть, я скажу тебе правду, раз уж ухватила за горло. Да, меня вывел из каменного мира другой. Не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лате пронесся вздох. Повеяло холодом. Волк страшно заскрежетал зубами. Его воины поправили пояса так, чтобы все видели вблизи их ладоней рукояти меч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нашелся пер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к? - голос воеводы был радостным. - А к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ой, - ответил Додон нехотя. - Я предпочел бы, чтобы это был Волк. Потому и сказал. Волк мог бы в самом деле меня найти и вывести на свет. Но удача выпала... рабу и разбойнику! Тому самому, который сбежал с ристалища, тем самым лишив и вас радости зреть удалой 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 палате пронесся полустон-полувздох. Хозяйка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делитесь на знать и рабов... Для богов различимы только мужчины и женщины. Ты клянешься встретить его достой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ское слово, - ответил Додон, - крепче адаманта. Не дал слово - крепись, а дал - держись. Слово не воробей... Да-да, не двигай бровями, понял. Клянусь здоровьем и короной, хоть требуешь чрезмерного. Ну, где мой настоящий спасит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повернулась к толпе. На каменном лице глаза вспыхнули красным огнем, будто в черепе бушевало пламя. Она повелительно вытянула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пальца Хозяйки Медной Горы словно бы метнулся горящий дротик. Толпа расшарахнулась в стороны. В глубине стояла кучка мужчин в лохмотьях, с нечесаными волосами, угрюмыми лицами. Двое держали под руки тучного воина в шлеме и кольчуге. Он все норовил лечь, его с трудом вздергивали на ноги. Когда он мотнул головой, разбрасывая слюни, Светлана с удивлением узнала пьяного как чип Ховраха. Похоже, все они проделали долгий путь. Когда поняли, что палец Хозяйки указывает на их, то отступили, утаскивая с собой Ховра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м отодвинулся человек с длинным чубом на бритой головой и золотой серьгой в левом ухе. Оставшийся мужчина видимо решил, что бесполезно горбиться и опускать лицо, выпрям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ысок, по-звериному силен, черные как воронье крыло волосы падали на лоб. Глаза прятались под черными сдвинутыми бровями, лицо с перебитым носом было в шрамах, по-разбойничьи красивым, злым и ярост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ече сидела крупная толстая жаба. Выпученные глаза были прикрыты пленкой, но гребень на спине угрожающе вздыб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несколько мгновений угрюмо смотрел на этого варвара в звериной шкуре. Настолько прост, что ломится через жизнь как могучий лось через кустарник. И все ему удается, головы ни над чем не ломает, сердце от боли не рвется, по ночам не просыпается в холодном п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исть, настолько черная и нежданная ударила в голову, что он заорал ди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бойник!.. Вор!.. Убивец!.. Хватайте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дни, выхватывая мечи, бросились со ступеней. Мужчины, отступившие за спину Мрака, выхватили из-под одежды мечи и длинные ножи. Ховрах всхрапнул как конь, высвободился и вытащил из перевязи топор. Его шатало, но голос был зычный как у злого ди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царю Додону! Б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дни остановились, ошарашенные таким кличем. Ховрах готов даться с ними, но он тоже за Додона! А Хозяйка, не давая времени раздумывать, проговорила вла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царь... или не ц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застыл с раскрытым ртом. Лицо стало синюшного цвета. Грудь вздулась как у петуха урюпинской породы, руки бессильно задергались, а пальцы стиснулись в кула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э, - прохрипел он, - погодите вя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дни с облегчением попятились. Мужики за спиной Мрака спрятали оружие и, видя что ему пока что смерть не грозит, растворились среди простого люда. В толпе стоял гул, все лезли друг на друга, стараясь рассмотреть что происходит, но не переступали невидимую черту, и Мрак стоял в одиночестве, пока не подошел пьяный Ховрах, стал р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настоящий спаситель, - сказала Хозяйка вла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мотрел исподлобья. Глаза блистали как у паука, выгнанного из темного угла на яркий свет. Воеводы растерянно переглядывались, только на лице Рогдая проступило облегчение. Пусть разбойник, пусть тать, пусть гном или чудо лесное, только бы не Горный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лпе уже послышались выкрики, слились в общий радостный шум. Матери поднимали детей над головами, чтобы те увидели героя, спасшего царя. Героя, который сотворил подвиг и не явился за награ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тискивал кулаки, ощутил как пахнуло знакомыми благовониями. Это, оттеснив Рогдая, придвинулся Голик. От него мощно несло душистыми маслами, но не могли заглушить запах степных трав и едкой дорожной пы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од ликует!.. - шепнул он на ухо. - Похоже, этот день легко превратить в празд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тот вор, - прохрипел Додон задушенным от ярости голосом, - который все испортил, все поруш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уди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я думал, Хозяйка Медной Горы помешала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рохрипел с натугой, будто сидел на раскаленной сковороде и терпел бо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лыбаться приятно, - прошептал Голик. - И приветствовать. Приветствовать отечески! А там придума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 трудом заменил гримасу бессильной ярости на подобие улыб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игрывай время, - шепнул Голик. - Потом сотрем в порошок. Никакие богини не помог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рак услышал радостный визг. Со ступенек во двор сбежала Кузя. Она еще издали раскинула руки, бежала со всех ног, едва не падала, стремилась явно к н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гка обалделый, Мрак присел на корточки и приготовился подхватить ребенка. Кузя налетела как крупный щенок, едва не сбила с ног. Мрак подхватил ее, поднялся, а Кузя быстро карабкалась на него, цеплялась к нему, целовала, счастливо смеялась, пробовала совать крохотные пальчики в его уш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ла!.. Я знала, что верн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сказал Мрак ошарашено. - Какая ты... быстр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трого прикрикнула:</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узя!.. Перестань! Сейчас же слез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вернувшись к Мраку, с извиняющейся надменной улыбкой объясн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ее, герой. Моя сестра росла избалованным ребен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ахнула негоду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чему с ним там говоришь?.. Будто не узн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и Рогдай уже отдирали ее от Мрака. Она цеплялась за его шею, лягалась, верещ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ки!.. Не узнаете?.. Мрак, они тебя не хотят призна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бъяснила Мра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енькая... У нас был волк, черный и лохматый, его звали Мраком. Не понимаю, что на нее наш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цеплялась за черного и лохматого, но ее утащили. Она оглядывалась, в глазах заблестели и сразу же хлынули чистыми ручейками слезы. Жаба на плече Мрака тяжело вздохнула. То ли сочувствовала, то ли с облегчением, не желая делить Мрака еще с кем-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щутил как защемило в груди. Чистое детское сердечко признало его сразу. Кузя даже не понимает, как это другие не видят в нем их прежнего друга волка!</w:t>
      </w:r>
    </w:p>
    <w:p>
      <w:pPr>
        <w:pStyle w:val="Style19"/>
        <w:ind w:firstLine="720"/>
        <w:jc w:val="both"/>
        <w:rPr/>
      </w:pPr>
      <w:r>
        <w:rPr>
          <w:rFonts w:eastAsia="Times New Roman Cyr" w:cs="Times New Roman Cyr" w:ascii="Times New Roman Cyr" w:hAnsi="Times New Roman Cyr"/>
          <w:lang w:val="en-US"/>
        </w:rPr>
        <w:t>В зале нарастал тревожный говор. Волк выпустил руку Светланы, отступил к своим воинам. Они с откровенной враждой поглядывали на гостей, алчно ощупывали взглядами золотые гривны на боярских шеях, алмазы и яхонты в женских серьгах. А Хозяйка, уже потеряв интерес к делам смертных, неспешно вернулась к гранитной стене. В каменных плитах пола за ней багрове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давленные следы. Теперь не только Мрак чувствовал, что через палату прошла медная гора. Запах горелого камня стал силь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г обернувшись, она сказала уже равнодуш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я вернула долг. Больше на меня не рассчитыв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ошла в каменную стену, словно в утренний туман. Потрясенные люди видели как исчезает ее силуэт, удаляясь и колеблясь, затем камень снова стал зримо твердым и непроницаем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лате заметно потемнело. Светильники едва горели, факелы чадили. Лица гостей были серыми от тревоги. Волк выпрямился во весь огромный рост. Его трясло от бешенства, на губах показалась пена. Он не замечал даже Мрака, мало ли бивал таких оборванцев, не замечал дрожащей Светланы - красивая женщина не заменит чувства власти, он видел только скорчившегося на троне Додона и дрожащее стадо его бояр и совет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от ярости срывался на хрип:</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еглому рабу и вору повезло больше. Но я сказал так, потому что хотел спасти вас всех от позора!.. Ну что ж, царь Додон. Ты сам восхотел этого!.. Есть сила, супротив которой ни ты, ни сто тысяч Хозяек Медных Гор ничего не сделают! Вот эта с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казательный палец уперся в ряды воинов. Бородатые, хмурые, они стояли ровно как бревна в частоколе, и раздвинуть или столкнуть с места было так же непросто, как врытые в землю осмоленные брев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ними не ссорился, - сказал царь нереш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рычал Волк. - А кто не платит за службу еще с зимы? Ты посмотри как обнищали! Взгляни на их оружие, которое надо заменить, подправить, а оружейники за все денег требуют! Я объявляю во всеуслышанье: у тебя нет денег, дабы заплат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быстро посмотрел на царя. Тот съежился на троне бледный, лоб покрылся капельками пота. Во взгляде было затравленное выражение и жажда держаться на троне до конца. Но если денег в самом деле нет, если казначей с двадцатью сундуками золота бежал в Артанию, как говорят в народе, если даже челядь наполовину пришлось отпустить на прокорм в ближайшие с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грозно роптали. Оружие начало позвякивать громче и громче. Вроде бы никто не бил рукоятями топоров в щиты, но бронза звенела как перед бо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убах Волка проступила зловещая улыбка. Она была как щель на каменном лице, как волчий капкан, но ширилась, и Мрак видел как бледнел царь, как дрожала Светлана. Кузя пролезла обратно между ног взрослых, требовательно ухватила Мрака за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й же что-нибу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же самый сильный, ты все умеешь! Только ты все уме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слышал далекий шорох и треск, словно большой червь полз под землей, рвал коренья деревьев и жрякал на ходу. Шорох становился громче. Еще никто не слышал, только волчье чутье и обостренный слух заставили Мрака насторожиться, и когда Кузя снова дернула за руку, он прошип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ш!.. Смотри вон т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 переспросила Кузя подозр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казал, и Кузя уставилась на мраморные плиты. Там задрожало, две плиты вспучились, встали шалашиком. Снизу пошел оранжевый свет. Пахнуло теплым воздухом, чуялся запах гари. Показалась голова огромного полоза: с крупный валун, ярко-желтая, пышущая жаром как разогретая для поковки глыба метал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двигался с пугающей неподвижностью, будто его что-то выталкивало снизу. Тело было толщиной с бревно, янтарно желтое, полосы исчезли на светлом брюхе. Когда выбрался весь, голова была уже почти у противоположной стены. Он оглянулся на истончившийся хвост, раскрыл пасть, на миг полыхнул ослепляюще оранжевым огнем. Зашипело, волна жара ударила в людей с такой силой, что послышались крики. Кто-то упал, закрываясь руками. Остальные отступили к стенам, ладони держали у лица, прикрывались от жа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лу... у...вел, - проскрипел полоз жутко. - Жи...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с размаху ударил головой в стену, начал погружаться прямо в треснувшие камни. Гости замерев, смотрели как гигантское тело втянулось следом, а в месте исчезновения осталось оранжевое пятно с человечью голову. От пятна несло жаром, а капельки еще стекали по стене, застывая как натеки вос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ишь тогда кто-то ах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ь-полоз! - вскрикнул другой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ясь, все жадно смотрели на то место, где прополз Царь-полоз. Каменные плиты просели, через всю палату желтела оплавленная борозда. Кое-где вздымались легкие дымки, быстро растворялись. Полоса была широка, будто по плитам из старого коричневого воска прокатили горячий котел. По всей борозде блестели раздавленные комья желтого металла. А в том месте стены, куда уполз Царь-полоз, пятно было с конскую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счастливо прижалась к Мра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Какой ты у меня замечатель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удивился Мрак. - Тот большой червяк был совсем не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сказала Кузя убежденно. - Это ж ты его позвал! Я сама видела, как ты пальцами шевел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бросился вперед, поспешно бросил священные травы в след Царя-полоза, все-таки один из древних богов, которых новые низвергли до демонов. Однако воины, похоже, в этот момент были сторонниками старой веры. Смотрели жадными глазами, губы их шевелились. Во взглядах был расчет, плату на этот раз стоит взять и на полгода вперед. Пока золота хват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вскинул руки, гаркнул, враз обретя властный голос царского воев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все!.. Власть царя крепка, воины верны, а воеводы служат верой-правдой! А что отыскался настоящий спаситель царя, то что ж... А тебе, Волк, я говорю от имени царя-батюшки: запятнал ты воинскую честь. Недозволено никому присваивать чужие заслуги. Даже во имя укрепления царства. Честь дороже. Посему тебе надлежит немедля покинуть царские палаты и удалиться в... ну, подальше от стольного града. Царь-батюшка укажет куда. А куда б я тебе указал, сам зн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янула мертвая тишина. Все замерли, боясь шевельнуть даже пальцем. Всяк смотрел на Волка. Тот всегда был грозен, а воины с ним ходили матерые, как один рослые, в бронзе, с суровыми лицами, но сейчас Волк был страшен настолько, что даже его свирепые горцы отступ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инуть... - прохрипел Волк, и каждый содрогнулся от его наполненного жаждой крови голоса. - Это мне покинуть?.. Да ты хоть знаешь, старик, кому такое пищишь, как жалкая мы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Додона началось движение. Один за другим пятились, высокая спинка царского трона уже не казалась надежной защитой. Воевода бесстрашно взглянул в грозные очи воите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Что тебе захватить дворец, город и даже страну? У тебя вон сколько мечей! Но как заставишь замолчать всех... всех!.. кто видел Хозяйку и слышал, что сказ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врут! - вскрикнул Волк беш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м скажи, - воевода указал на молчаливую толпу. Под взглядом Волка люди опускали головы и пятились. - Ты помнишь, как ты с сотней воинов, что шли за тобой радо, с легкостью побил две тысячи ратников Тюпаря, ибо те шли за ним по нуж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бешено пожирал взором старого воеводу. Глаза налились кровью. Он весь раздулся, воздух вокруг него заструился, задрожал. Затем сквозь сумасшествие в глазах проглянуло что-то новое. Он оглянулся на своих, отшатнулся, вгляделся снова. Плечи медленно опустились. Чужим голосом прохрип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Я уй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ступишь правильно, - сказал Рогд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 этом наш разговор не закончится, - добавил Волк злов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стар, - сказал Рогдай. - Мой смертный час близ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слышишь обо мне раньше, - пообещал Волк. - Это и будет твоим смертным часом. Как и друг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быстро пошел к выходу. Толпа расступалась с такой поспешностью, что кто-то упал, запутавшись в своих ногах, отползал с пути грозно шагающего Волка на карачках, но никто не засме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овернулся к застывшему Дод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царь, боги помогли выявить прав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зоры повернулись в сторону трона. Додон подвигался, почерневший от горя и тревоги, простонал тоск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нужна правда? Люди бьются за счастье, а не правду. Простое человеческое счастье.</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частье стоит на правде, - ответил Рогдай, но уверенности в голосе не было. Люди неуверенно зашумели. Додон отмахнулся с брезглив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един дожил, а речешь как младенец. Заяц и то петли кидает, следы прячет, а уж люди... Ладно, сделанного не воротишь. Да, меня спас... а вернее, вернул, не Волк, а беглый раб и вор. Мое слово неизменно: ему вручаю руку Светланы, а с нею - и половину царства. Что, этого хот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исподлобья наблюдал за царем, толпой, охраной, даже разбойниками Гонты, с которым пришел. Все, хоть знатные, хоть челядь, переглядываются, на лицах облегчение пополам с досадой и тревогой. Облегчением, что власть не взял в руки Волк, а досада и тревога, что трон зашатался с его ухо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одобрительно похлопал Мрака по плеч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 говорил? Если бы я не указал дорогу - чтоб ты нашел? От хвоста уши. С тебя ковшик пива! Нет, даже д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вернулся к Светлане. Его коричневые глаза впились в ее лицо, и к несказанному облегчению увидел, что тревога покидает ее глаза. Лохматый и свирепый с виду разбойник показался не так страшен, чем могучий витязь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затаила дыхание. Мрак сделал шаг вперед. Разбойники с Гонтой во главе одобрительно шумели. Светлана подняла на него глаза. Кузя уцепилась за руку Мрака, сжала, вонзив кого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жалеешь, Светлана, - сказал он перехваченным голосом. - Я чужак в этой стране, но я обучаюсь быстро... И я смогу стать твоим настоящим защитни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шире распахнула глаза. Гости заговорили между собой. Разбойники подняли руки, орали весело. Додон недовольно нахмурил б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Объявляю, что свадьба состоится через неделю. А сейчас бирючи пусть скачут во все концы Куявии. Пусть на свадьбу царской дочери с... этим человеком явится всяк, кто пожел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ва хихикнул Голик, сказал тихонь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з знатных явится? Разве что голытьба всяк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визжала и цеплялась за руку, пыталась карабкаться как на дерево. В мертвенном бледном прекрасном лице Светланы впервые проступили признаки жизни. На бледных щеках проступил легкий румянец, но глаза оставались невеселыми. Мрак стиснул кулаки. Дурак, мечтал как прийдет, разом всех победит, завоюет ее сердце... Но вот она рядом, вот ее трепетные пальцы, но что-то не позволяет просто протянуть руку и взять!</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местили в светлой горнице, чистой и просторной. В стенах по светильнику, широкое ложе в углу, стол, две лавки, на полу шкуры, на стенах рога оленей, лосей, туров, оскаленная кабанья морда. И два окошка без решеток, белые вышитые занаве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разулся, с удовольствием прошелся босыми ступнями по гладко выскобленному полу. Вымыли перед его приходом, половицы еще влажные, пахнут свеже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стучало, он боялся отойти от окна. Все чудился стук копыт легконогого коня, даже ветер доносил запах ее кожи. Потом понимал, что все чудится, начинал бегать по комнате, но время текло как смола из разбитого громом дерева: тягуче и почти незри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а дверью послышались легкие шаги, он привычно нащупал оружие, засме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молодых девок внесли огромную лохань. Как Мрак не отнекивался, со смешками содрали с него волчью душегрейку, усадили в горячую воду, терли, скоблили грязь и пот. Он наконец распустил сведенные напряжением и неловкостью мышцы, отдался их быстрым пальцам с острыми когот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жук, в навозе живуче, чист обихаживается! А человеку мыться надоб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нь чистит, вода мо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ы по пояс лю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журчали над головой мягко и успокаивающе, он едва не задремал. Его терли, скоблили и смывали пот, поливали горячей водой и снова терли. Он чувствовал как усталость бесследно растворяется. Тело снова стало молодым и сильным. Их пальцы ненадолго задерживались на его шрамах, иногда в бугорках, иногда в виде рубцов или канавок, там гладили особенно бережно, а в их голосах он слышал глубокое сочувств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оворы не вслушивался, достаточно беззаботного щебетанья. От них пахло свежестью, травами и зеленью, молодой чистой кож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го, чистого как младенца, под руки подняли из горячей воды, которую меняли пять раз, он чувствовал себя странно легко и свободно. Его облачили в красивые одежды, поднесли огромное бронзовое зерк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ированной поверхности отражался могучий муж в белой рубашке, расшитой петухами и змеями, пояс был красным, портки синие, а сапоги красные, с загнутыми носками. С пояса свисают пушистые кисти, сафьяновые сапоги расшиты бисером, волосы приглажены и причес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 выглядел диковато красивым, и Мрак сразу ощутил себя обманщиком. Он никогда не был красивым, в нем уважали силу и надежность, мужскую дружбу и верность, честь и достоинство, а наряды и украшения оставлял для девок, это для них важно как смотрятся, а цена мужчины не во внеш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ки перешептыва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ля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зверячьей шкуре чистый з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одежка красит люб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ень пень - и тот будет краси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расчесали волосы, подстригли, снова расчесали. Умаслили благовонными масл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себя неловко в богатой одежде, он прошелся по комнате, привыкая к тяжелым сапогам, дорогому плащу, бархатному панцирю с золотыми бляхами. Отрок, которого дали в услужение, следил за ним блестящими от любопытства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и, - велел Мрак, - пройдусь мал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дворце не просто, - осмелился предупредить мальчишка. - Я лучше покажу где и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лужусь, - усмехну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стражи сдвинулись с места, Мрак отмахнулся. Дворец велик, но кое-где он здесь уже бывал. Пусть и на четырех лап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из стражи крикнул вниз. Слышно было как перекликались голоса, зов пошел дальше, дальше, затих. Однако, когда Мрак спустился поверхом ниже и собирался выйти в сад, где надеялся увидеть Светлану, наперерез быстро вышел грузный человек в богатом воинском доспехе. Белая борода укрывала горло и падала на грудь, а длинные седые волосы ниспадали из-под кольчужной сетки шлема на плечи, помогая защищать шею от уда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здоров, Мрак, - сказал он быстро.</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ты будь здоров, воевода Рогдай, - сказал Мрак почтительно. - Добро ли почив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отмахнулся. Его совсем не старческие глаза быстро обежали его с головы до н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ты не больно радостен, жених... Что-то тревож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тревожит, - признался Мрак. - Я вломился сюда как медведь. А тут еще Хозяйка подмогла, будь она неладна... Ничего не понимает в делах людей. Ну, кто на самом деле отдаст мне полцар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усмех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дурак, хоть и дик обликом. Ты мне нравишься. Поговорим опосля, а пока сходи вот в тот угол сада. Там сейчас Додон кормит своих ры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ходи, - посоветовал Рогдай. - Одно дело, поговорили принародно. Теперь узнай, как на самом д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воевода, - вздохнул Мрак. - Благодар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блеснуло в глаза, воздух за порогом был такой чистый, что Мрак сразу ощутил как в голове прояснилось. Грудь сама поднялась трижды, очищаясь от спертого нечистого воздуха тесных комнат, вбирая запахи зелени, свеже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издали заметил на камне у пруда сгорбленную фигуру. Додон был в роскошной срачице, наброшенной на голое тело. Босые ноги опустил в воду, и Мрак видел в прозрачной воде как толстые карпы лениво щипали его за пальцы. Додон нехотя щипал пирог, губатые морды брали еду прямо из ру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ли почивалось? - поприветствовал Мрак еще издали. Не хотел, чтобы царь от его грубого голоса подпрыгнул. На нем же и выместит испу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окосился в его сторону налитым кровью глаз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ты... разбой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разбойник пригодился, - сказал Мрак остор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лся на ногах, Додон отвернулся к воде. Круги медленно расползались по воде, такие же толстые и ленивые как карпы. Додон пошевелил пальцами, видно было как губастые рыбы тычутся в них морд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дешь? Благодарности? Уже поблагодарил... при наро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разбойник... Я знаю, что боги, потрудившись над героями, отдыхают на их детях. Потому нет во мне отваги Яфета, ярости Гога, мудрости Тараса, силы и стойкости отцов и дедов. Но у меня хватает понятия... гм... понять это. Потому я лишь делаю то, что в интересах царства и народа. А в его интересах, чтобы ты жил... пока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мотрел исподлоб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насчет кожу содрать с живого? - напомнил он. - Мне как-то без своей кожи будет холо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Додона блеснула старая ненависть, но тут же погасла. Голос был голосом усталого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еловек... я готов тебя разорвать на куски и сейчас. Но я - царь! Я вижу, что ты сделал. Как царь, я должен тебя наградить. Не потому, что благодарен... правители благодарности не знают... а потому, чтобы все видели, что стараться для страны, в которой живешь, еще и выго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роду можно не сообщать. Если бы не вмешалась Хозяйка... но это твоя тетка, не моя. С ней и разбирай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казал с отвращ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боги лезут в дела людей, всегда ломают дров. Думают, если сильнее, то и умнее... Человек слабость свою хитростью и умением восполняет! Дура, хоть и родная тетка... Но ты живи, раз уж так получилось. Полцарства, не знаю, воеводы будут против, но племянницу свою отд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щутил как лицо опалило жаром. Прерывающимся голосом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больше ничего и не на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оглянулся с таким удивлением, что едва не вывихнул шею. Скривился, пощупал пальцами жи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верить, - сказал Мрак, голос дрогнул. - Вон даже Ховрах, говорят, сразу отказался от обещанной половины такого цар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не царство такое, как ты говоришь, а Ховрах такой. Его все знаю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7</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он покрепче запер дверь, на всякий случай подпер поленом. В коридоре было тихо. Без шума вытащил камень в стене, обратился в волка, осторожно выскользнул в привычную темень, полную неподвижных запахов и стылого возду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й ход, как и прежде, вел вдоль комнат гостей, начальника стражи, старших дружинников, воевод. Мрак останавливался ненадолго, прислушивался. Камни притерты плотно, но запах как-то просачивается, и картинки спящих воинов, полураздетых девок, сопящих воевод настолько отчетливы, словно видит их в ярком солнечном свете. Даже еще отчетливее. Глаза дают картинку только спереди, а запахи показывают со всех сторон.</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шел в полной темноте, но запахи показывали куда поставить лапу, чтобы не хрустнули полуистлевшие кости, где свернуть и не удариться головой о выступ, где прижаться к стене, чтобы не идти по брюхо в ледяной во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комый запах услышал издалека, но еще раньше сердце затрепетало как маленькая птичка, и Мрак смутно удивился сладкому щему в груди. Попробовал заставить лапы шевелиться, но странное колдовство приковало у ничем не примечательной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омнил сколько так стоял с закрытыми глазами. Очень нескоро сумел заставить лапы повиноваться. Те понесли его к знакомой каморке Ховраха так медленно, словно удалялся от источника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Ховраха все было так, словно Мрак и не выходил оттуда. Густым мощным ароматом вина пропитались даже камни. А запах жареного мяса был так свеж, будто Ховрах припрятал целую туш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лапой приподнял крышку корзины, не удержался от смеха. Там ждут своей очереди, явно для ночного бдения, ломти сыра, мяса, три жареных карася, мешочек орехов, а на самом дне затаился бурдючок с раздутыми бо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росто чудо, подумал с неясной завистью. Живет в свое удовольствие, и как живет! И все у него получ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под его лапами приоткрылась неслышно. Снаружи никого, только едва слышно потрескивают смолистые факелы на дальней стене. Мелькнула размытая тень, а снизу донесся мужской смех. Мрак ощутил как широкий коридор радостно заскользил под лапами. Стены бежали навстречу, впереди появилась широкая лестница, ступеньки бросились ему под лап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покоев Светланы оставался поверх, когда по ушам хлестнул счастливый виз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собач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два успел повернуть голову, как откуда ни возьмись налетело пушистое, золотоволосое, пахнущее молоком и сладостями. Маленькие руки с такой силой вцепились в шерсть, что Мрак протащил их хозяйку, наконец нехотя остановился, попытался освободиться, но Кузя уже повисла на нем, верещала, теребила, щипала, тащила за собой, и оглушенный Мрак поневоле повинов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вери Светланы стояли двое немолодых стражей. Увидев черного волка переглянулись, а Кузя закричала еще изд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отворяйте!.. Я привела свою бедную собач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тражей проворчал, глядя с опаской на огромные клыки бедной соба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А не сожрет ли царевну? В лесу, поди, оголод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отворил дверь с превеликой поспешностью. Мрак услышал звуки свирели. Кузя подтащила Мрака к двери почти силком, а в комнату уже въехала, лежа на его спине. Знакомые запахи нахлынули с такой мощью, что Мрак остановился оглушенный. Сердце колотилось, подбасывало довольную как хомяка Куз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одия оборвалась. У окна застыл в страхе Иваш. Пальцы как перебирали дырочки на дуде, так и замерзли. Выпученные глаза не отрывались от страшного зверя с оскаленной пастью. Светлана приподнялась на кресле, рухнула снова. Затем только на лице проступила рад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Ты в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пять стал собачкой, - объяснила Ку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решительно вильнул хвостом. Тут лишь Светлана подпрыгнула, наконец поверив, брови высоко взлет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Дорогой мой Мрак? Мой любим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аспахнула объятия. Мрак не успел опомниться, как очутился в ее руках. Сам он едва успел сделать шаг, Светлана налетела, обхватила, прижала к груди с такой силой, что свет померк в волчьих глазах, а сердце от счастье едва не выпрыгнуло через гор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мой любимый... Куда исчез так внезап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изал ей нежные руки, трясся, вилял хвостом и всем телом, подпрыгивал, в нем был безумный восторг, скулеж, счастье, что захлестывало разум, волю, все чувства, кроме восторга и ликования при виде Ее, слыша Ее голос, впитывая Ее зап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Мой замечательный... Как мне тебя недоставало, если бы ты знал! Какой я была одинокой без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аскала его, прижимала, Мрак ощутил как на шерсть упала и начала пробиваться к его коже горючая слеза. По щекам Светланы пролегли две мокрые дорожки. Она тихонько всхлипывала, ее пальцы вздрагивали, но прижимала волчью голову к груди с силой и отчаянием, будто через минуту его должны вырвать из ее рук, забрать уже навсе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выл от страдания, что не может сказать человечьим языком, как он сам страдал без нее, как тосковал и выл на луну, как мечтал вернуться быстрее, как можно быстрее. Вой превратился в щенячий скулеж, визг, и Светлана засмеялась счастливо, прижала еще крепче, зарылась лицом в густую шер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они сидели, прижавшись друг к другу и почти не дыша. Оба не решались шевелиться, боясь спугнуть счастье. В сторонке Иваш раздраженно выговаривал Кузе, та сердилась и обзывалась, попробовала оттащить волка от старшей сестры, что завладела ее черной собачкой целиком, Мрак счастливо лизнул Светлане руку. От избытка чувств хотелось упасть и умереть у ее ног. Более счастливого мига в его жизни еще не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ш проговорил бояз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бегал... не взбесился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завопила что-то возмущенное, от ярости нечленораздельное, Светлана с укором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смотри в его счастливые глаза. Нет, с ним все в поряд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бег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олк, а не собака, - объяснила Светлана. - Дикий волк! Вольный. Он не обязан сидеть там, где нам хочется. Здравствуй, мой любимый Мрак... Мой любим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тонкие нежные пальцы не отпускали его шерсть. Любимый, горячей молнией пронеслось у него по жилам. Она так и сказ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рвалось от боли, но он заставил себя под утро слезть с ее постели. Через открытую дверь видел спящую Яну, но служанка не проснулась, когда приподнял ковер и отодвинул кам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д показался нескончаемый. Едва протиснулся в свою комнату, как за дверью раздались шаркающие шаги. Послышался зычный голос стража. Ответил раздраженный писк незнаком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спешно перекинулся в людскую личину, бросился к разбросанной одежде, когда послышался стук в дверь. За порогом стоял толстенький ухоженный старичок-волх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был уверен, что теперь, отмытый, одетый богато и причесанный, он выглядит по-царски, но волхв, придирчиво осмотрел Мрака, долго хмыкал, морщился с неудовольствием, заявил негоду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устить себя до такого краю!.. Понадобится с неделю, а то и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 - спросил Мрак насторо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вой человечий облик. Ты ж зверь, а не чело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исподлобья смотрел на маленького пышно одетого волхва. От того несло как от напомаженной девки. В носу свербило, он едва не расчихался ему в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роде бы человек, - сказал он остор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взмахнул длан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С такими рубцами? Шрамами?.. Перебитым носом? Да еще в двух мест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х, - поправ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даже отпря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с этим можно ж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у, - отв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л, - возразил волхв. - Желание моей повелительницы - закон. Я сделаю из тебя человека! Не красавца, конечно, красавцем тебя сами боги не сумеют... Сама Леля бы удавилась, на тебя глядя, но кое-что у меня получ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мотрел исподлобья. Леля не удавилась, когда его зрела, но в чем-то этот дурень прав. Светлане будет приятнее видеть чистое лицо без жутких шрам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ен делать?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волхва стала неприят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петь, - сказал он зловеще. - Только терпеть.</w:t>
      </w:r>
    </w:p>
    <w:p>
      <w:pPr>
        <w:pStyle w:val="Style19"/>
        <w:ind w:firstLine="720"/>
        <w:jc w:val="both"/>
        <w:rPr/>
      </w:pPr>
      <w:r>
        <w:rPr>
          <w:rFonts w:eastAsia="Times New Roman Cyr" w:cs="Times New Roman Cyr" w:ascii="Times New Roman Cyr" w:hAnsi="Times New Roman Cyr"/>
          <w:lang w:val="en-US"/>
        </w:rPr>
        <w:t>Была боль, но не столько от рук волхва-лекаря, это Мрак выносил безропотно, а что не видел Светланы. Волхв хмурился, бурчал, иногда бушевал, и тогда от его гнева прятались помощники, но в общем был доволен. Он убирал шрам за шрамом, ломал и заново сращивал кости и хрящи носа, сломанную челюсть, а Мрак, опоенный дурманящим зельем, почти не чуял боль, терпел покорно, а кости срастались удивитель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ришел день натянуть новое мясо и срастить кожу, волхв даже мурлыкал под нос песенку. Дикий видом лесной человек на глазах превращался в сурового облика мужа, с правильными чертами, прямым носом и тяжелой нижней челюстью. Темнокоричневые глаза остро смотрят из-под густых черных бровей, взгляд тяжел и пристален. Статью и обликом теперь походит на главного воеводу, что командует войсками всего цар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рак, приходя в себя, принялся яростно чесаться, волхв ухватил за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губи свою новую лич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удит, нет мо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п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вел его к огромному зеркалу. Мрак отшатнулся. На него взглянуло суровое лицо красивого мужчины. Черный как ворон, хмурый, надменный, с ровным носом и чистым лицом, ни единого шрамика, даже совестно, глаза стали вроде бы крупнее, или это волхв своими чарами приподнял брови, изогнул по-ин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я, - сказал он нево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довольно хих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воей рожи не зн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е такой никогда не виды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понимающе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Тебя по ней били и уродовали с детства. Вер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се еще в удивлении и недоверии всматривался в зеркало. На душе стало немножно совестно. Будто одел чужую личину, обманывает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ервые шрамы получил, насколько помню, лет в пять-шесть... А потом пошло. Рубец на руб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ыкай. Это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ивычно, - призна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Таким твое лицо должно было стать без шрамов... Если бы ты жил, скажем, не в лесу, а здесь при дв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глядевший на Мрака из зеркала, выглядел чересчур красивым, раздражающе могучим. Взгляд по-волчьи острый, брови сшиблись на переносице, придавая лицу властное и надменное выражение. Это был человек, привыкший командовать войсками, вершить судьбы царств и народов, править странами. Он был могуч, знал это и желал, чтобы другие это поняли сраз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добавил с хитрин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показаться царевне... Ей, как полагаю, понрав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 оскорбился волхв. - Для того и стар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хание стеснилось в груди Мрака. Сладкая боль стиснула сердце. Только бы ей понравилось, ведь ему все равно в какой он личине, в волчьей даже свободнее. Если ей нравятся такие мужчины, он будет таким, какие ей по сердцу!</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це мельтешило, кипело, бурлило. Из окрестных сел свозили битую дичь, откормленных свиней, гнали стада гогочущих гусей, которых две недели силком кормили отборными орехами, везли рыбу, в корзинах и бочках тащили горы лесных яг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и свозили рожь, пшеницу, овес. От мельниц тянулись вереницы подвод с мукой любого помола. Везли крупы, везли гречку, пшено, ячмень. Из подвалов доставали тысячи пудов меда, масла, сы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численными рядами тянулись бочки с зернистой и паюсной икрой, не говоря уже про отборную сиговину, стерлядей, белужину, осетрину. На свадьбе дочери царя Громослава ни в чем не должно быть недостатка. Первое, чем обмениваются придирчивые гости, это: "Хороший был стол" или же: "Царь Артании свадьбу служанки справил луч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рак, запершись в своей комнатке и дрожа от нетерпения, поспешно поменял облик. Трое суток над ним колдовал волхв-лекарь! Трое суток не видел Светланы, только чуял ее едва слышный запах... Да, царевну пугает его человечья личина... но он все равно сумеет сесть у ее н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заворчала на волка, отодвинулась в угол. Мрак лизнул ее в морду, жаба прижалась к полу, спина вздулась пупырыш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царевны в покоях был Додон. Он расположился у окна, перед ним на блюде была горка белых зерен: семечки для него лузгали особо отобранные девки. Светлана сидела у ног, в ее глаза были любовь и сострадание. Ее дядя выглядел больным, лицо пожелтело и осунулось, под глазами висели темные ме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громного волка он посмотрел с брезгливым безразличием, а Светлана сразу же запустила обе ладони в густую шерсть, прижалась щекой к лобастой голове. Волк замер, перестал дышать от счаст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зял в горсть семян, но есть не стал, ссыпал обра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Будь ты моей дочерью, я бы не любил тебя больше. Но беда наша в том, что от любимых требуем больше, чем от нелюбимых. Горный Волк ушел, но готовится к прыж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чувствовал как в его шерсти задрожали пальцы Светланы. Голос ее был полон сл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Не принуждай меня выходить за этого... за это чудови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вздрогнул, а Додон сказал невес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н конечно, не таков красавец, как Иваш... но для мужчины внешность не главное. Мужчина, ежели на облик чуть лучше обезьяны - уже красав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рыд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за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снова вздрогнул, ее нежные пальцы потрепали его по загрив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ебе... Ты у нас красавец. Но этот варвар, он же попросту зверь в людской личине! У него глаза темные как в лесном болоте вода, он смотрит хищно, лицо недоброе. Он отвратителен, я его не люблю и боюсь!.. Я лучше брошусь из башни, чем выйду за него! Даже ради спасения цар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волк поднялся, тоскливо взвыл. Додон оглянулся а окно, в темном небе из-за черных веток мертво смотрела полная лу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 его разбирает, - вздохнул он. - Зверь!.. Не могет удержаться. Но ты ж не зверь, Светлана! Ты человек. Правда, любой человек - это зверь до пояса, как говорят волхвы, но мы-то знаем, что на самом деле он зверь до кончиков ушей. Только и того, что говорить насобачился. Но все равно грызется со всеми и гавкает. Но мы, цари, мы не звери. Все чувства наши - в тряпоч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моя... Разве не видишь, что без твоей жертвы наша Куявия рухнет? Ты ее уже спасла однажды. Спаси еще! Мрак разговаривал с Хозяйкой без страха. От дурости или невежества... или еще почему, но она пришла на помощь, хотя не знаю смертного, ради которого шелохнула бы пальц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 он ошеломленно. - Или ценит выше, чем мы, или же в самом деле стоит больше, чем выглядит. Но для нас важнее другое. Человек, с которым Хозяйка разговаривает на равных, может остановить Волка! Но кто захочет за просто так? А ради такой ж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олгого молчания Мрак услышал за спиной раздавленный голос Светл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ядя. Ради спасения стр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борачиваясь, он вышел и жалко потрусил по коридору. Хвост его волочился во земле. Во рту была горечь, будто наглотался желч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8</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блудился в подземелье. В голове стоял гул, мышцы стонали от боли. Он бесцельно стукался головой о камни, по морде уже бежала кровь. Дважды черная пелена застилала глаза. Очнувшись, он находил себя распростертым на каменном полу, а один раз в чувство привела холодная вода, когда упал поперек подземного руч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живу до первого снега, мелькнула мысль. Ощутил облегчение, ведь эту боль можно оборвать прямо сейчас. Либо броситься на меч, либо просто разогнаться и грянуться головой о ст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ободренный, он наконец отыскал выход. Правда, не в свою комнату, а в помещение для челяди на первом поверхе. Гм, если выйдет голым, то трудно пройти незамеченным. Ругнулся, чувствуя как от сердечной боли не работает голова. Никто не заставляет идти голым... человеком, когда можно голым вол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у своей двери пришлось потоптаться. Волчьими лапами открыть запоры было не просто, да и народ постоянно шныряет. К свадьбе готов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ощутил такую боль, что в глазах потемнело. Но к счастью, вокруг опустело, поспешно перекинулся в человека, открыл дверь и прокользнул в комнату. Издалека донесся удивленный возгл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 одеваться, но руки перестали двигаться, и он снова рухнул на пол. Боль была острой, словно ножом медленно распарывали грудь и живот, резали жи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дверь постучали, он не ответил. Постучали снова, и дверь с грохотом распахнулась. Ввалились двое гридней с топорами в руках, за ними шел злой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до? - прорыч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что страшен обликом, и стражи попятились. Один промямлил, защищая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казали, что огромный волк... ага, волк к тебе прол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запоры отодвинул, - добавил второй тороп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Ховрах заорал, не давая Мраку раскрыть р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чье! Сами знаете, что именно вам надо есть, а не вино пить! После первого кувшина уже мерещится! Что за народ пошел такой слабый? Где этот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ам сказали... - пролепетал перв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чье тоже, - изрек Ховрах. - Да и влез бы, ну и что? Может, похмелиться искал. Это мой друг, мы с ним даже песни пели. Пошли, там еще ост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хватил их за плечи и вытолкал, подмигнув через плечо Мраку. Рожа Ховраха была красная, потная и довольная. Мрак остался без чувств, без мыслей и без сил, и уже думал что умер, но когда боль стала совсем невыносимой, понял, что жив. Мертвые боли не знают. Если болит, то жив. Если болит душа, значит,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таясь за стены, опустился в нижние палаты. Еще издали услышал запах мужского пота, кожи, масла для смазки оружия, а вскоре донеслись грубые голоса гридней, хохот, скрип лавок и сто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на пороге. Палата прыгала в такт биению сердца, а шум крови в ушах заглушал пьяные вопли. Дружина заканчивала обед, отроки уносили пустые миски, расставляли кубки с брагой, вином, пивом. Ховрах высился во главе стола, держал не кубок или чашу, а кувшин, горланил пес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явлением Мрака говор оборвался, Ховрах тоже умолк. Все повернули головы к Мраку. Взгляды были оценивающие, опасливые и даже враждебные. Пришелец появился во дворце слишком внезапно, разом оказался близок к вожаку разбойников и даже Хозяйке Медной горы. И непонятно, что еще от него можно ждать в их простом и понятном ми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тяжело прошел к столу Ховраха, рухнул на лавку. Ховрах рассматривал его с превеликим удивл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очему у тебя две голо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м двухголовый хуже безголов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кивнул отроку, тот примчался с новым кувшином и кубком. Ховрах наполнил, заявил гор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вы, безголовые! Да знаете ли, что это я направил сего витязя в волчьей шкуре на верный сл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спросил ехи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 ты сам не привел ц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хож на дурака? - обиделся Ховрах. - Стану я портки рвать по скалам, когда в корчме тридцать бочек вина, сорок бочек хмельного меда, сорок бочек пива, а еще толпа спелых как репки девок! И все ждут, чтобы я обратил вним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двинул Мраку полный кубок. Мрак отхлебнул, не ощутив вкуса, во рту как на пожарище, сказал хриплым, не сво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ажное задание. И как раз такое, что сам захочешь выполн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изумился Ховрах. Он захохотал. - 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и проситься будешь, - заверил Мрак. Он понизил голос. - В горах бесчинствует отряд Гонты. Ты слыхивал, разбойники. Только и делают, что грабят, пьют да дерутся. На той неделе, я слышал от него самого, разграбили винный подвал одного знатного боярина. Мне нужен человек, чтобы отвез бы им весточ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одумал, спросил с осторож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лик был под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конца лета будут пить - не просохнут, - заверил Мрак. - Но там особо задерживаться не стоит. Надо еще в одно место. И 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Ховраха было выражение, что ежели и доберется до разбойников, то до конца лета не выберется. Разве что поможет справиться с запасами ран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счо куды?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Медее, царице поляниц. Отвезешь ей пару слов от меня. Там кроме вина еще и тыщи молодых баб. Они мужиков раз в году лишь по весне видят. Там ты меня и дожд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даже кувшин отодвинул, глаза выпуч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ждусь, - сказал он преданно. - Я дождусь, ты... того... не спеши! Ради меня спешить зачем же? А не лучше ли сразу к Медее? Или сперва к Медее, а потом к этому... винному подвалу Гон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та по дороге, - объяснил Мрак, - да и без словца от него Медея тебя не пуст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с грохотом отодвинул лавку, поднялся. Грудь его была браво выпячена. Мощным голосом ряв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 ехать хоть счас! Да заради Отечества я на все завго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води коня, - реш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шиеся ошалело наблюдали как Ховрах, ленивый Ховрах, рвется отдать все силы службе. Видать, этот новый витязь, коему полцарства обещано, умеет взять за горло. С таким не будешь ниже травы, тише воды - враз рога посшибае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равив Ховраха, Мрак велел стражам сообщить Додону, что он хочет молвить слово. Страж довольно грубо ответил, что светлый царь почивать изволит. Если так, отрезал Мрак, то он сейчас уезжает без этого слова. И катись здесь все пропадом, а о нем больше не услыш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ж заколебался. Мрак выглядел необычно: снова в душегрейке из звериной шкуры, плечи голые, блестят в тусклом свете как шары из темной меди, волосатая грудь видна до пояса. С одного плеча надменно смотрит толстая жаба, из-за другого злобно выглядывает великанская дубина. А к царю с оружием не вел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и, - велел он наконец, - сейчас доложу царю-батю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ждал, Мрак ловил на себе любопытные и уважительные взоры. Вблизи царских покоев всегда снует народец, норовит лишний раз попасться на глаза грозному царю. Авось, запомнит, пожалует одежкой со своего плеча или кусом с царского ст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го, - шепнул один опасливо, - больно горд... Кланяйся царю ни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спорь, - подсказал другой, - не спо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царь, - сказал кто-то с оттенком благоговейного страха. - Его слово - все! Выше нет и быть не должно. Все царской воле должны быть покорны. А у тебя спина больно прям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следний успел шепнуть благожела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ю нужны не праведники, а угодн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распахнулась, появился страж. От Мрака враз отхлынули. Он сказал негромко, но чтоб услыш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люди добрые. Вижу, за меня радеете. Потому и советуете... Но у каждого своя доро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ж 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воевода Мрак! Светлый и милостивый царь изволит со своей неизреченной милостины... тьфу, милости... изволит принять тебя. Это значит, ежели исчо не понял, то иди к нему. Но ежели твое дело не столь важное, то не сносить тебе голо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смехнулся, а, проходя мимо стража, внезапно ухватил его за нос и сжал, неотрывно глядя в лицо желтыми волчьими глазами. Тот скривился от боли, рука дернулась к ножу на поясе. Мрак улыбнулся предостерегающе, верхняя губа приподнялась, показав острые клыки. В горле нарастало глухое рычание. Взгляд желтых глаз переместился на нежно белое горло стра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ща...ди, - промычал страж. Он всхлипнул. - Пощади, доблестный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пихнул к стене, с отвращением вытер о его же нарядную одежду пальцы, оставляя красные следы. Страж дрожал, остальные молча смотрели как широкий в плечах варвар крупными шагами вошел в царские пок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идел на постели. Лицо было заспанное, глаза зло уставились на Мрака. Возле постели на полу сидели Голик и Кажан, а у окна хлопотал над притираниями и снадобьями волхв-лекарь. За волхвом придирчиво следил Ковань, сгорбленный и нахохленный как мелкая хищная птаха. Воздух был заполнен тяжелыми ароматами благовонных смол. Острые глаза Мрака углядели, что пол сплошь усеян крохотными тельцами кома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еще? - просипел Додон. Он откашлялся, сплюнул на пол. Голик и Кажан наперегонки бросились убирать царский плевок. - И чего так выряд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лонился, как кланяются старшему по возрас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езж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 встрепенулся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д и Медея уехали к себе, - сказал Мрак, - но Горный Волк, как все говорят, готовит войско. И скоро удар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Додона искривилось. День начинается с плохих новостей. Хотя это не новость, но слышать о ней все равно не хоч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при 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ду посмотрю, - ответил Мрак. - Может быть, что-то сдел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повернулся и вышел. Спиной чувствовал обалделые взгляды четверых, а когда перешагнул порог, то добавились и взгляды стражей и сенных бояр. Бес с ними, подумал он хмуро. Только вот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руди нарастала злая боль. И он знал с пугающей ясностью, что теперь от нее не избав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кал по горной дороге, пока впереди в дерево с сочным чмоканьем не вонзилась стрела. В расщепе трепетало белое перо. Он придержал коня, выдернул стрелу, осмотр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сты раздвинулись, вышел молодой парень в драной одежде. Был он худ, костист, но улыб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тебя, лохматый. Но ведь Гонта сказал, что вы квиты? И чтобы больше не попадался на пу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ли что говорится спьяну, - бросил Мрак небрежно. Он слез с коня, взял повод. - Пойдем, у меня есть к нему разгов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 покачал головой, но без спора повернулся, исчез в зарослях. Мрак уверенно вломился следом. Там был едва заметный след, почти незримый для человека, но не волка. Мрак почти видел сквозь толщу кустов и проводника, и дальнюю каменную стену, покрытую трещинами, разломами, где есть вход в пещеру, сейчас открытый настеж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костра сидел лишь один, лениво наблюдал за котлом с водой. Огонек горел едва, ждать похлебки придется долго. Еще один равномерно вжикал точильным камнем по лезвию меча, щупал ногтем, смачивал маслом в тряпице. Проводник что-то крикнул, и когда Мрак продрался на поляну, из пещеры выбрался на четвереньках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огнулся, смотрел прищурившись на Мрака. Был он все так же взъерошен, с голой грудью, диковат. Зубы оскалил в приветствии, но голос звучал предостерег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кажешь, лохматый?.. Мы уже не грабим Хозяйку, как и договорились, хотя отступного дает все же маловато. Чего тебе 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у тебя Ховрах?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зябко передерну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ле отправили дальше. Чума это была на наши головы, а не Ховрах! Все про какой-то подвал допытывался. Чуть не умер с расстройства, когда узнал, что там ничего не ост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ел подле костра, бросил в огонь пару пруть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 ум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не отвели в пещеру, где кое-что осталось от каравана с артанским вином, то не знаю, не зн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беспоко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йчас он не т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с удивлением покрутил головой:</w:t>
      </w:r>
    </w:p>
    <w:p>
      <w:pPr>
        <w:pStyle w:val="Style19"/>
        <w:ind w:firstLine="720"/>
        <w:jc w:val="both"/>
        <w:rPr/>
      </w:pPr>
      <w:r>
        <w:rPr>
          <w:rFonts w:eastAsia="Times New Roman Cyr" w:cs="Times New Roman Cyr" w:ascii="Times New Roman Cyr" w:hAnsi="Times New Roman Cyr"/>
          <w:lang w:val="en-US"/>
        </w:rPr>
        <w:t>- Верные у тебя люди! Он чуть не умер с горя, когда расставался с нашими кувшинами... а мы награбили вина с разных караванов, столько у царя нет, но все твердил о каком-то долге, о верности службе, об Отечестве и жажде отдать всю кровь и все соки... Правда, когда уезжал, все оглядывался. Ладно, я кое-как собрал людей, как ты просил. Но если не дашь объяснение, которое бы меня устроило, то висеть тебе на ближайшем дереве, несмотря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шу старую дружбу. Мне пришлось уговаривать, упрашивать, заманивать, обещать золотые горы. Здесь не только мои люди, а собрались и другие отряды. А где твои золотые г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вел дланью в сторону стольного гра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меня ждет виселица или смерть в бою на потеху.</w:t>
      </w:r>
    </w:p>
    <w:p>
      <w:pPr>
        <w:pStyle w:val="Style19"/>
        <w:ind w:firstLine="720"/>
        <w:jc w:val="both"/>
        <w:rPr/>
      </w:pPr>
      <w:r>
        <w:rPr>
          <w:rFonts w:eastAsia="Times New Roman Cyr" w:cs="Times New Roman Cyr" w:ascii="Times New Roman Cyr" w:hAnsi="Times New Roman Cyr"/>
          <w:lang w:val="en-US"/>
        </w:rPr>
        <w:t>- Ежели воровать по-мелкому, - согласился Мрак. - Крупный разбойник сам ловит и бьет мелких, дабы добычу не перехватывали. И дичь не вспугивали. У тебя есть случай! Вот ты в прошлый раз говорил, что царь - тот же разбойник, тоже народ грабит. Это все дурь. На самом деле царь не такой же разбойник, а самый крупный из разбойников. Он захватил все... ну, сколько мог захватить. Остальные земли держат другие разбойники. И на этой земле никого не грабит догола, а всех понемножку. Понемножк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то - всех! Всю страну. И у него не твои десяток молодцов, а огромная дружина. Целое войс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лушали с раскрытыми ртами. Мрак говорил веско, медленно роняя слова, словно вбивал колья. Гонта спросил непоним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мы можем... стать круп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аш большой разбойник дрожит как осиновый лист на ветру. Его вот-вот задавят соседи-разбойники. Горный Волк изготовился к прыжку! Опоры нет. Но вы могли бы стать этой опорой! В случае победы ты стал бы, скажем, правой рукой Додона. Вон того кудрявого поставил бы заведовать всеми царскими конюшнями, раз коней так любит... Всем бы твоим людям нашлись теплые и сытные места. И грабить бы не надо вот так, самолично. Этим занимались бы для тебя сборщики налог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долго слушал, хмыкал, подбрасывал веточки в костер. Вода наконец закипела, туда бросили почищенную рыбу. Один из разбойников подсел ближе, лениво сгребал ложкой на длинной ручке п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не убедил, - сказал Гонта. - Хотя и говоришь... здорово. Но я берусь помочь. Не ради денег или теплого места при двор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у меня счет к Вол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 того поедин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ам погибли двое, - отрезал Гонта зло. - Это были славные парни. Их кровь на Волке. Так что помогу, чем смогу. Мы живем разбоем, но честь нам дорога. И ради сладкой мести можем пройти мимо тугой кали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дн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бы отведать вашей ухи, но надо заскочить еще в одно местечко. Оттуда пришлю го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сть в глазах Гонты медленно уступила место веселому любопытст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поляниц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ад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бы с тобой... да побаиваюсь. Говорят, мужиков привязывают к диким коням и отпускают. Чем так пришелся по ндраву? Не думаешь, что этого Ховраха уже разметали по степи дикие ко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подбежал, услышав свист. Мрак призн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побаиваюсь. Чутье говорит, что все утрясется, но ум кричит, что Ховраха уже вороны клю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ил в седло. Гонта крикнул вдого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а чьей стор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обще в стороне, - отв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ечи в его голосе было достаточно, чтобы заполнить ущелье средних размеров.</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арину земля была настолько жирной, что из нее можно было выдавливать масло. Но прошли века, теперь под копытами его коня гремела сухая как высохшая черепица земля, вздымалась удушливая желтая пы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постепенно опускалась, горы уходили в стороны. Наконец они выпустили Мрака, оставшись позади, а впереди разом раскрылась ровная как выструганный стол степь. Ни единого бугорка, только сухая трава, а сверху необъятный синий купол с раскаленным до оранжевого цвета слитком метал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чувствовал сухой жар, как в кузнице, что разом обрушился сверху на голову и плечи, прогрел, разогнал кровь, выжег сырь и недобрый туман г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гремела под копытами. Иногда проскакивали мимо зеленых островков, трава там тянулась на версты, даже кусты стояли плотные как щетина на спине вепря, явно там пробился наверх ключ, но чаще трава была жесткая, низкая, а земля сухая и тверд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из-за виднокрая показались кончики шатров, как заклубилась в двух местах пыль, а в ней различил крохотные искорки. Конь охотно перешел с галопа на рысь, а затем и на тихую грунь. От него тоже шел сухой жар, а влажная кожа высыхала раньше, чем взмок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вух сторон к нему неслись поляницы. Прокаленные солнцем, в звериных шкурах, но с голыми руками и ногами, обнаженной левой грудью, лица дикие, рассерженные. Заранее готовые дать отпор мужицким шуткам, наглым взор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становил коня, вскинул ладони над головой и помахал. Женщины все еще сжимали в руках короткие дротики. Глаза смотрели подозр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 Медее, - крикну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ов? - крикнула одна женщ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заехала чуть сбоку, дротик угрожающе смотрел Мраку в б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дру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шей царицы нет друз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тут вы неправы, лапочки, - сказал Мрак ласково. - Есть. И я не единствен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го смотрели зло, подозрительно, но с замешательством. Слишком уверенно говорит, а глаза смею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женщина люто скрипнула зуб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уме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 твоих объятиях, - согласился Мрак. - Вон ты какая хрупкая, кости как у пти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ронул поводья, и поляницы невольно развернули коней. Первая покосилась на свои руки, длинные и сильные, широкие в кости, вспыхнула от ярости, насмехается волосатый, затем перевела взгляд на его руки, прикусила губу. А может и не насмехается. Его руки вдвое толще, кости шире, а сам так громаден и дик, что в самом деле рядом с ним сама хрупкость и беззащит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прямилась, только теперь замечая, что левая грудь обнажена. И что ее касается не только лучи солнца и порывы ветерка, но и мужской взгляд. Особый взгляд, который ни с чем не спут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выпрямилась, отчего грудь, что вызывающе смотрела кончиком стрелы прямо перед собой, теперь даже приподнялась, будто стрелу готовилась выпустить по низкому облачку. Конь под нею горячился, часто перебирал ногами, всхрапывал, громко прядал ушами, будто щелкал кну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тер быстро приближался. Уже видны были костры, крытые телеги, множество коней, что в сторонке обдирали пышный куст. Поляницы к удивлению Мрака, собравшись вокруг костров, по большей части чинили одежду, шили новую, нанизывали на нитки бусы, пели негромкие и почему-то печальные пес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поднялись с копьями в руках, одна побежала к шатру царицы. Длинные ноги красиво месили сухой степной воздух, полный запахов полыни и ковы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весело скалил зубы. Не от хорошей жизни девки живут врозь от мужиков. А все рассказы про гордую степную жизнь, вольницу и героику - блажь. Не бабье дело скакать на горячем коне, метать стрелы в живого человека, а то и рубить его острым металлом. Но сказать такое вслух - голову потерять. Женщины правду любят еще меньше царей. Им нужно поддакивать да похвали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не появилась, но вышла поляница, жестом пригласила войти. Даже полог придержала, так что сразу не прибьют. Да и женское любопытство не позволит вот так круто в лоб, чтобы уши отвал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возлежала на низком ложе. Судя по разворошенному узлу с одеждой, она перед гостем-мужчиной все же переоделась. А то и просто оделась. Так что он опять не увидит как выглядела бы в облике простой поляницы с коротким подолом и обнаженной левой грудью. А посмотреть, как он помнил, есть на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ставился? - спросила она подозрительно. Опустила глаза на свою могучую грудь, свитер не скрывал пышные формы, стряхнула невидимую пылинку. - Как я слышала, ты отыскал цар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9</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огой придвинул скамейку и, не спуская с Медеи взгляда, сел напротив. Хрюндя тяжело соскочила на скамью, подумала неспешно, спрыгнула на землю, осторожно пошла обследовать углы ша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добру ли отыскал, - ответил Мрак невесело, - не знаю. Ты слышала, что стряслось во дв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ного, - ответила она, но по безразличному тону понял, что царица знает больше, чем видел он сам. - Что-то не выглядишь счастли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астли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жених, - напомнила Мед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Мрак. Сам почувствовал, что голос у него недоумевающий и растерянный, - но я представлял это ина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Медеи промелькнуло нечто напоминающее жалость. Словно видела могучего кузнеца, ковавшего тяжелые мечи, который взялся на своей массивной наковальне тем же молотом быстро перековать гребень для волос в филигранные серь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удешь есть? - спросила она со вздо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м все, что бегает, летает, ползает и плав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 сказала Медея непонятно. - Ешь вперед, пока мож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атер начали вносить еду, и Мрак ощутил, что с утра во рту маковой росинки не было. В животе радостно взвыло, завозилось, подготовливая емк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открыв полог, женские руки опустили на пол большой пузатый кувшин. Мрак придвинулся ближе. Медея понимающе улыбнулась. В тени жарко и пыльно, и если горло не промочить, то потрескается как высохшая глина на солн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м на этот раз? - спрос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осто на тебя пришел посмотреть, - ответил Мрак с набитым р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шь, меня все бо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если честно... Не обессудь за правду, но захотелось еще раз поесть жареного гуся с подливой из степных ягод. С прошлого раза каждую ночь сн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хорошо сказано, - одобрила Медея. - Хотя мог бы сказать, что я тоже каждую ночь снюсь. А что? Я хуже жареного гу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там гусю, подумал Мрак. Гусь тоже истекает сладким соком, но в Медее его... г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трудом оторвал взор от ее необъятной груди, при таком могучем размере торчит как у девчушки-подростка, сглотнул слюну вместе с мясом гуся, ответил осевш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прямо пава. А явился я, дабы звать тебя на Волка. Тот приготовился к прыжку на тр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вскинула тонкие б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еужто я похожа на защитницу прест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к сразу начнет готовится к войне, - сказал Мрак. - Да ты и сама знаешь. Но сперва обезопасит себя внутри страны. Ты и для Додона заноза, но тот труслив и ленив, а Волк тут же бросит сюда все войско. Здесь, вблизи с кордоном, и оставит на зимовку. А весной, когда подсохнут дороги, сразу же двинется на Артан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побьют, - сказала Медея. - Надо еще миновать земли Руда. А тот сейчас силен как нико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согласился Мрак. - Но что от этого тебе? Руд побьет его на другое лето после истребления твоего народа. Пусть бабьего, но все-таки народа. Ты не увидишь кончины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ка выгнали взашей. Выставили из детинца как мелкого воришку. Что он мож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увшись к своим, он подал это так, что местные колдуны все переврали. На колдунов, сама знаешь, свалить можно все. У него достаточно народа, чтобы взять стольный град Куяву. Но сейчас он с небольшим отрядом явился в капище древнего бога Чура. Если будет приносить жертвы сорок дней кряду, то ему обещана победа. Мне сказали ребята Гон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ок дней? - переспросила Медея. - А тебе ребята Гонты, что за дурацкое имя, не сказали, что Волк уже кое-что успел? Даже не дожидаясь конца сорока дней. На первый же день Чур в знак того, что принимает жертву, дал знамение. Первый же человек, который с оружием вступит на его землю, доживет лишь до заката сол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ругие? - спросил Мрак тяж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дано Волку в первый же день, - напомнила Медея. - Неизвестно, какие дары получит еще. Но и первого предостаточно... Мало кто не готов погибнуть в бою, но когда знаешь, что обязательно в этот же день погибнет тот, кто ступит на землю Волка первым... А нас от Волка отделяет лишь мелкая речушка, что в это время вовсе пересыхает, превращается в ручей. Курица перейдет на ту сторону, не замочив хво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едставил себе как целое войско в нерешительности останавливается перед ручьем. Закаленные воины начинают посматривать друг на друга, отводить стыдливые взоры. Никто не хочет перейти ручей первым. Если вторым, то можешь погибнуть еще раньше, но можешь и уцелеть, прожить долгую жизнь среди звона мечей и свиста стр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вошел в то капи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ло недели тому, - сказала Мед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очешь точнее, то... даже восемь д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тиснул челюсти. Даже, если удастся Медею уговорить напасть на Волка первой, то пройдет еще не один день, а то и не одна неделя, пока все войско соберется, выступит. Войну в один день не начин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умел уговорить помочь только Гонту, - сказал он невесело. - Это вожак разбой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хала, - ответила она пренебрежительно. - Даже видела однажды. Лысый хвастун с длинными лап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ея, - сказал он с укором. - Гонта не лысый, а бритый. У них обычай такой. А мужик он просто замечательный! Если решишься, то его люди будут отличными союзн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отправила большой отряд, - сказала она неожиданно. - Закончишь жевать, можно ехать вдогонку.</w:t>
      </w:r>
    </w:p>
    <w:p>
      <w:pPr>
        <w:pStyle w:val="Style19"/>
        <w:ind w:firstLine="720"/>
        <w:jc w:val="both"/>
        <w:rPr/>
      </w:pPr>
      <w:r>
        <w:rPr>
          <w:rFonts w:eastAsia="Times New Roman Cyr" w:cs="Times New Roman Cyr" w:ascii="Times New Roman Cyr" w:hAnsi="Times New Roman Cyr"/>
          <w:lang w:val="en-US"/>
        </w:rPr>
        <w:t>У Мраку кусок мяса вывалился из рук</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же ты усп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посланец убед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рах? - обрадовался Мрак. - А я уже и спросить боялся. Что-то не слышу пьяных воплей, никто не горланит песни, не чую запаха блевотины... не за столом будь сказано. Что с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улыб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 повел головной отря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 изумился Мрак. - Ну, Медея, либо заведет бес знает куда, либо все твои воины забрюхате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т? - ответила она равнодушно. - От таких мужиков здоровые дети заводятся. Пу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ропливо вытер губы тыльной стороны ладони. Поднялся, его желто-коричневые глаза блеснули благодар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Я поскачу вдого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пей вино, - предложила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о него, - отмахнулся он.</w:t>
      </w:r>
    </w:p>
    <w:p>
      <w:pPr>
        <w:pStyle w:val="Style19"/>
        <w:ind w:firstLine="720"/>
        <w:jc w:val="both"/>
        <w:rPr/>
      </w:pPr>
      <w:r>
        <w:rPr>
          <w:rFonts w:eastAsia="Times New Roman Cyr" w:cs="Times New Roman Cyr" w:ascii="Times New Roman Cyr" w:hAnsi="Times New Roman Cyr"/>
          <w:lang w:val="en-US"/>
        </w:rPr>
        <w:t>- Допей, - посоветовала она снова. - Все равно догоним еще на нашей земле. До перехода через кордон</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умал, что ослыш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дешь то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лела запрягать колесницу, едва дозорные увидели тебя издали. Мне очень хочется тебе показать, что колесница мчится быстрее твоего кон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Конь Мрака, дотоле неутомимый, начал ронять пену. Всего две лошади в колеснице Медеи, но несут с такой легкостью, словно везут два перышка. Медея сама не правила, для этого впереди стояла могучего сложения поляница, дико свистела и размахивала бичом. Хоть в легком панцире, но все-таки живот был открыт, как и ног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была на голову выше Медеи, в плечах и бедрах едва ли не шире, рыжая, звероподобная, с пышной копной в кольцах волос, что развевал вет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лениво полусидела-полулежала на сидении. Темные как ягоды терновника глаза насмешливо следили за Мраком. Ее коням намного легче, признал Мрак хмуро. Не держат тяжесть грузного мужского тела, а такую легкую колесницу мог бы тащить и ребенок. Да и просто приятно видеть как женская легкость, особенно в ее положении, побивает грубую мужскую си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он время от времени бросал взгляды на колесницу. Несется лихо, кони даже не вспотели. Тревога за царство Куявию странно уживалась в его душе с уязвленным самолюбием от такого пустяка, что его вот-вот обгонят женщины. Пусть даже одна из них царица, а другая - ее лучший во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дышали в затылок с десяток поляниц. Эта почетная стража мчалась по обе стороны дороги. Кони под ними были легкие как ласточки, неслись ровно, почти не касаясь земли. Похоже, обогнать могли бы, но не решались: Медея убьет, если напылят перед колесниц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клонилось к закату, когда Мрак заметил далеко впереди сизые струйки дыма. Присмотревшись, крикнул Мед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твои девки уже встретились с ребятами Гон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олжны, - крикнула Мед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у нее был встревоженный. Мрак улыбнулся, хоть в чем-то берет вер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хлопцы Гонты сами поспешили навстречу! Не утерп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бросила пару слов вознице, бич с сухим треском обрушился на лошажьи спины. Оскорбленные кони понеслись еще быстрее, Мрак начал отставать. Хуже того, и конные поляницы с визгом и воплями понеслись мимо, обогн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дые как кошки, подумал Мрак мстительно. Такие для коней что есть, что нет их вовсе. Кожа и горсть костей. Это не человек с его весом в какие-нибудь семь-восемь пудиков!</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яницы, выехавшие с Ховрахом, уже разожгли костры, но шатры не ставили. Мрак видел с каким облегчением перевела дух Медея. Похоже, не очень верила в стойкость своих воительниц. Тем более, что разбойники Гонты сродни им же: изгои, живущие по своим законам, презираемые, возбуждающие ненависть сытых горожан, зависть и жадное любопыт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ете стрелы ниже по течению люди Гонты спешно раскладывали свои костры. Похоже, прибыли только что, многие как раз слезают с коней. Новоприбывшие костры разжигали все выше и выше по течению. Мол, ради чистой воды, замутили тут всякие, но кому дурить голову, ради какой во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костры поляниц тоже сдвигались к кострам разгоряченных мужчин. Слышался смех, перебрасывались шуточками, что становились все откровен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вышел навстречу, но взгляд его, миновав Мрака, устремился на колесницу. Был он чисто выбрит, голова блестела как отполированная, а длинный чуб был заброшен за ухо. Серьга вызывающе блестела красным руби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мотрел удивленно, таким вожака разбойников еще не видывал. Чист, пахнет травами, выстиранная рубашка с вышитыми петухами, рукава засучены, волей-неволей не оторвать взгляд от могучих рук: длинных, сплетенных из таких тугих мышц и жил, что кажутся выкованными из метал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тебя, царица, - сказал Гонта. Глаза блестели, а губы сложились в неуверенную улыбку. - Я много наслышан о т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янул руку, напряг мышцы, чтобы красиво вздулись и заиграли, но Медея вылезла из колесницы, лишь скользнув по его могучей длани равнодушным взором. Грудь ее колыхалась при каждом движении. Мрак слышал как Гонта задержал дыха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ли твои люди прибыли? - спросила она тем же ровным как степь голосом. И, не дожидаясь ответа, изогнула губы: - Я думала, у тебя их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вспыхнул, его необъятная грудь раздалась в объеме, рубашка затрещала. Медея посмотрела с интересом, но это было оскорбительное любопытство человека к драчливому петуш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их достаточно, - ответил он сдавленным голосом. - Достаточно, чтобы здесь все знали мою власть. У меня - мужч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мешливый взгляд Медеи сказал, что не все, кто носит портки - мужчины, но Гонта ответил тоже взглядом, что это она может проверить хоть сей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хмыкнул, Гонта и Медея тут же повернули головы в его сторону. Оба уже выглядели рассерженными, будто спорили полд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мне спросить, - сказал он. - Кто едет вон с той стороны? Он не похож на поляницу. Да и для разбойника слишком хорош...</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й стороны поднималась пыль, красная в лучах закатного солнца. Сколько Гонта и Медея не всматривались, в их сторону двигалось только пыльное облако, потом донесся стук копыт. Наконец заблистали солнечные зайчики, и Гонта посерьезнел. Судя по тяжелому конскому топоту, блеску доспехов, в их сторону едет могучий витяз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ервым шагнул навстречу. Поляницы на всякий случай отступили и взялись за оруж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ыльного облака вынырнул на огромном коне высокий богатырь в остроконечном шлеме. Шлем был странным, закрывал лицо, выступала только роскошная седая борода, что веером лежала на могучей груди. За ним скакали еще трое воин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он видит, - пробормотала за спиной Мрака одна женщина, в ее голосе было великое удив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доблестный Гакон! Что привело тебя в наш ст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кон высился огромный и неподвижный как башня. На звук голоса чуть повернул голову, вслушался. Голос прозвучал густой и мощный как из глубокого подв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приветствую тебя, доблестный Мрак. Я узнал, что ведешь людей на Волка. Мне совестно за царя, что не дал тебе войска. Но я, слуга царю, пришел 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пойти с нами?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гремел Гакон с непонятным раздражением. - Авось, хоть здесь найду успоко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развел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ады тебе, Гак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язь с завидной легкостью спрыгнул с коня. Один из всадников спешился, взял за руку. С другой стороны подбежала, повинуясь кивку Медеи, поляница. Вдвоем повели старого богатыря в сторону наспех возводимого ша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я примета, - сказ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слепец - хорошая? - удивился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проговорила задумч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мужчина... Какая борода! У мужчины должна быть борода. И усы, обязательно у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нахмурился, его пальцы бесцельно потрогали чисто выбритый подбород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меш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ея, до капища верст двадц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две, - сказала Мед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три с гаком, - поправил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смерила его таким взглядом, что у Гонты руки стали короче и тоньше, а грудь сузилась до куриной. Да и яркие петухи на рубахе превратились в ку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ага, - сказал Мрак и оборвал себя. На версту больше, на версту меньше - не стоит из-за этого рвать друг другу глотки, как готовы эти двое. - Надо перейти реку как можно быстрее и застать Волка прямо в капище.</w:t>
      </w:r>
    </w:p>
    <w:p>
      <w:pPr>
        <w:pStyle w:val="Style19"/>
        <w:ind w:firstLine="720"/>
        <w:jc w:val="both"/>
        <w:rPr/>
      </w:pPr>
      <w:r>
        <w:rPr>
          <w:rFonts w:eastAsia="Times New Roman Cyr" w:cs="Times New Roman Cyr" w:ascii="Times New Roman Cyr" w:hAnsi="Times New Roman Cyr"/>
          <w:lang w:val="en-US"/>
        </w:rPr>
        <w:t>К их разговору прислушивались как поляницы, так и разбойники. И те, и другие, встречаясь с Мраком взглядами, опускали глаза. Похоже, подумал он с холодком, все уже знают о предсказании. Первый, кто вступит на землю Волка, не доживет до захода солнца! Все готовы умереть в бою, но даже в самом лютом бою остается возможность уцелеть, отступить под ударами топоров и мечей, упасть оглушенным среди мертвых, а наутр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тать и уйти... Но когда знаешь, что погибнешь обязательно, даже у самых неустрашимых по спине пробежит дрожь. Правда, здесь можно всего лишь помедлить, выждать, пока кордон переступит другой!.. Если, конечно, эта мысль не прийдет в голову кажд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руженный поляницами, подошел довольный как кабан во главе стада Ховрах. Расплылся в улыбке, еще издали раскинул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друг! Служу Отечест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те лица своего? Не надорв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лотоядно обнял двух женщин за плечи, тоже пухленьких и румя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по утренней зорьке и выступ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адо, - сказал Мрак досадливо. - Ночью не так жарко. А утром обрушимся как снег на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даже отшатнулся. В глазах разбойников Мрак тоже видел неодобрение. Многие с вожделением поглядывали в сторону кургана, возле которого виднелись сотни коней, где разжигали новые костры, мелькали полуголые женские фигур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посмотрела на неб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чи... Луны не будет ви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веду, - сказ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екся. Знал, что если он первым перейдет речку, то не поведет. А перейти должен именно он. И потому, что ему все равно жить только до первого снега, да и вообще... Он из тех, кто не может не пойти пер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тебя глаза совы? - спросила Медея насмеш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а, чуть не сказал Мрак. И нюх волчий. Ему непонятно, как можно ночью видеть хуже, чем днем, если хоть пара звезд проглядывает в разрывы туч.</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не люблю таких драк, - внезапно послышался в сторонке голос Ховра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ди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Разве ты не во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н, воин, - ответил Ховрах торопливо. - Да не боюсь я схватки, когда это схватка! Грудь в грудь, глаза в глаза. Моя беспримерная отвага на его... крохотную. А эти сражения, да еще все и всегда почему-то решающие... Ведь и это решающее, вер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 подтвердил Мрак.</w:t>
      </w:r>
    </w:p>
    <w:p>
      <w:pPr>
        <w:pStyle w:val="Style19"/>
        <w:ind w:firstLine="720"/>
        <w:jc w:val="both"/>
        <w:rPr/>
      </w:pPr>
      <w:r>
        <w:rPr>
          <w:rFonts w:eastAsia="Times New Roman Cyr" w:cs="Times New Roman Cyr" w:ascii="Times New Roman Cyr" w:hAnsi="Times New Roman Cyr"/>
          <w:lang w:val="en-US"/>
        </w:rPr>
        <w:t>- Ну вот. А в любом решающем задавят, не успеешь пикнуть. Это свалка, а не геройский двобой! Мне жарко в толпе даже зимой. Я задыхаюсь, а все такие потные, гадкие... А сейчас и вовсе лето, жара, мухи... Я ведь чего больше всего боюсь? Что моя беспримерная отвага одолеет, как всегд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ое мудрое спокойствие и благоразумие... Я ведь только с виду такой вот смирный, а на самом деле - зверь лютый! И боец нещадный. Сомну усех, кто встанет на пути! Сомну и растопчу. И вообще я в бою становлюсь одержимым богами. Убьют меня, я и тогда встану из мертвых, чтобы отомстить обидчи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краснелся, взмахами показывал, как изничтожает врагов. Медея опасливо отодвинулась. Гонта весело оскалил зубы, подмигнул Мра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ши Мрака подергивались, ловили звуки. Гонта подумал, что он дивится чутким ушам друга, как тот с великим удивлением смотрит на его руки, в самом деле длинные и сильные, способные обнять даже самую полную в мире женщ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отогнать непрошеные мысли, стал вслушиваться. У костра наспех разогревали мясо, а пока ждали, один из самых старых воинов перебирал струны на бандуре, нараспев рассказывал что-то такое, из-за его даже Мрак остановился, слуш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рван, - услышал Гонта, - он и есть бог всего сущего... Он существовал всегда, даже когда не было ни звезд, ни воздуха, ни солнца. Тысячи лет он был в пустоте, скучал, томился, но сам был хоть и могучим, но... г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Додона, - сказал кто-то со смешком. - Царствует, но правят другие.</w:t>
      </w:r>
    </w:p>
    <w:p>
      <w:pPr>
        <w:pStyle w:val="Style19"/>
        <w:ind w:firstLine="720"/>
        <w:jc w:val="both"/>
        <w:rPr/>
      </w:pPr>
      <w:r>
        <w:rPr>
          <w:rFonts w:eastAsia="Times New Roman Cyr" w:cs="Times New Roman Cyr" w:ascii="Times New Roman Cyr" w:hAnsi="Times New Roman Cyr"/>
          <w:lang w:val="en-US"/>
        </w:rPr>
        <w:t>- Вот-вот, - продолжил старик. Струны запели печальнее, а голос возвысился: - и тогда страстно возжаждал, чтобы родился сын Ормазд, призванный сотворить нечто иное. Но сам же сомневался, слишком несбыточное затеял, и от этих сомнений вместе с Ормаздом зародился и Ахриман. Зерван дал слово... кому-кому, себе, конечно!.. передать власть над миром тому, кто родится первым. Ормазд уловил мысли Зервана и поделился ими с Ахриманом. Тот поспешно разорвал чрево Зервана и вышел первым, к тому же еще и назвался Ормаздом. Зерван ужаснулся, сразу все поняв, но слово не воробей, и вынуждено уступил всю власть Ахриман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авда, только на девять тысяч лет, а потом власть должна перейти к Ормазду, которому предстоит все исправить, что натворил Ахриман за те девять тысяч лет. И тогда Ахриман создал этот мир, в котором мы жив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чально умолк. Струна еще вибрировала в густом воздухе, когда один молодой воин спросил с надеж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дед говорил, что мы все еще живем в царстве зла Ахримана. Но, может быть, его власть за это время уже кончилась? И воцарился праведный Ормаз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воин ткнул его кулаком в б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й, дурень. Даже, если воцарится, то, думаешь, за день или год все исправ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пакостит один, - сказал другой, - там сто человек убирать будут. Ломать не стро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Ховрах, знающий и битый жизнью, рассме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ень этот Ормазд, если ждет, что Ахриман уступит власть! Да еще после того, как девять тысяч лет укреплял, обзаводился сторонниками. Да и вы дурни, если верите! Миром правит Ахриман, он и будет прав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зоры обратились к Мраку, как зачинателю, а теперь и предводителю похода. Тот проворч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рах прав, миром правит Чернобог, как бы в какой стране не назывался. И добром власть не отдаст. А вы бы отдали? Но насчет того, что и будет править, это еще надо посмотреть... Только вы, ребята, костры гасите. Пойдем сейчас - две трети уцелеют. Выступим утром - поляжет больше половины. Промедлим еще чуть - нас уничтожат все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поспешно хватали с горячих камней ломти мяса, а женщины уже бросились к коням. Одна тут же помчалась к лагерю поляниц. Другие стояли в ожидании, их взгляды были обращены на Мед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ица подошла к Мраку вплотную. Он невольно смотрел ей в лицо, потому что Медея смотрела неотрывно, ее губы подрагивали. Наконец она проговорила не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тупаем. Но я хочу, чтобы было кому нас ве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е стали холодными и жестокими. Она повелительно кивнула кому-то за спиной Мрака. Он ощутил неладное, начал оборачиваться. Тут же что-то холодное набросили сверху, на голову обрушился удар. В черепе взорвалось болью. Он зарычал, попытался схватить кого-то, но руки царапнули возд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пал на колени, и последнее, что помнил, это десятки рук, что беспощадно вязали ремнями так туго, что вскоре должен умереть от застоя кров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0</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ступить в воду, женщины-волхвы трижды бросали топор в воздух. Сообща всматривались в блики, и все три раза снова предсказали то же самое. Первый, кто ступит во владения Горного Волка с оружием, погибнет. Погибнет еще до захода солнца.</w:t>
      </w:r>
    </w:p>
    <w:p>
      <w:pPr>
        <w:pStyle w:val="Style19"/>
        <w:ind w:firstLine="720"/>
        <w:jc w:val="both"/>
        <w:rPr/>
      </w:pPr>
      <w:r>
        <w:rPr>
          <w:rFonts w:eastAsia="Times New Roman Cyr" w:cs="Times New Roman Cyr" w:ascii="Times New Roman Cyr" w:hAnsi="Times New Roman Cyr"/>
          <w:lang w:val="en-US"/>
        </w:rPr>
        <w:t>Поляницы поглядывали и на разбухший багровый шар, что уже коснулся краем черной земли, медленно сползал, сплющиваясь от собственной тяжести. Даже люди Гонты, отважные до дурости и бесшабашные до святости, мялись и поглядывали друг на друга. Всегда готовые к смерти, сейчас бледнели. Даже присутствие женщин, перед которыми обычно выпячиваешь грудь и подтягиваешь живот, сейчас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ействов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с топором в руках вошел в воду, завопил исступ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еужели мы отступ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ду входили все новые отряды поляниц, начали подталкивать передних. Ховрах посветлел лицом, решение найдено нечаянно, но все же найдено. Сейчас все решится само собой. Задние надавят на перед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ороны шатра раздался разъяренный вопль. Полог с треском отдернулся. В багровых лучах солнца возникла гигантская фигура воина, массивного и широкого, как в плечах, так и в поясе. Он был в полном доспехе, щит висел на сгибе левой руки, в высоко вскинутой правой руке хищно блистал меч. Длинная серебряная борода блестела в лучах заходящего солнца, и казалось, что по ней бегут струйки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кон, - пробормотал Ховрах изумленно. - Я ж упоил так, что рачки пол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ый черт, - ругнулся Гонта, но в голосе разбойника было восхищение. - Без него ни одна драка не обход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раз и рачки, как говорит Ховрах, не уползти, - бросила Мед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потому и спеш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кон, все еще не переставая рассыпать проклятия, как на головы врага, так и друзей, что не разбудили, не снарядили, бегом заспешил с холма к ре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ызги взлетели выше головы. Он ревел как бешеный бык, ругался, орал, вызывал на бой, с каждым шагом продвигался все дальше в реку. За ним следили понимающе, хотя в сердце каждого копошился гадкий червячок облегчения. Ему, Гакону, все одно вот-вот сгинуть. И так дожил до вон какой седой бороды, хоть и слепой, в то время как молодые здоровые мужики гибнут словно мухи в мет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кон был уже вблизи рокового берега, как вдруг оступился в подводной ямке, с воплем рухнул, подняв столб брызг до небес, а когда поднялся, мокрый и злой, то потерял направление и зашагал вдоль реки. Течение же в эту жару почти остановилась, река напоминала заснувшее бол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закричали, заорали, подсказывая, где берег. Гакон встрепенулся, лицо озарила свирепая радость. С боевым кличем укрылся щитом и, выставив для удара меч, бросился в сторону кричавших, явно приняв за враг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бегайся! - заорал Ховрах дико. - Зашибет, старый ду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кон несся к берегу в столбе бьющей из воды крови, так выглядели с берега расцвеченные заходящем солнцем брызги. Они взлетали выше головы, и Гакон весь блестел как в чешуе сказочной рыбы. Серебряные волосы трепал ветер, рот был разинут в злом кри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и и поляницы прыснули врассыпную, лишь трое-четверо остались, выставив щиты. Гакон выбежал на пологий берег с легкостью мальчишки. Шипастая булава угрожающе завертелась над головой. Вокруг прыгали смельчаки, орали, они-де свои, но распаленный близкой кровью Гакон слышал только собственный рев. Булава неожиданно ударила в подставленный щит, и смельчак полетел на землю с выбитой из плеча рукой. От щита брызнули щеп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 орал Гакон ликующе. - Бей!.. Круш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сам пытался как-то ухватить Гакона за руку с булавой, но старый витязь двигался быстро и неожиданно, булава с такой скоростью распарывала воздух, что тот ревел как в трубе при вьюге. Стоял треск, люди вскрикивали, Гакон торжествующе хохотал, бил и крушил. Деревянные щиты превращались в обломки, бронзовые сминались, а их хозяева с криками боли откатывались в сторону, ибо этот зверь наступит - кишки вылез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акона начали метать боевые гири, молоты. Он яростно ревел, орал, Гонта сам вздрогнул и присел, когда огромный молот, брошенный издалека, с силой шарахнул старика по голове. Шлем отозвался гулом, Гакон пошатнулся, руки с огромной булавой и великанским щитом начали опускаться. Колени подогнулись, он сгорбился, закачался, и к нему бросились обрадованные разбойники и поляницы. И тут Гакон тряхнул головой, взревел гулко под железной маской. Булава со страшной силой описала вокруг него длинную дугу. Послышался частый стук металла по живому, крики боли. Сбитые с ног люди отлетали как щеп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Медея и Ховрах попятились, их спешно закрыли двойной стеной щитов разбойники и поляницы. Тут же всех оглушил могучий рев Гакона, над стеной щитов взлетела страшная булава, пошел треск, вопли, крики боли, дикий хохот стар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кон! - орал Гонта. - Гакон, старый б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кон!!! - завопила Медея таким пронзительным голосом, что Гонта отскочил в испуге. - Гакон, это мы!.. Свои!.. Враги на том берегу!</w:t>
      </w:r>
    </w:p>
    <w:p>
      <w:pPr>
        <w:pStyle w:val="Style19"/>
        <w:ind w:firstLine="720"/>
        <w:jc w:val="both"/>
        <w:rPr/>
      </w:pPr>
      <w:r>
        <w:rPr>
          <w:rFonts w:eastAsia="Times New Roman Cyr" w:cs="Times New Roman Cyr" w:ascii="Times New Roman Cyr" w:hAnsi="Times New Roman Cyr"/>
          <w:lang w:val="en-US"/>
        </w:rPr>
        <w:t>Гакон ломился сквозь заслон из человеческих тел как вепрь через кустарник. Поляницы падали, уползали, как и разбойники, уже появились раненые, всюду стоял крик. Гакона уговаривали, орали, в него летели уже и боевые топоры, дротики, камни, старый витязь отряхивался как пес после купания, пер напролом, бил и крушил подставленные щиты, рвал веревки, что бросали со всех сторон, и уже был в двух шагах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нты и Медеи, когда Ховрах приложил ладони ко рту и заорал ди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кон!.. Гакон, это я -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кон остановился, но булава попрежнему распарывала воздух во всех направлениях. Еще два щита разлетелись вдребезги, когда наконец густой голос из-под шлема прорыч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что здесь дел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вои, дурень! - заорал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кон чуть замедлил размахи, теперь стало видно с какой быстротой булава распарывает воздух вокруг старого витя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св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ова! - заорал Ховрах. Он ткнул Гонту и Медею под ребра и те тоже заорали, завизжали, срывая голоса. Гакон в нерешительности замедлил вращение булавы, но и теперь еще окружала сверкающей стеной из металла толщиной с детскую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не свои? - осведомился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ту сторону, - завопил Ховрах. - Но ежели тебя видели, то уже разбегаю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кон с тяжким вздохом опустил булаву. Могучая грудь тяжело вздымалась. Голос из-под шлема донесся неузнаваемый от гор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ослаб... И драться не начал, а уже язык на пле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осмотрел на его путь, заполненный разбитыми щитами, ранеными и ушибленными, сломанными копьями, смятыми шлемами. Плечи зябко передерну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богам, такие богатыри уже вымир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бросил одобр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ец Гакон! Бей своих, дабы чужие боя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Медеи было больше восторга, чем страха. Гонта нахмурился, а Ховрах обнял Гакона за плечи и повел к шатрам. Гакон на полдороге освободился, заспорили, потом повернули к реке.</w:t>
      </w:r>
    </w:p>
    <w:p>
      <w:pPr>
        <w:pStyle w:val="Style19"/>
        <w:ind w:firstLine="720"/>
        <w:jc w:val="both"/>
        <w:rPr/>
      </w:pPr>
      <w:r>
        <w:rPr>
          <w:rFonts w:eastAsia="Times New Roman Cyr" w:cs="Times New Roman Cyr" w:ascii="Times New Roman Cyr" w:hAnsi="Times New Roman Cyr"/>
          <w:lang w:val="en-US"/>
        </w:rPr>
        <w:t>Они были у самой воды, когда со стороны шатра Медеи прогремел озлобленный крик. Шатер затрясся, медленно повалился. С треском разорвалась ткань, в прореху выпал связанный человек. Он дергался, и с каждым движением лопались ремни, веревки, как клочья тумана разлетелись обрывки рыбацкой сети. Он поднялся во весь рост, страшный, всклокоченный, багров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усилий. Уже только уцелевшие ремни врезались в тело, но было видно как подаются, затем все услышали треск. Как тонкие гадюки, коснувшиеся огня, так и ремни отскакивали от его т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ощупь выудил из-под цветной ткани шатра палицу, выпрямился. Лицо в крупных каплях пота, обнаженная грудь блестела, а мышцы на могучих руках перекатывались, будто огромные змеи заглатывали зай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обел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ейчас этот кин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торопливой обреченностью вошел в воду, замешкался, и, обгоняя его, молодой разбойник по кличке Беляк, прыгнул вперед, поднял столбы брызг, пронесся через всю речушку как молодой олень и выбежал на чужой берег с кри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изнь?.. Жила бы ч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подошвы его сапог попирали землю Горного Волка, он был молод и красив, лицо стало ясным, словно засветилось изнутри, а глаза блестели нечеловечески как звезды. В левом ухе беззаботно рассыпала искорки золотая серьга с зеленым камеш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ым выбежал Ховрах, дышал тяжело, мокрый как медведь после ливня, а третьим как разъяренный тур вынесся Мрак. Грянул лют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ни! Мне все одно не дожить до первого сне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и, стыдясь замешательства, гурьбой выбежали следом, окружили Беляка. Тормошили, хлопали по плечам, а тот лишь беспечно рассме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иру и смерть крас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опробовал неуклюже утешить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тебя вся эта затея сгинула бы на корню. А Беляк... что Беляк, мы все беляки. Да и волхвы еще могли не так пон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все время пальцем в небо, - поддержал другой. - Правда, зато в самую серед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як вскинул к небу боевой топ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Мы зачем пришли? Отомстить за слезы наших матерей. А вы, братья, позаботьтесь потом о моих... У меня отец и мать уже старые, еще две сестренки совсем мал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сердясь за поломанный строй, быстро выстроил передних в отряд. И когда были шагах в десяти от деревьев, среди кустов шелестнуло. Тонко свистнула стрела. Беляк, он бежал впереди, выронил топор, ноги стали подгибаться. Попробовал что-то сказать, но слова тонули в клекоте: стрела пробила гор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человек с оружием наголо бросились в лес, а Беляк опустился на траву, скорчился. Глаза его медленно заволокло пеленой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от же миг погас последний луч закатного солнц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с прочесали как гребнем, но нашли только отпечатки легких охотничьих сапог. Гонта был мрачен, Беляк только первый, потери будут 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ляк... - сказал он невесело. - Мрак, ты видел серь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ый сын! Что скажу его матери? Его род прерв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с гореч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ервался. Кто-то из твоих верно сказал, что мы все беляки. Он наш брат, сын... Он весь внутри нас! Его надо только выпускать, а не душить в себе. Его род - это мы все. Род людской, если поним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робормо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мутно. Да и то, не столько понимаю, как что-то чувствую. Но уж больно тонко... Даже дивно, что ты чуешь такое! Глядя на тебя, не скаж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зн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дивлюсь. Иногда мне хоть кол на голове теши, а другой раз слышу как звезды шуршат, как в цветах маленькие человеки поют, постигаю движение миров и тайные замыслы богов, а в душе такое сладкое томление... Но тут же то конь перднет, то сам палец прищемишь, и сразу оказываешься в привычном житейском дерьм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какали в сумерках и первую половину ночи. Мрак мчался впереди, с ним был Гонта, чуть правее неслась в окружении суровых всадниц легкая колесница. Мрак различал силуэт Медеи. Лента, удерживающая ее косу, не выдержала быстрой скачки, длинные черные волосы освобожденно выплеснулись, затрепетали, странные и волшебно прекрасные. Гонта сглотнул слюну, смотрел неотрывно, едва не вывихивал ш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подалась вперед, лунный свет блистал в ее широко раскрытых глазах. В них были восторг и безмерное удив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вс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о капи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а прорвала тучи, и в мертвом свете на фоне черного как грех неба выступал вдали холм. На самой вершине Мрак различил выщербленные плиты обтесанного камня. Это сейчас капище, как он понял, а когда-то был храм. Руины и сейчас выглядят мрачно и пугающе. Если древний бог и помнит о своем храме, то любого, кто принесет туда жертву, заметит и одар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все порывался проскакать вперед. Мрак вскинул ладо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Те звуки, что я слышу, мне не нрав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овертел головой, оглянулся на Медею. Та пожала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ожно услышать за тем ревом в твоем живо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а ж кормила какой-то гадостью, - обиделся Гонта. - Я ж ел только из чувства... чув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ахнул рукой, а Мрак слез с коня, припал к земле ухом. Сперва тихо, потом все яснее услышал далекий плач. Тихо и безнадежно звучали женские голоса. Здесь, у самой земли уловил и запахи, что вверху растворяются в воздухе, а внизу держатся долго, расползаются, покрывают землю тонкой пленкой, пока не впитаются в росистую зем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хал Ховрах. Слегка покачивался, хватался за конскую гриву, но голос прозвучал бод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нюхал что?</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Люди, - сказал Мрак. - Там много лю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ж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ружных не учуял. Это пол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всхрапнул поним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 жертву. Пусть, аль помеша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помешаем, - решил Мрак. Он сжал челюсти. - Еще как... Только надо без ш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 шума было больше потом, - ответил он серди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смотрела большими внимательными глазами. Гонта сердито сопел, держался поблизости, в ее сторону не смотрел так старательно, что чуть не вывихивал ш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выпустить полоненных, - предложила Мед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жель обидится, что не принесли жертв, перестанет помогать Горному Вол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незапно хлопнул себя по л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го оглянулись с недоумением. Мрак меньше всего был похож на человека, который что-то знает. Или на человека, подверженного озар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 Гонта остор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дин волхв говорил, - сказал Мрак торопливо, и все облегченно вздохнули, - что храмы новых богов стараются строить на месте разрушенных старых. Чтоб, значит, народ в них пер по привычке... Что за храм здесь был ран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олгой паузы, пока все сопели да чесали затылки, Медея сказала остор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абушка говорила, что... Маздона. Нет, Маздоная. Да-да, Маздон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спросил напря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за ритуалы... Мрак, это безумие! Мы же не знаем старых обычаев, не знаем что за бог, чего жел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тоже в сомнении качала головой. Мрак отмах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все одинаковы. Поклонения ждут, жертв, почитания. Атрибуты старых богов, потом объясню это слово, переносятся на новых, так говорил мой друг волхв. Вон даже имя чуть схожее. Маздонай - это и есть, скорее всего, Маржель. По-нынешнему. Так что ежели пленников не отпустим, а зарежем во славу старого бо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обежал, размахивая руками. Его разбойники первыми принялись растаскивать старые глыбы. К ним присоединились поляницы. Гонта их отгонял, им-де животы беречь надобно, Медея чуть ли не впервые не ввязалась в сп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есто от новых плит было очищено, пленных согнали на место, где стоял жертвенный камень храма Маздоная. В земле еще виднелись коричневые гранитные осколки. Как видно, камень старого храма не увезли, а просто раздробили и вбили в зем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аже лучше, - сказал Мрак. Он оглядывался, чуткие уши ловили далекое ржание, конский топот. - Похоже, Горный Волк возвращ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дело, - велела Мед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скочил на коня. Гонта вытащил лук, неспешно натянул тетиву. Мрак видел как вздулись чудовищные мышцы, как застонало дерево, нехотя сгибаясь под чужой во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раздавались стоны, запахло кровью. Поляницы резали пленных быстро и умело. В жертву богу войны, хоть старому, хоть новому, всегда приносят только мужчин, а мужчин, вечных обидчиков, резать проще, чем глупых девок или беспомощных младенцев. Бывает даже приятно, ежели рожи наглые или дерзки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ороны стана Горного Волка с грозным топотом неслись, подгоняемые попутным ветром, всадники. Они размахивали топорами, легкими и с узкими клинками. Боевые Топоры, подумал Мрак тревожно. Горный Волк привлек их на свою сторону? Или своих людей вооружил по-артан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ой! - велел он сдавлен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лся на хмурые лица. И люди Гонты, и поляницы видят, что силы чересчур неравны. У Горного Волка людей втрое, если не впяте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нарастал гул. Земля вздрогнула раз, другой, качнулась. В недрах послышалось глухое рычание. Раздался треск, перешел в грохот. В спину пахнуло жа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тне шагов в земле ширилась дыра с раскаленными краями, похожая на гигантскую загноившуюся рану. Оттуда толчками выплескивался черный дым, взлетали искры. Затем полыхнул багровый огонь, выметнулся на уровень высокого дерева, и следом раздался дикий рев. Мрак ощутил как волосы встали дыбом.</w:t>
      </w:r>
    </w:p>
    <w:p>
      <w:pPr>
        <w:pStyle w:val="Style19"/>
        <w:ind w:firstLine="720"/>
        <w:jc w:val="both"/>
        <w:rPr/>
      </w:pPr>
      <w:r>
        <w:rPr>
          <w:rFonts w:eastAsia="Times New Roman Cyr" w:cs="Times New Roman Cyr" w:ascii="Times New Roman Cyr" w:hAnsi="Times New Roman Cyr"/>
          <w:lang w:val="en-US"/>
        </w:rPr>
        <w:t>В огне и дыме поднялся гигантский зверь. Исполинская голова медленно повернулась, глаза отыскали Мрака и его воинов. Он весь был как раскаленный слиток меди. От него шли волны жара, ветер донес запах гари. Голова была звериной, сам выглядел как зверь, но вот медленно разогнулся, остался на задних лапах, тоже багрово-красных, а чудовищные передние развел в стороны. Грудь вздулась, зверь оглушительно взревел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должая растопыривать лапы-руки, двинулся навстречу всадникам Горного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вздрагивала, Мрак поспешно подал коня в сторону. Рядом слышались испуганные вопли, ржание насмерть перепуганных ко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рь прошел мимо, за каждый шаг покрывал три конских прыжка. Всадники Горного Волка растерялись, когда длинные лапы с непостижимой ловкостью ухватили двоих, второго даже вместе с конем. Мрак вжал голову в плечи, когда зверь сунул первого в пасть, с хрустом перекусил, кровь брызнула и потекла по губам, груди. Зверь довольно рыкнул, откусил из левой лапы, все еще не выпуская окровавленную половину туловища в пра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шел, размахивая несчастными, брызгая кровью, а люди Горного Волка, оцепенев, провожали застывши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апища Маржеля с криками выскакивали люди. Мрак видел как выметнулась блестящая бронзой фигура воина, что высился на голову над другими. Когда он повернул искаженном яростью лицо, Мрак узнал Горного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ледом шатались деревянные стены. Крыша взлетела, будто подброшенная могучим ударом. Остолбеневшие люди увидели как на месте рассыпавшегося храма разгибается в полный рост обнаженный до пояса великан. Он был в бронзовом шлеме с рогами, на руках блестели бронзовые браслеты, но широкая грудь была открыта, могучая и широкая, с белесыми шрамами, как пораженно понял Мрак, хотя не мог сообразить, кто мог оставить такие шрамы на груди бессмертного бо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бог красивее! - воскликнула Мед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 успел ответить, вмешался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наш здоровее! Посмотри, какие длинные лапы! Для мужчины разве не сила важнее? Красавчики - либо трусы, либо ворю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фыркнула, с нарочитым презрением окинула его длинные руки долгим взглядом, снова фыркнула и отвер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робог торопливо доел несчастных, хрумая их вместе с доспехами, но глаза его уже следили за молодым богом. Глухой рев вырвался из чудовищной пасти. Маржель ответил грохочущим смехом, быстро и легко бросился навстречу. Движения его были угрожающе красивы, словно исполнял воинский тан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 от столкновения был таков, что земля дрогнула и застонала, а птицы в воздухе, теряя перья, с криками поспешили прочь. Раздался страшный рев в два голоса. Старый и молодой боги сцепились, пытались сломить друг друга, но если молодой выглядел ловчее и искуснее, то старый оказался тяжелее, на голову выше, сильнее, судя по чудовищным мышцам, похожим на стволы деревь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уже начали, - сказал Мрак. - Пора и н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устил коня вперед. Чуть погодя услышал нарастающий грохот копыт. Люди Гонты и поляницы Медеи, преодолев страх, пронеслись мимо бьющихся богов и с криками набросились на всадников Горного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енел металл, раздались крики боли и ярости. Людей Горного Волка было больше, чем впятеро, но все оглядывались на Маржеля, чью помощь им обещали. Могучий бог войны, которому приносили жертвы, отступал под тяжелыми ударами древнего зверобо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би! - услышал Мрак сзади задорный голос Гонты. - Наш ихнего бьет в хвост и гри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й! - вторил звонкий голос Медеи. - За нашу своб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мимо Мрака жутко свистнуло. Еще и еще. Всадники, что неслись на него с поднятыми топорами, исчезали из седел, будто вышибал гигантский кул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несся Гонта. Он скалил зубы, руки двигались с такой быстротой, что изумленный Мрак видел только смазанное движение. А стрелы неслись веером, одна догоняла другую, топорщила ей пе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швырнул тулу, начал опустошать другую, а двое разбойников уже протягивали с обеих сторон запасные колчаны, полные не то исполинских стрел, не то дротиков. Мрак погрозил кула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ткуешь? Мне тоже без боя сором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и врубились в ряды людей Горного Волка с победными криками. И хотя до победы было далеко, те дрогнули. Их бог отступает шаг за шагом, его плечи вздрагивают от ударов. Сам Горный Волк бросился в бешенстве на левый край, где поляницы с жутким визгом теснили его людей. В его руках был огромный меч, которым вращал с огромной быстрот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женщина была рассечена пополам, но трое других, будто долго готовились заранее, разом метнули в него боевые палицы. Оглушенный Горный Волк зашатался, выронил меч. Еще одна пронеслась мимо и с такой силой обрушила палицу на его шелом, что от звона у Мрака заломило уши, и он увидел воочию, что значит слово "ошеломить". Горный Волк рухнул как подкошенный. Десятки копыт пронеслись по нему, втаптывая в пыль и гряз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тупление людей Волка превратилось в бегство. Разбойники ликующе догоняли и рубили в спины, секли головы и, не останавливаясь для грабежа, гнали и гнали остальных, ибо тех все еще больше, нельзя дать опомн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до поздней ночи, а потом и при лунном свете обирали трупы, то и дело ссорились из-за богатой добычи. Все рыскали с окровавленными ножами, приходилось заодно добивать раненых. Да и проще сразу обрубать пальцы с кольцами и перстнями, а потом на досуге сним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пы людей и убитых коней лежали вповалку. Кровь стояла темными дурно пахнущими лужами. Иная успела загустеть, свернуться комками, под конскими копытами уже не хлюпала, а жирно чавкала как в боло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Мрак повел объединенный отряд Гонты и Медеи к родовому кремлю Горного Волка. В весях грабить не давал, потому самые недовольные умышленно приотстали, в покидаемых весях насиловали женщин, жгли хаты. Он тут же воротился, застал их в самом разгуле и преспокойно велел перевешать друг друга. Те схватились было за топоры, но увидели, что со всех сторон окружены остриями копий. Вместе с поляницами стояли и бывшие соратники.</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Еще дважды захватывал грабителей и заставлял казнить друг друга. Кто отказывался, того сажал на кол. Через три дня у него уже было стройное послушное войско, готовое броситься хоть на самого Яще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етвертый день перевалили горную гряду, впереди распахнулась зеленая долина. Ховрах заорал радо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хата Горного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й середине сочной зелени расположилась крепость. Стена была из камня, а внутри просторного двора высились строения, большей частью деревян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втроем: Мрак, Ховрах и Гонта, подъехали к воротам крепости, к удивлению им отворили сразу. Мрак кивнул на главный терем, а хмурые стражи лишь проводили недобрыми взгляд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здесь не так, - сказал Гонта. Он посмотрел на Мрака: - Поедем, аль подождем сво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ехал молча, и Гонта вынуждено пустил коня через двор к терему. Это был огромный сарай, а не терем - мрачный и огромный, высотой в три поверха, с надстройками и башенками на крыше. От стен веяло недоброй мощью, ибо сложены из толстых дубовых кряжей, такого и лесу уже не осталось, окна похожи на бойницы, да и на тех крепкие став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тройки для челяди и стражей, конюшни и даже кузница примыкали к хозяйскому дому с обоих сторон, чтобы можно отовсюду обороняться, не выбегая во двор. Из кузницы шел дымок, доносилось мерное буханье двух молотов. В левой части поднимался колодезный журавль, в правой на цепи сидел тощий лохматый медве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высыпала челядь, по виду больше похожая на разбойников. Да и по ухваткам это были разбойники. Впрочем, иными и не могли быть люди, живущие вблизи кордонов. Каждый держал в правой топор или палицу, левой с трудом сдерживал за ошейник огромного пса. А те гарчали, злобно рвались на пришельцев, готовые разорвать в клоч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ластно вскинул ладо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сто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ядины остановились, а Гонта уже держал в руках лук. Он побледнел, собак боялся больше, чем людей. Один из челядинцев спросил угрю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авсегда гостям рады. Но коли приехали с ху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добром, - заверил Мрак. - Но только теперь эти земли уже не земли Горного Волка. И здесь останутся наши отряды. Если из вас кто с этим не согласен - может убираться. Неволить не станем.</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стольный град страны Куявии расположился на семи горах, дабы зреть друга и недруга загодя. На высоких стенах день и ночь самые зоркие напряженно вглядывались вдаль. Они-то ранним утром и забили сполох, когда со стороны Артании начало разрастаться огромное пыльное обла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римчались, загоняя коней, дозорные с застав богатырских. Принесли весть о приближении огромного войска. В Куяве на городские стены высыпали все воеводы и знатные люди, а Рогдай сразу выдвинул отборную дружину на защиту городских вор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в облаке пыли заблистали металические искры, донесся стук боевых колесниц и тяжелый конский топот, от которого задрожала зем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таны? - спрашивали встревоженные бояре. - Неужто все-таки решились напа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рявкнул серди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ыц, дурни! У Боевых Топоров только одна колесница. На ней волхвов возят. Это поляни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дозорные подняли кр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яницы! Поляницы всем войс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 дальней угловой башни донесся другой воп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та!.. Гонта и его отря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естнице сбежал во двор полуодетый Додон. Его подхватили под руки, помогли пересечь двор и встащили на стену. Додон запыхался, утирал потное лицо. Растолстевший, весь в складках розового жира, это уже не тот человек, подумал Рогдай невесело, которого когда-то обучал владеть мечом и перепрыгивать с коня на другого коня на полном скаку.</w:t>
      </w:r>
    </w:p>
    <w:p>
      <w:pPr>
        <w:pStyle w:val="Style19"/>
        <w:ind w:firstLine="720"/>
        <w:jc w:val="both"/>
        <w:rPr/>
      </w:pPr>
      <w:r>
        <w:rPr>
          <w:rFonts w:eastAsia="Times New Roman Cyr" w:cs="Times New Roman Cyr" w:ascii="Times New Roman Cyr" w:hAnsi="Times New Roman Cyr"/>
          <w:lang w:val="en-US"/>
        </w:rPr>
        <w:t>Рогдай осматривал дорогу к городу, приложив ко лбу ладонь козырьком. Лицо было суровое, седые кустистые брови сдвинулись на переносице. Глаза смотрели зорко, и Додон невольно позавидовал, что старый воевода, который его младенцем на коня сажал, на стену все еще взбегает как мальчиш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рюхо не распустил, голос как у молодого бы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 будем? - спросил он растерянно. - Как артанцы сумели пройти кордон незамечен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ие артанцы, - отмахнулся Рогдай. - Это св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и? - вскрикнул Додон жалким голосом. - Рогдай, лучше уж артанцы, чем свои. Сам знаешь, что у нас за свои. Что Горный Волк, что Руд, что Медея или Урюп... Только ты один верен по-настоящему. Да и то, я же знаю, верен не мне, а Куявии. Что будем делать, Рогд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 что делать, - повторил Рогдай медленно. Всмотрелся еще, щуря глаза так, что превратились в щелочки, сказал громче. - Ворота распахивать пошире... Да как бы еще не пришлось и ковры стел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ал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дурни не разглядели, что впереди войска едет Мрак. На своем черном как он сам к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ахнул, всплеснул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А поляницы 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так же споро побежал по дощатым ступенькам вниз во двор, на ходу отдавал приказы. Бойцы бросились к воротам. Там заартачились, боялись поляниц, но Рогдай гаркнул, что самое страшное, если поляницы ворвутся в город, так это по праву победителей изнасилуют всех мужиков, и стражи ворот кинулись, сшибая друг друга с ног, снимать запоры.</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идел как ворота начали отворяться. Там стояли в блеске доспехов старый Рогдай, за его спиной толпились знатные бояре. Мелькнуло красное корзно Додона, но сам царь куда-то скры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ть погодите, - сказал он Медее и Гонте. - А то у них там поджилки трясу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весело понес к раскрытым воротам. Мрак покосился на высокую башню, прозванную Девичьей. Окошко с цветными стеклами распахнуто. В глубине видна девичья фигурка с золотой косой, перекинутой на грудь. Что-то говорит, обращаясь в сторону и вниз. Явно отбрыкивается от Куз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 потому что конь остановился, едва не оттеснив Рогдая в толпу боя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олать, - сказал Мрак зычно. - Не пугайтесь, это союзники. Правда, союзникам тоже платить надобно. Где светлый ц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овел дланью. По мраморным ступеням величаво шествовал, спускаясь во двор, Додон. Уже облаченный в красное корзно с золотым шитьем, золотой гривной на шее и в красных сапогах. За ним так же важно шествовала Светлана, крепко держа за тонкую ручку Кузю. Кузя, завидев Мрака, сразу с радостным писком начала рваться к н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оскочил на землю, поклонился цар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полать и доброго здоров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Волком? - вскрикнул Додон. - И что это за... войс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 кто пролил свою кровь, защищая твое царство. Что скажешь 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о страхом смотрел мимо Мрака на грозные лица поляниц. В их руках длинные узкие дротики выглядели опаснее, чем мечи его бойцов. Кони под ними были такими же дикими как их седоки. А в колесницах неподвижно сидели женщины-стрел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глашаю всех на пир, - сказал он осипшим голосом. - А воительницу Медею и этого... вожака Гонту, в свою палату. Там соберутся лутшие лю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згляде его было, что этих гостей не назвал бы даже худшим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дня резали волов, баранов и телят, выкапывали из земли бочки с медом и пивом. Потом все уселись за трапезу: старшие в покоях, а младшая дружина да молодежь - во дворе у костров. В покоях больше степенных бесед, у костров - веселья и задорных воплей, там раньше других запоют, пойдут в пляс, а девок будут сажать на кол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е и в нижних палатах пировали по-настоящему. Вино лилось ручьями, на столы подавали зажаренными целиком быков и кабанов, печеных туров, без счета оленей, свиней, всякую пт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верхней палате, где собралась знать, ели мало, пили еще меньше, дабы сохранить ясность ума, Бояре морщились, выражали недовольство, по ту сторону стола сидел не только Мрак, неизвестно откуда взявшийся, но и возмутительница Медея, самозванная царица, и - хуже всего! - вор и разбойник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искательно поглядывал то на Голика, то на Рогдая. Оба перед пришельцами глаз не опускали, но и не задирались зазря. Спокойно и неспешно вели разговор о делах в царстве и за его кордонами. На подхвате суетился Ковань, но до серьезных дел его не допуск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с удовольствием ела и пила, но когда разговор коснулся земель Волка, сказала с ледяной уверен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там стоят мои дружины. И Волка туда не пустят. Или ты хочешь, чтобы пуст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 сказал Додон поспешно, даже не успев понять, что попал в ловушку. - Но ты уверена насчет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покачала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знает, где он сейчас. Его еще в начале боя втоптали в землю, вбили по уши. Я знала, что ему нет равных, и, чтобы не терять людей, велела забросать палицами, камнями. Потом по нему пронеслась моя конница. После боя хотели отыскать, чтобы набить чучело... но так и не наш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 спросил Додон полным надежды голосом, - его так втоптали, что не най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 ответила Медея сожалеюще. - Такого мужика да не най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резрительно фыркнул. Медея повторила с нажим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го мужика трудно не заметить. Рост, плечи, доспехи... Нет, все-таки как-то оклемался и уполз. Или кто-то помог. Дело было к вечеру, а за ночь можно уйти дале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окряхтел, осушил чару одним махом, сказал решительно, будто в холодную воду кинулся:</w:t>
      </w:r>
    </w:p>
    <w:p>
      <w:pPr>
        <w:pStyle w:val="Style19"/>
        <w:ind w:firstLine="720"/>
        <w:jc w:val="both"/>
        <w:rPr/>
      </w:pPr>
      <w:r>
        <w:rPr>
          <w:rFonts w:eastAsia="Times New Roman Cyr" w:cs="Times New Roman Cyr" w:ascii="Times New Roman Cyr" w:hAnsi="Times New Roman Cyr"/>
          <w:lang w:val="en-US"/>
        </w:rPr>
        <w:t>- Светлый царь... Надо бы объявить народу, что эти земли отныне подарены Медее. Одним ударом двух зайцев... даже трех. Волка не пустишь обратно, буде объявится, народ перестанет служить Волку и не будет бояться помогать Медее... да помогал, помогал, чего уж теперь таиться! И сама Медея будет обязана твоей милости</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помалкивала, а Гонта внезапно стукнул кулаком по сто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их-таких зайцев? Кого этот трухлявый пень называет зайц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утихомиривающе выставил ладо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ссориться. Так говорится в народе, а наш воевода целиком из народа, это ж за версту ви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усть скажет, - заупрямился Гонта. - Медея, скажем, еще потянет на зайчика... гм... но чтоб меня сравнивали с косым? Или на что он намекив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морщ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ебе. Он и меня назвал зайц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ромный, за себя не вступишься. Я за себя тоже не могу, но за друзей... А тут еще прямо сказал, что нас всех трех зарежет одним ударом. Это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грохотом отодвинулся на стуле, смотрел горящими как уголья глазами. В них была готовность прыгнуть с мечами наголо хоть на царя, хоть на его воев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казал плачущ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в самом деле! Все так хорошо шло! Я завтра же велю объявить, что земли Волка со всеми городами и весями отныне принадлежат воительнице Медее. Со всеми пашнями, лесами, озерами, а также главной крепостью Волка - Гнездом. И что отныне я в ней вижу опору трона, а не угрозу мирным землепашцам нашем стр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сел, все еще сердито всхрапывая и гневно вращая глазами. Рогдай буркнул напомин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торой зая... гм... защитник трона, это я про этого храброго витязя, мог бы послужить при дв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ачки служат, - буркнул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изне можно служить и как собачка, - ответил Рогдай сурово. - Мы усе здесь верные псы страны род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 Отчизне! А ты кому, старый хрыч, предлаг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Отчизне... в лице нашего царя и его дв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хмыкнул, но Мрак видел как сдвинулись брови разбойника. Гонта раздумывал как и что выторговать еще, прикидываясь то раздраженным, то недовольным, то обидчи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омалкивал. Не личит светлому царю вести беседу с разбойником. Дело царя - казнить или миловать, но не общаться на равных. А беседа бывает только на равных, или же такая беседа уже именуется ина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Гонта. - Я готов послужить Отечеству... пусть даже как пес. Но не как дворцовая собачка. Я могу взять на себя охрану кордона со стороны Артании. Ты, царь, будешь снабжать нас мукой, припасами и монет подкинешь, а мы мелкие отряды артанцев сами сдержим, а буде большое войско соберется, загодя тебя упред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лишь качнул головой, а Рогдай воскл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Светлый царь всемилостиво изъявляет. Да-да, изъявляе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выли трубы, вдоль стены пошли девки с бубнами. Ряженые козлами и медведями принялись скакать, кувыркаться, орать похабные шутки. Над ними смеялись, швыряли кости. Сквозь их ряды протолкался Голик, разодетый так пышно, что тоже казался одним из ряже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чаясь взглядом с Мраком, пугливо ронял взор, а Додону низко поклон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царь! Дозволь слово молв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 буркнул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взглянул искоса на страшноватых гост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радостное, потому сам скажешь непременно. А мне, скромному твоему слуге, пока дозволь словцо наедине измолв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еличаво подн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руйте, гости... гм... дорогие. Я вернусь с добрыми вест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жи почтительно подняли кресло вместе с царем на плечи. Кто-то охнул, царь еще больше потяжелел за время обеда, и его унесли. Голик семенил следом. Спина была напряжена, будто вот-вот в нее воткнется брошенный сильной рукой но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бросил насмешливый взгляд вслед, покосился на Мед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ни цари... любят ездить на плечах простого л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презрительно фыркнула. Ее колесницу возили кони, хорошие кони, не чета простому лю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должали насыщаться после долгих дней походов, а Додон, когда кресло занесли и оставили в уединенной комнате, взмахом длани отослал страж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тряс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льничий поклонился сн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воеводы отвоевали у проклятых славов могилу Льдана. Это сын Яфета... ну, со стороны его жены... Ладно, неважно с чьей стороны. Ну, те потом отбили, но мы успели выкопать кости геро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ьфу, - скривился Додон. - Я уж надеялся, ты придумал как извести этих... героев. А ты про какие-то к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ый царь! - воскликнул Голик. - Это и есть способ. Во-первых, все видят, какие мы молодцы. Чтим предков, даже из-за костей деремся, аки псы. Сейчас повозка как раз двигается через перевал. Народ оповещен, уже сходятся к дороге, дабы зреть, детям расска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 сомнении поскреб затылок. Голик убеждающе воскл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е воодушевит простых людей. Они падки на такое. Побряцать ратной славой дедов, то да се, слава Отече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наконец замедленно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Готовь коней. Пусть народ видит, как сам царь встречает кости героя. И как склоняет колени в прах, чтобы почтить своего прародителя. Это нужно! Это воспитывает почтение к родител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будет зрелище, - согласился Голик. - Народ сбежится отовсюду. Царь на коленях с обнаженной головой, встречает со слезами на глазах прах героя... об этом будут рассказывать! Но если гонец примчался, загоняя коней, сегодня, то повозка дотащится только через три дня. Можно успеть приготовится, народу объявить, дух людей подня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во, молод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одно, великий царь. Дело в том, что на самом деле мы не совсем уж и возвращаем кости героя на родину. Это народу так речено, а мы ж знаем, что тогда еще не было ни Славии, ни Куявии, ни Артании. Была Гиперборея. И Льдан погиб не так уж и далеко от того места, где родился. Если сказать еще точнее... или правдивее, если хошь, то на самом деле мы перевозим кости героя на чужб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молчал, смотрел строго. Голик развел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волхвы прочли старое заклятие. Если кости Льдана перевезти на чужбину, то первый же, кто их там увидит, падет злой смер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отшат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о что? Так ты, злодей, жаждешь, чтобы я так и помер в пыли и со склоненной главой? Из-за каких-то костей какого-то... ах, ты ж... Что удумал! Признавайся, душегу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терпеливо выждал, продолжил тем же тоном, словно надоедливая муха пожужжала и улет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ь будет еще более велик и славен в народе, ежели честь первым встретить кости героя доверит... ну-ну, понятно же? Тоже герою, который спас тебя и все цар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 уважением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лодей... До какой подлости додумался! Вот что значит, главный постельничий. Дай я тебя, дорогуша, расцелу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нял, сердечно расцеловал постельничьего. Тот украдкой отвернулся, сплюнул, вытер губы рукавом. У Додона от неумеренной жизни рот вечно был слюнявым, а от зубов несло гнил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сделаем? - спрос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чности, - решил Додон. - А кости Льдана захороним вблизи дворца. Народ будет бить лбами его могиле, а часть поклонов перепадет и нам. Авось, из гроба не замет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роем поглубже, - предложил Голик злов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и Гонта настороженно смотрели на возвращение Додона. Тот раскраснелся, сиял, глаза хитро бегали. Стражи опустили его кресло на помост, Додон простер длани. Воцарилась почтительная тиш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ьдан! - сказал он торжественно. - Кости великого Льдана наконец-то возвращаются на родину. Наши воеводы отвоевали в бою, теперь везут на захоронение в Куя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было недоуменное молчание. Потом пробежал шепоток, кто-то неуверенно выкрикнул здравицу мудрому царю. Хриплые голоса поддержали, и вскоре весь зал бушевал в восторге, когда всякий старался перекричать других, дабы царь заметить извол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одон милостиво остановил восторги, проговорил с веселостью в голо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тпускаем воительницу Медею в пожалованные ей земли. Бывшие владения Волка. Так же велим Гонте отправляться со своими отрядами на защиту наших кордонов. А доблестный Мрак, уже защитивший нас однажды, пока остан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чем же? - спросил Мрак настороженно, но в сердце безумно затрепыхалась надеж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оказана будет великая честь, - сообщил Додон. - Я поеду навстречу герою, поклонюсь ему вместе с народом. А ты поедешь со мной, своим цар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Мрака сложила крылья и камнем упала в пропасть. Все ждали от него какого-то ответа, он хотел было поправить, Додон-де не его царь, но смолчал, в сравнении с несбывшимися мечтами все неважно, все тлен и мелкая суета.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тоже смолчал, хотя выглядело, что гордый невр мог бы и отказаться. Пусть. Не стоит об этом сейчас. Скоро все решится как волится ему, царю Куяви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 дня из ворот детинца галопом выметнулись дружинники царя и умчались, затем уже степенно выехали на сытых конях старшие дружинники, следом появилась раззолоченная повозка царей Куя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Додон сидел верхом на коне. Коляска катила пустая. Для важности, да и вдруг в самом деле захочется укрыться от пыли и зноя, отдохнуть от тряски. Голик и бояре старались держаться поближе, кланялись угодливо, подбоченивались, горячили коней и вздымали дыбки, выказывая себя лихими конн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идел как царь посовещался с Голиком, кивком подозвал ближе. Мрак подъехал, темные как ночная вода глаза Голика сопровождали его каждое дви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ыудил из складок одежды перстень с кроваво-красным камн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стень Льдана. Он обладает свойством продлять жизнь и здоровье тому, кто его носит. Скачи вперед, и когда гроб с костями героя окажется на земле Куявии, открой крышку и одень ему на пал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равую руку, - добавил Голик. - Обязательно на правую. Мол, наше дело прав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задаченно повертел в руке перстень. Пожал плечами. Можно и одеть, хотя и нелепо одевать на костяшку. Наверное, что-то ритуаль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ю, - пообещал он. - Ишь, с каким перстеньком расстаться не жаль. Что значит, уважение к пращу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сказал знач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т, кому оказана высочайшая честь первым взглянуть на священные кости нашего великого пращура. А вторым будет после тебя ц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и не отпихиваю никого локтями, - пробормотал Мрак. - Пусть царь глядит вволю. Хоть и на ночь возле себя положит. А мне бы и вовсе не глядеть на кости. Нагляде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 возразил Голик торопливо. - Народ должен видеть как один герой встречает другого. Ну, хоть бы кости. Такие жесты запоминаются! Им придается знач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так надо. Встречу, отворю гроб, одену. На правую, так на правую. Только и де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жал коня пятками, и тот, подобно скользкой рыбе пытаясь выскользнуть из жестких объятий, рванулся вперед. Голик отряхнул с одежды комья земли, вздохнул с облегч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ли? - усомнился Додон. - Нам еще и этого хорон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угодно зароем, - пообещал Голик.</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й черный жеребец несся тяжело, земля вздрагивала под ударами его копыт. Но мчался так, что не всякий легконогий конь смог бы идти рядом, да и то вскоре отстал бы, а этот черный зверь ровными тяжелыми прыжками неутомимо мерял и мерял дорогу, и Мрак подумал, что конь похож на него: не блещет красой, зато чего-то да стоит в д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х был настолько чист, что он с необычайной резкостью видел цветные жилки в самых дальних скалах, различал листья и ягоды на кустах за десятки верст, видел шныряющих по деревьях муравьев, чуял шевеление крота под зем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алеко у виднокрая показалась темное пятнышко, а за ним светлое с искорками облачко пыли, он уже догадался, что это и есть повозка с телом Льдана. Конь мощно мчался по дороге, земля гремела под копытами, и на очередном повороте Мрак уже различил крытую повозку, две десятка сопровождающих всадников. Солнце поблескивало на доспехах, разбрасывало яркие зайч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передохнем, - сказал Мрак коню подбадривающе. - Пока я буду одевать это кольцо, отдыхай вволю. Хоть лопни. Я даже слезу с тебя, если хочешь... потом сразу наз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терпении он похлопал коня по шее, побуждая бежать шибче. Тот понял, наддал, земля стала проскакивать под брюхом еще быстр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ачала не понял, что слышит жалобный крик. Лишь когда крик повторился, в недоумении повернул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уверсте от дороги трое мужчин в лохмотьях поджигали перевернутую телегу. Еще один привязывал к коню ребенка лет пяти, а двое садились на лошадей, оглядывались на заводных, где на конских спинах лежало что-то серое и грязное, как старые ме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различил двух женщин, тоже в лохмотьях, грязных, с нечесаными волосами. Их бросили на коней и привязали. Одна свесилась молча, другая жалобно и безнадежно звала на по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это мне, успел подумать Мрак. Ему наказ встретить кости героя и одеть ему на палец кольцо. И не его дело вот сейчас вмешив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нь, повинуясь движению колен, уже свернул с дороги. Разбойники, завидев всадника, без спешки, но и не медля, хлестнули коней и понеслись к россыпи ск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 гаркнул Мрак. - Оставьте женщин и ребенка! И тогда уходите, не т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адники мчались весело, а задний обернулся, оскалил зубы в смехе, покрутил пальцем у виска. Мрак сам понимал, что глупо одному преследовать шестерых, но уже пощупал рукоять палицы, изготовился к крику, столкновению, яростному оскалу зубов, лязгу металла о мета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гнал заднего, когда передние уже втягивались в узкую щель между скалами. Те не увидели как упал под копыта коня их напарник, а Мрак погнал своего жеребца, метнул палицу и сшиб с коня еще одного, уже у самой щ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каку он нагнулся подобрать с земли палицу, и это спасло: сверху вжикнуло, а Мрак, выпрямившись, увидел злое и растерянное бородатое лицо. Третий разочарованно выругался, с топором в руке побежал к своей лошади. Мрак пустил коня наперерез, разбойник, видя, что не поспевает, повернулся и побежал по каменистой насыпи, где на коне за ним гнаться было бессмыс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ло подхватил булыжник, швырнул вдогонку. Разбойник как раз ухватился за выступ скалы, подтягивался, когда камень с силой ударил в плечо. Его руки расжались, он покатился вниз, стукаясь о валу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один, - сказал Мрак вслух. - Ума нет, считай - кал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осторожнее поехал вперед, вслушиваясь не только в шорохи, но и в запахи. Все говорило о том, что трое оставшихся с полонянниками уже проехали далеко вперед, и он пустил коня быстрым шаг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д расширился, но в двух сотнях шагов впереди увидел темный вход в пещеру и пять коней вблизи. Один разбойник спутывал ноги своему коню. Увидев Мрака, закричал, отступил ко вх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много зева вышли двое. Лохматые, грязные, с топорами в руках. На поясах висели длинные нож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держал ко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было шестеро. Если хотите, чтобы из вас троих осталось трое, берите коней и уезжайте. А женщин и мальчонку оставь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го смотрели исподлобья. Один сказал хриплым сорван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тр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останется меньше, - пообещ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и переглянулись, двое начали заходить с боков. Один поудобнее перехватил длинное топорище, стал приближаться спере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чуть подал коня назад, предупред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Ежели осерчаю, то вам же хуже будет. Один из ваших соратников еще цел, вы бы подобрали, подлечили мал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ний разбойник сплю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орья не бывает соратников. Только сообщники! Каждый за себя, один бог за все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бог?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во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росились разом. Мрак упредил, сдавил коню бока, тот скакнул на переднего, стоптал, Мрак махнул палицей, услышал удар по упругому мясу, сделал два прыжка и быстро разв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разбойников, что кинулись было следом, остановились, попятились. Мрак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 говорил? Теперь вас двое. Если хотите уцелеть, то берите ноги в руки и дуйте бег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и переглянулись. Один сказал угрю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Но мы возьмем своих ко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предлагал раньше, - возразил Мрак. - Когда было трое. Не согласны? Что ж... Уцелевшему я разрешу уползти гол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снова посмотрели друг на друга, потом на Мрака. Он видел как в их угрюмые отупевшие лица заползает страх. Попятились, не сводя с него взглядов, затем повернулись и побеж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вязал коня вместе с остальными, крикнул в черный з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есть кто т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хи смешивались, завивались в клубки, как всегда в узких расщелинах, где ветер падает сверху и затем в ярости бросается на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несся слабый стон. Мрак посмотрел вслед убегающим разбойникам, поколебался, полез в темноту. Ход вскоре расширился, он оказался в неширокой пещере. Глаза привыкли, он увидел связанных женщин и мальчонку. Торопясь выбраться наружу, как бы не вернулись и не сперли коня, он торопливо перехватил ножом веревки, подхватил мальчишку и вынес на с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онка был худой, желтый, словно только что тяжко переболел. Хотя кости его были плотные, в плечах широк, и если не помрет, то мог бы вырасти в могучего бой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м выбрались, поддерживая друг друга, обе женщины. На Мрака взглянули со страхом и благодарностью. Одна сказала слаб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 благородный человек? Ведь за спасение двух нищенок трудно ждать награду...</w:t>
      </w:r>
    </w:p>
    <w:p>
      <w:pPr>
        <w:pStyle w:val="Style19"/>
        <w:ind w:firstLine="720"/>
        <w:jc w:val="both"/>
        <w:rPr/>
      </w:pPr>
      <w:r>
        <w:rPr>
          <w:rFonts w:eastAsia="Times New Roman Cyr" w:cs="Times New Roman Cyr" w:ascii="Times New Roman Cyr" w:hAnsi="Times New Roman Cyr"/>
          <w:lang w:val="en-US"/>
        </w:rPr>
        <w:t>- Что у вас за страна, - сказал Мрак с отвращением. - Все только и думают о выгоде, прибыли, доходе. Если боги вас не сотрут с лица земли, то сами друг друга продадите чужеземцам. Ладно... Сможете выбраться дальше? Я оставляю вам этих коней. Скоро по дороге проедет царь со своими бояра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рисоединяйтесь к ним, там будете в безопас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женщина с благодарностью простерла к нему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добрый человек! Пусть боги вознаградят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лишнее, - отмахнулся Мрак. - Если хотите, я вас выведу на дорогу. На коней-то сами взберете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жидаясь ответа, соскочил на землю, помог взобраться на коней, выбрал самых смирных. Мальчишку посадил на конскую спину впереди себя, тот льнул к нему, ласкался, словно обделенный солнцем листок травы.</w:t>
      </w:r>
    </w:p>
    <w:p>
      <w:pPr>
        <w:pStyle w:val="Style19"/>
        <w:ind w:firstLine="720"/>
        <w:jc w:val="both"/>
        <w:rPr/>
      </w:pPr>
      <w:r>
        <w:rPr>
          <w:rFonts w:eastAsia="Times New Roman Cyr" w:cs="Times New Roman Cyr" w:ascii="Times New Roman Cyr" w:hAnsi="Times New Roman Cyr"/>
          <w:lang w:val="en-US"/>
        </w:rPr>
        <w:t>- Как зовут тебя? - спросила первая женщина</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 имени моем, - отмахнулся Мрак. - Я простой человек из Большого Леса, зовут меня Мрак. Путь мне отмерен, час мой близок. Но другие пусть живут, пусть греются на солн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женщина сказала мед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о тебе, человек из Ле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взяла поводья в руки, легонько тронула коня шагом. Голос ее дрог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адо ли такое говорить... Но этот ребенок может стать твоим убийц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женщина вскрикнула со стра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сканя, не см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удивился Мрак. - Почему должен меня хотеть уб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ын твоего злейшего вра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тянул насмеш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и всего-то? Да у меня этих врагов больше, чем блох на дворовом псе. А дети за отцов не отвеч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трепал мальчишку по голове. Тот застенчиво спрятал лицо у него на животе. Тонкими детскими ручонками обнял, не хотел отлепля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 сын твоего врага, - повторила женщина, которую назвали Писка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сказал Мрак понимающе, - значит, я должен его сейчас же уб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сканя... - простонала женщина с тоскливы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ередал ей мальчишку, на ее лице метался сильнейший страх. Мрак сказал ободря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ему суждено убить меня, если так записано в Книге Судеб, то и тогда я его даже пальцем не трону. Дите ведь! Убьет, так убьет. Значит, таким вырастил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 смотрела с отвращением. Медея перевела недоумевающий взгля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тиснулись сквозь узкий проход в скалах, а дальше открылась дорога вдоль отвесной горы. Мрак всмотрелся, показал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н едут люди!.. Пышные, богато одетые, на сытых конях с красными попонами. Это царь с боярами. Вон его коляска, видите? Езжайте к ним, падайте ему в ноги. Когда это прилюдно, он не откажет: даст помощь. А я должен поспеть раньше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 коня. Первая женщина молчала, смотрела исподлобья. На рано постаревшем лице большие печальные глаза казались единственно живыми. Вторая женщина, которую звали Писканей, грустно улыб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ге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 вам, - пожел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кнул коня каблуками под бока, тот фыркнул и с ходу пошел в галоп. Вскоре выметнулись на дорогу, Мрак повернул коня и помчался к перевалу, где, как он видел, везли прах великого геро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перва увидел громадную толпу, что медленно ползла навстречу, затем разглядел посередке крытую повозку. Повозка уже была разукрашена цветами, по бокам шли парни с бубнами, дудари голосили на трембитах, высоко вскидывая к небу длинные трубы, а впереди плясали танец смерти мальчишки с короткими мечами в ру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рути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же народу набр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держался рядом, всматривался в толпу. Наконец с облегчением выпустил дух,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как мы и хот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нет его? - засомневался Додон. - Толпа громадная. Мог и не угляд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ам жадно обшаривал толпу глазами, но видел, что постельничий прав. Мрак не тот человек, которого не заметишь даже в самой большой толп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народа, обгоняя повозку, заспешила вперед к царю. Додон покосился на Голика, слез с коня и, передав повод отроку, смиренно встал на колени в дорожную пыль. Рядом встал Гол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ржественном молчании дождались повозки. Додон видел только серую пыль вокруг колен, но уши ловили изумленный и одобрительный ропот, ахи, охи, восторженные восклицания. Царь склонил колени перед прахом героя, что возвращается на родину! Славу такому царю и долгие ле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онское фырканье приблизилось, Додон встал, вскинул длани к не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тебя, мой божественный предок!.. Наконец-то вернулся на родину. Ее ты защищал от врагов всю жизнь, будешь защищать и теперь.</w:t>
      </w:r>
    </w:p>
    <w:p>
      <w:pPr>
        <w:pStyle w:val="Style19"/>
        <w:ind w:firstLine="720"/>
        <w:jc w:val="both"/>
        <w:rPr/>
      </w:pPr>
      <w:r>
        <w:rPr>
          <w:rFonts w:eastAsia="Times New Roman Cyr" w:cs="Times New Roman Cyr" w:ascii="Times New Roman Cyr" w:hAnsi="Times New Roman Cyr"/>
          <w:lang w:val="en-US"/>
        </w:rPr>
        <w:t>Вокруг нарастал гул, слышались крики. Повсюду Додон видел блестящие глаза, орущие рты, вскинутые к небу кулаки. Мужчины со слезами на глазах клялись отдать жизни за землю, в которой будет покоиться прах царя-героя, женщины обещали рожать только стойких защитников этой земли, а девушки исступленно кричали, чт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йдут за тех, кто не готов умереть за родную землю. Додон чуть нахмурился, попахивает бунтом супротив отцовской воли, а здоровая семья - опора царства, но смолчал, в этом случае важнее верность стране, а затем уже отцовской воле и му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не в состоянии удержаться, вскарабкался на повозку, жадно щупал гроб. Додон понял его зовущий взгляд, взобрался на ходу, вознице велел не останавливаться. Гроб был из металла, Додон взялся за крышку, та от древности и тяжести почти срослась с гроб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 прохрипел он с натугой, - разом взя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как затрещали его мышцы от усилий. Голик постанывал, побагровел. Додон напрягся сильнее, крышка стала с металлическим лязгом приподним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ержи, - велел он, - а я заберу свое коль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едва выговорил сквозь стиснутые з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удер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Ладно, тащи ты, а я подер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ватившись обеими руками, он с трудом приподнял крышку, а Голик сунул в щель руку, долго шарил, пыхтел. Додон процедил сквозь з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же... Сейчас брош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 нащуп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равой руке, - прорычал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щу, ищ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отпущу, - пригрозил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шцы его трещали, ноги тряслись, он покрылся потом, в голове стучали молоты. В последнем усилии он приподнял крышку еще выше. Голик сумел просунуть и голову, внезапно ахнул, выдернулся, бледный как смерть. Глаза его были выпучены, губы тряс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ьца...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ыпустил крышку. Он тяжело дышал, кровь тяжелыми волнами захлестывала мозг, в глазах стояла красная пелена. Сквозь нее он видел как в толпе одна из женщин подняла над головой ребенка, указывая на него, чтобы запомнил миг, когда видел царя. Но ребенок оглянулся, заслышав стук копыт, и вот через толпу поехал на взмыленном коне огромный человек в звериной шкуре. Через плечо у него висела перевязь с боевой палицей за плеч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издали он закричал вес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царь! Прости, малость опоздал. Вот оно, колечко. Сейчас наден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под ним храпел, пена была не только на морде, но и на боках, на крупе. Мрак прыгнул с коня на повозку. Та качнулась, возница сердито оглянулся. Народ орал исступленно, еще яростнее вздымал кулаки. Женщины срывали с голов платки, бросали под коле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без сил опустился возле гроба. Лицо стало желтым, в глазах появилось безумие. Додон перевел взгляд с Мрака на гроб, чью крышку только что держал, вздрогнул, будто оказался на пронизывающем зимнем вет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 как на вас подействовало, - проговорил Мрак уважительно, - да оно и понятно. Как-никак, кости прадеда... Когда-то и ваши кости вот так же забелеют, а потом истлеют, в них всякие жуки плодиться будут... Но это ж будет не скоро, чего уж т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осмотрел на солнце, что клонилось к закату, перевел взгляд на Голика. Передернул плечами сильнее: он сам собирался искать свой перст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я задержало? - спросил он непослушным язы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бойники шалили... Я думал, успею! Я ж сам видел твою повозку и бояр там сзади на дороге. Я послал туда нищенок с мальчонкой, а сам погнал 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дальше не слушал. Вот чем обернулось его нетерпение, когда оставил пышную свиту и поскакал вперед. Мол, все одно не догонят этого человека Леса. Он всегда носится так, что кони под ним плачут кровавыми слезами. И в собственную ловушку попали не по недомыслию, а лишь потому что сама судьба оберегает этого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ик внезапно взвыл, с треском разорвал на себе одежду. Глаза его не отрывались от красного неба. Солнце уже распухло, растолстело, опускалось к спасительному краю земли багровое и пыхтящее. Темно-красные отблески двигались на распухшем лице постельничьего, похожие на трупные пят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склокоченными волосами, дикий, он внезапно спрыгнул с повозки и побежал через толпу. Ему поспешно давали дорогу. Было видно как начал карабкаться на склон, упал на четвереньки, побежал по-собачьи, но вдруг задергался, упал, посовал ногой, будто качал воду, и зат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без особого сочувст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дце не выдержало. Наверное, съел что-нибу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шептал Додон, все еще бледный. Он с ужасом отводил взор от крышки гроба, под которую едва не заглянул раньше Голика. - Такое съел, что пода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еще не коснулось края земли. Додон подождал, Голик мог подняться, но тот, похоже, умер даже раньше отпущенного часа. От страха или еще 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нял крышку, положил рядом с гробом. Повозка покачивалась, по крышка лежала смирно. Не морщась, он надвинул перстень на высохшую фалангу пальца правой руки, еще раз окинул уважительным взором истлевший скелет. Здоровенный мужик был, судя по росту и костям. Голова с пивной котел, руки до колен, нижняя челюсть как у ко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е, - сообщил он с удовлетворением. - Кольцо на пальце. Теперь ни одна душа не стащ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здрог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елет еще и палец согнул. Ежели силой отымать - ночью явится. Мужик здоровый как лось! Задавит, и не гавкн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 крышку на место, свистом подозвал коня, прыгнул с телеги прямо на конскую спину. Додон отчаянно смотрел то на гроб, где осталось чудесное кольцо, то на Голика, тело которого уже подняли и несли ногами впер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по дороге со стороны Куявы пылило облако. Мрак различил скачущих по весь опор бояр на баских конях, знатных мужей, воевод. А позади всех тащилась царская повозка. Он рассмотрел светлую головку мальчишки, а позади изредка поблескивали печальные глаза женщ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главе свиты ехал Кажан. Его глаза блеснули радостью, когда услышал о Голике, но Додону пробормотал о том, как был хитер постельничий, и как будет его не хватать, если не заменить еще более умелым и знающим, как вот он, Кажан, верный слуга царю и Отече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махнул дрожащей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емся. Гроб довезут без нас. Ты, Кажан, скачи вперед. Упреди Рогдая и других, дабы все приготовили. А ты, доблестный Мрак, езжай впереди Льдана. Тебе тоже будет уготована встре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тяжело, будто сдвигал го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ству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чего уж. Честным пирком да за свадебку. Супротив судьбы не попр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ствую, - повторил Мрак еще тяжелее. - Но у меня впереди другая доро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вытаращил глаза. Кажан поспешно вмеш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епятствуй, царь! Не препятствуй. Это мы люди махонькие, житейские. мирские. А у него впереди дорога подвигов! Есть же исчо на свете чуды-юды недобитые, по горам и долам прячутся, егойной палицы страшатся! Но наш богатырь отыщет их усех и перебьет себе в честь, а царю на сла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смотрел то на Кажана, то на темного как туча Мрака. Мрак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й, как хо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прощавшись, он повернул коня. Дорога пошла под уклон, конь весело помахивал гривой. Жаба завозилась на плече, шумно вздохнула и прижалась теплым пузом креп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мы с тобой остались вдвоем, жабу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а, - печально согласилась ж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хал весь день, не встречая людей. В груди были пустота и горечь. Ночь застала в степи, он свернул к ручью, вымылся и приготовил себе нехитрый ужин. У него был сыр, мясо, которое можно жарить на углях, и острый нож, которым хлеб можно нарезать тонкими ломт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нул на диво быстро. Внутри выгорело, не было даже злости. В сон провалился как в смерть, а утром, проснувшись, долго слушал утренних птиц, цокот белки, но не было сил шевельнуть и пальц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подошел, обнюхал недоверчиво и озабоченно. Мрак погладил бархатные нозд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адно. Ты прав. Вст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ехал, безучастный и омертвевший. Там в лесу его хижина, в которой он жил здесь, когда бегал в лесу попеременно то в волчьей личине, то в человечьей. Ее не миновать, даже переночует и напоит ко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дь в мечтах и самых сладких снах, даже волчьих, он всякий раз подъезжал к этой хижине, а из очага вился сизый дымок, вкусно пахло пареным мясом, а когда подъезжал ближе, на крыльцо выскакивала золотоволосая, пронизанная оранжевым солнцем девушка. Ее глаза были устремлены на него, а губы раздвигались в счастливой усме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под ним вздохнул, опередив его, Мрак грустно рассмеялся. Прощай, Куявия. Но у него в мешке еды на неделю, у него тяжелый топор с лезвием острее бритвы, а впереди между ушей коня видна бесконечная дорога... Что еще мужчине на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пошла вниз, впереди расстилалась долина. Конь пошел лихим наметом, он увидел голубую ниточку ручья, заметил крышу хижины и догадался, что там будет отд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асторожился. Сквозь щели в крыше поднимался сизый дымок, на лугу паслись двое стреноженых коней. А когда конь Мрака вылетел на луг, дверь хижины распахнулась, на пороге появилась тонкая фигурка с золотыми волосами, вся светлая и пронизанная солнц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 пробормотал Мрак. - Нич-ч-чего не поним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шла на крыльцо и смотрела на него со странным выражением. Солнце светило ей в спину, волосы горели как расплавленное золото, но лицо оставалось в т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дурь? - буркнул он. - Это не место для царской доч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пожала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гда это может стать другим мес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ом для твоей ж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робовал смотрел на нее холодно и отстраняюще, но она отвела взгляд, словно страшась видеть его глаза, шагнула вперед. И еще. А когда оказалась прямо перед ним, внезапно прильнула к нему, крепко-крепко обхватила тонкими руками, прижалась всем те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 неловкостью погладил по голове, чувствуя себя дураком, но затем руки сами обняли, она вскинула голову с сияющими глазами, где уже заблестели слез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клонил голову, с величайшей осторожностью, словно касаясь святыни, притронулся губами к ее полным и сочным, похожим на спелые вишни, напоенные летним солнц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приех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разве ты не поним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иян понять трудно. Но мне кажется, я сделал все, чтобы ты меня больше не вид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зависимо пожала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гда же тебе побежд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поцеловал ее, чувствуя как от нежности в нем начинает дрожать каждая капля крови. В глазах защипало, словно ветром бросило едкую пы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я не был так счастлив поражению. Но я не собираюсь возвращаться, Cветлана. Я успел возненавидеть этот гор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йду за тобой, - сказала она. - Я пойду за тобой, куда бы ты не пошел. Хоть в леса, хоть в болота. Я буду тебе хорошей же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садила его на лавку, сняла с него волчовку, стащила сапоги. Мрак пытался воспротивиться, она ласково, но настойчиво стащила с него верхнюю одежду. На миг отвела взгляд от его широкой волосатой груди, нежные щеки запылали румянцем, но тут же прямо взглянула в его глаза. Ее зрачки стали огромными, в них была глуб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 трудом заставил себя оторвать взгляд. Его мертвое тело медленно оживало. Это было как будто отсидел себя всего, теперь даже внутри бегали и больно кусали шустрые мурашки. Впервые за последние недели услыхал как в груди начало биться сердце. Огромное, мощное, оно ворочалось, разгоняло застывшую кровь, что уже превратилась почти что в тягучий кл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телила на ложе те шкуры, что нашлись в хижине. Мрак видел, что она собирается лечь с ним, это было бы правильно и для него, человека из Леса, но царская дочь росла в сложном мире ритуалов, и Мрак оброн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идется заехать по дороге к волхв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луч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воем царстве люди берутся за руки не сами... Их обручают, а потом и соединяют другие лю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не сводя с него внимательных гл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лхвы. Чтобы боги узрели и признали такой союз. Ты хочешь по нашим закон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ть раздвинул в усмешке г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 уж мы в Куя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вернулся от ручья, мокрый и озябший, в хижине было тихо. Он вошел осторожно. Светлана лежала под ворохом шкур на ложе. Золотые ручьи ее волос как расплавленное золото в беспорядке текли по подушке. Лицо было бледным, глаза огромные и тревож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винулась, давая ему место. Мрак вытащил из ножен длинный нож, криво усмех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м начало новому обыч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е глазах метнулся страх. Длинный узкий нож выглядел затаившимся зверем. Мрак осторожно опустил на ложе, разделив постель надв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мотрела непоним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ты не сталкивала меня на пол, - буркну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идела, что лесной человек так шутит, но все еще не вер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тронешь меня... этой ноч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ветил почти груб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ужчина, но не животное. Спи спокой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стали еще больше. Она поглядывала то на страшный нож, от близкого присутствия уже пошел по телу холодок, то на этого странного человека. Мрак сбросил волчовку, осторожно лег на самый край ложа. Между ним и Светланой лежал острейший из ножей, но он не мог разрубить те запахи, которые шли от ее тела, ее волос, и сердце Мрака ныло от боли и неж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ышал, что она затаила дыхание. Скосил глаза, царевна лежит недвижимо, лицо застыло, но в глазах остался страх. Она лежит в разбойничьей хижине, рядом мужчина, который пугает одним своим видом, а ведет себе еще более странно. Если бы набросился как зверь, это было бы понятно, все мужчины животные, но он лежит, такой громадный и могучий, смотрит в потолок. От него веет теплом как от печи, его руки похожи на бревна, а в волосах на груди могут играть в прятки мышата. Неужели в самом деле утерпит до того, как волхвы соединят их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лежал, сцепив зубы и сжав кулаки. Наступил самый страшный и тяжелый бой в его жизни. Бой с самим собой. И в то время как его воля слабела, мощь того Мрака, другого, росла, и пальцы уже начинали дергаться, поворачиваться в сторону такой нежной и застывшей в ужасе деву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успокоить, прозвучало в него в мозгу. Только сказать ей, что бояться не надо. Пусть положит голову ему на грудь, расслабится, успокоится, заснет. А он всю ночь будет сторожить ее с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рашно скрипнул зубами. Слышал как оборвалось дыхание Светланы, она сьежилась еще больше. Его пальцы коснулись холодного металла. Он заставил свою руку остановиться, затем с неимоверным усилием потащил ее обратно. Все это уловки насчет успокоить, приласкать, пусть заснет... Ежели коснется ее, то уже не сможет остановиться. И так темная волна крови бьет в голову, туманит мозг, а перед глазами встает красная пелена. Если же она положит голову ему на плечо, на грудь, то он пропал как Таргитай без песен. Нет, надо выдержать этот бой. Самый длительный бой в его жизни, ибо ночь только началась, а силы уже на исхо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очь, хоть и летняя, будет бесконечно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рожавшись, Светлана все же незаметно для себя заснула. Мрак страшился шелохнуться, лежал как горячая глыба, выброшенная вулканом. Ее ровное дыхание помогло держаться дальше. Не может же нарушить ее сон, испугать, увидеть отвращение в ее чистых глаз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щели стала разгораться светлая полоска, он чувствовал себя изможденным, будто всю ночь перетаскивал Рипейские горы на место Авзацких. Тело болело, ощущение было такое, словно по нему проскакал табун голов так тысяч в сто. А потом развернулся и проскакал обратно. И так всю н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во сне вздрагивала, легонько вскрикивала. Он трогал ее волосы, она сразу успокаивалась, спала тихо. Когда рассвело, он тихонько сполз с ложа, оделся, взял лук и стре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очь пыль улеглась, воздух был чист, умыт росой. Вдали блистали горы, чудовищно далекие, но в чистом по утру воздухе Мрак различал в дальних утесах каждый камешек, каждый куст. Из темных ущелий поднимались холодные струи, а вершины гор внезапно заблист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нце, - сказал Мрак с горечью. - Ты видишь все... Что-то у меня идет не так. Подай знак, как поступить по-люд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бежал, прыгая с камня на камень, забирался в горы выше. Там ходят горные козлы, там воздух еще чище, и мысли становятся нечеловечески ясными, правильными. Недаром же всякие мудрецы взбираются на жилье как можно вы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жал вниз по склону, на плечах была приятная тяжесть теплого горного барана. Дурень отбился в сторонку, показывая самостоятельность, молодой и неопытный, а значит - сочный, нежный, не наростивший тугих жил, и Мрак попал стрелой в гор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ан сделал прыжок и рухнув со скалы к ногам Мрака. Мрак перерезал горло молодому дурню раньше, чем всполошилось стадо. А старый опытный вожак, которому было видно все, лишь грозно топнул копытом. Глаза его были злые, остерегающие. Мрак развел ладони в стороны. Мол, я уже удовлетворен, больше не возьму. Тебе же лучше: на следующее лето этот дурак начал бы с тобой борьбу за власть над ста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повеселев, он вскинул еще теплую тушу на плечи, помчался вниз. Когда из-за поворота вдали показалась хижина, он от неожиданности сбился с бега. В сторонке щипали траву двое новых коней, из щелей в крыше вился, несмотря на рань, синий дымок.</w:t>
      </w:r>
    </w:p>
    <w:p>
      <w:pPr>
        <w:pStyle w:val="Style19"/>
        <w:ind w:firstLine="720"/>
        <w:jc w:val="both"/>
        <w:rPr/>
      </w:pPr>
      <w:r>
        <w:rPr>
          <w:rFonts w:eastAsia="Times New Roman Cyr" w:cs="Times New Roman Cyr" w:ascii="Times New Roman Cyr" w:hAnsi="Times New Roman Cyr"/>
          <w:lang w:val="en-US"/>
        </w:rPr>
        <w:t>Мрак заторопился, уже различил на одной лошади расшитую попону. Такие выбирал для своих коней Гонта, за что его поедом ела Медея</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был в сотне шагов, Гонта вышел навстречу веселый, сияющий как кот, стащивший сома. Правда, Мрак заметил и тревожные складки на л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раскинул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с добычей? Рано ты вст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поспеть сюда в такой час, - ответил Мрак, - надо встать еще ран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бнимались и выбивали друг из друга пыль, в распахнутых дверях появилась Светлана, за ее спиной высился Ховрах. Он потолстел еще, пыхтел, а рот стал шире, чем у Хрюн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отстранился, счастливо смотрел в лицо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Ты все-таки добился сво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еще не веришь?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ерю, - признался Гонта. - Царская дочь в жалкой хиж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е верю, - отв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был серьезным, и Гонта тоже посерьезнел, оглянулся на Светлану. Она стояла в дверном проеме, наблюдала за ними с задорной улыб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ее виду, - сказал Гонта осторожно, - я бы сказал, что она счастли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вел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разделаем барана, перекусим... Расскажешь, что заставило тебя покинуть Медею так внезап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решил, что я близок с Медеей? - ощетинился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слишком грызлись, - буркнул Мрак. - Как будто видели, что боги вас сводят, потому упирались и кусались вовс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не ответил, но пока разделывали барана и насаживали кусочки мяса на прутья, посматривал на Мрака удивленно и настороженно. Ховрах принял самое деятельное участие, постепенно вовсе отстранил обоих от священного обряда приготовления жареной печенки. Светлана принесла воды и поставила котел на ого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отвел Мрака в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милой и в шалаше найдешь небеса... Но я прискакал сюда, загоняя коней, сообщить о подвижке войск на кордоне с Артанией. Да и с гор начали опускаться странные люди, грабят. Все пользуются, что Додон слаб, хитроумный Голик погиб, Светлана уехала за тобой... она тоже умела править. Теперь в стране беспоряд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при 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мог 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резал Мрак. - Я не люблю тесные детинцы с их душными запахами. Я ненавижу ложь, притвор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 перебил Гонта, - Мрак! Опомнись. Ты говоришь как ребенок. Люблю или не люблю - это по-детски. Взрослый человек это уже другой человек. Он постоянно приносит свои желания в жертву. Соседям, друзьям, детям, родителям... женщинам. Я не говорю уж о долге чести, который превыше вс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поторопил Мрак.</w:t>
      </w:r>
    </w:p>
    <w:p>
      <w:pPr>
        <w:pStyle w:val="Style19"/>
        <w:ind w:firstLine="720"/>
        <w:jc w:val="both"/>
        <w:rPr/>
      </w:pPr>
      <w:r>
        <w:rPr>
          <w:rFonts w:eastAsia="Times New Roman Cyr" w:cs="Times New Roman Cyr" w:ascii="Times New Roman Cyr" w:hAnsi="Times New Roman Cyr"/>
          <w:lang w:val="en-US"/>
        </w:rPr>
        <w:t>- Не догадываешься</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ываюсь. Но скажи ты. Небось, всю дорогу гото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ился, - признался Гонта, - но все слова вылетели, когда тебя увидел. Я думал, застану счастливчика, который упивается любовью! А когда тебя увидел, то сперва решил, что с гор спускается грозовая ту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костра донеся счастливый смех на два голоса. Ховрах показывал Светлане как готовить баранину на плоских камнях, Светлана качала головой, продолжала нанизывать мясо на прут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частливы, - улыбнулся Мрак, но уголки губ опустились. - что ты хоч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о же, - ответил Гонта, - что и ты. Пора возвращать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мотрел исподлобья. Гонта выдержал взгляд странного друга, хотя по спине побежали мурашки. Глаза были цвета старой дубовой коры, а зрачки казались бездонными колодцами. Если смотреть в глаза - смотреть в душу, то не потому ли многие выглядят мелкими душон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обеда, - отв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ереспросил осторожненько, еще не веря в столь легкую побе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езжа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рычал Мрак. - Да пошел он... этот долг! Сам знаю. Убить бы того, кто заронил это в человека. Вон звери не ведают никакого долга. Просто счастли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махиваешься на бога, - напомнил Гонта опас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транно посмотрел на друга, неожиданн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ого бога и выпороть 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лыбка была внезапной, как выглянувшее солнце в разрыве грозовой тучи. И такой же яркой. Гонта не понял странного замечания, повторил на всякий случ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ъедим этого барашка... Какого упитанного подстрелил! Наверно, случайно... и отправимся в обратный путь. Там уже смута во вс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довал, - буркнул Мрак.</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д получился скомканным, торопились уехать все. Едва ли не больше других - Мрак. Дольше всех собиралась Светлана, и ничего нельзя было прочесть на чистом как заморский мрамор лице царской доч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хотел поджечь хижину. Мол, как знак, что не вернется, но Гонта перехватил руку с пылающей голов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Подумай о дровосеках, случайных путни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кого ты так называешь, - ответил Мрак, но головню бросил обратно в костер, залил во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то, - обиделся Гонта, - что говор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вои воровские хижины не сжег, - сказал Мрак насмешливо. - Верно?.. Надо будет капнуть Мед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охнувшие кони шли весело, бодро. За десяток верст до города Ховрах вырвался вперед, гикнул, помчался лихим наметом. Мрак посмотрел вслед, покосился на Светл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ржественную встречу устро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мило улыб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это так важно? Я за мужем, как нитка за игол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все еще посматривал на них удивленно. Царская дочь безмятежна и невозмутима. На губах приветливая улыбка, лицо спокойное, умиротворенное. Так же держалась во дворце, так же в хижине дровосека. Сейчас сидит на коне с тем же спокойным выражением лица. Как будто ее жизнь не меняется так круто, что голова круж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и взбежали на пригорок, Гонта захохотал. Распахнулся вид на стольный град, где из распахнутых ворот, давя друг друга, выливались разноцветные толпы. Пугая людей, на рысях выехали всадники, перешли в галоп.</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пир, шумный и бестолковый, Мрак поднимал турий рог, принимал поздравления, кланялся, а когда показалось удобным встать из-за стола, вышел, пробрался в комнату Ховраха. Из-за двери иногда слышались пьяные вопли, удалые крики, песни, нестройные пля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наслаждением ощутил как обострились его чувства, мир запахов стал реальным, и Мрак увидел зримо и отчетливо что творится за дверью, в длинном коридоре и даже поверхом ниже, где запахи стояли как вода в болоте - тяжелые и недвижим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уя себя увереннее на четырех лапах, он скользнул в тайный ход и помчался длинными прыжками. Мышцы обрели прежнюю звериную мощь, он чувствовал как под шкурой переливается ярая сила. Нужды не было перекидываться вот так в волка, он не сразу понял, зачем это сделал, а когда понял, распахнул пасть в беззвучной волчьей усме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це все чересчур мертвенно, душно, лживо, а здесь как бы сбрасываешь с человечьей личиной и человечью ложь, притворство. Не потому ли и Гонта ушел в разбойники? Кто отводит душу, бегая по подземным ходам, кто в темном лесу грабит торгов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о телу прошла щемяще сладкая волна. Мрак замедлил бег еще до того, как понял причину. Ноздри раздулись, затрепетали. Он припал к едва заметной щели, каменные глыбы почти слиплись, но аромат ее кожи, ее волос проникал, казалось, даже через толщу кам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которое время стоял, закрыв глаза, осязал ее запахи. А затем услышал мужской голос, в котором узнал сладкоголосого певца. Он хотел уйти, не по-мужски слушать разговоры своей невесты, почти уже жены, вообще подслушивать нехорошо, но Иваш в этот момент как раз сп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наша любов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е негромкий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ешь... Я люблю тебя, но Мрак так много сделал для царства, для мира... и для меня, что просто подло ничего не дать взам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решила пожертвовать с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 ничего другого не приемлет? Разве я однажды не пошла жертвой богу войны, только бы жила моя страна? Так и теп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ейчас нет такой нужды. Волк исчез, противники разогнаны, твой дядя снова правит увер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я должна себя чувствовать? Мы обманом использовали героя, затем выгоняем? Это подло. И к тому же любое царство, где воцаряется несправедливость, быстро руш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олос был полон бо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любим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живо запротестов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Мрак лишь внешне дик, а сердцем добр. Ты видел как он носится с толстой безобразной жабой? Я стану ему верной и послушной женой. Буду исполнять все его желания, он ничего не замет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то-то говорила еще, но черное облако опустилось на Мрака. В голове послышался звон. Он ощутил слабость, лапы ослабели, брюхо оказалось на полу. Морда уперлась в грубо отесанную ст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рав, когда в черной тоске ехал из города, держа направление на северо-запад, где был его Лес. И где еще оставались невры... Возможно, остались. Он всегда хотел умереть в доро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тупила благородно, принося себя в жертву, но богат тот, кто дает, а не тот, кто берет... Она дала себя, а он принял. Но если в первый раз принял по невежеству, то теперь знает страшную и отвратительную прав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морку Ховраха пролез, почти не помня себя. Перед глазами было черно. Больше всего на свете хотелось, чтобы земля разверзлась под ногами сейчас, когда еще снег выпадет! И чтобы поглотила его без остат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лом зале пир был в разгаре. Пьяные гости пели, орали, хвастались и дрались, иные уже сползли под столы. Отроки вносили блюда беспрерывно, в зале стоял тяжелый дух жареного мяса, пота, ароматных смол и нечистого возду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увидел Мрака, помахал рукой. Мрак слепо брел мимо. Додон протянул руку, ухватил за край одежды, силой усадил р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й! Это великий день. Все пьют в твою честь, ге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ереть... - прошептал Мрак, - умереть 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скинул брови, засмеялся замедленно, но глаза оставались остр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ереть? Это ты в самую точку. Стране герои не нуж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ы? - не понял Мрак. - О чем ты, ц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ые не нужны, - поправился Додон. - Мертвые - да, мертвые просто необходимы. Как вот те кости, что ты встречал. В жизни со Льданом никто не ладил, а когда погиб... а по правде говоря, его убили в спину, так с героями чаще всего, то у него сразу нашлись и друзья, и почитатели. А цари, которые и на порог не пускали, теперь дерутся за честь иметь его могилу на своей зем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рычал в недоум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 самом деле, из Леса. Это ж так просто! Мертвый герой не спорит. Я могу выставить его защитником каких угодно интересов. Каких угодно мне. А живой, знаешь, куда бы послал? А то и сам бы отвел. На верев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Почему не нужен жи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ои... гм... в них слишком много крови богов. А значит - слишком мало скотства. Волхвы говорят, что мы лишь по пояса люди, а ниже - скоты. Но это говорится в утешение народу. На самом деле человек почти весь скот. От пяток до кончиков ушей. В нем лишь несколько капель крови богов, да и те затерялись... Словом, люди-то понимают, что хотят герои и что делают, восхищаются ими, но сами так жить не могут да и не хотят. Герои хороши, когда бродят по украинам земли и бьют чудищ, но если такой герой стал бы правител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w:t>
      </w:r>
    </w:p>
    <w:p>
      <w:pPr>
        <w:pStyle w:val="Style19"/>
        <w:ind w:firstLine="720"/>
        <w:jc w:val="both"/>
        <w:rPr/>
      </w:pPr>
      <w:r>
        <w:rPr>
          <w:rFonts w:eastAsia="Times New Roman Cyr" w:cs="Times New Roman Cyr" w:ascii="Times New Roman Cyr" w:hAnsi="Times New Roman Cyr"/>
          <w:lang w:val="en-US"/>
        </w:rPr>
        <w:t>- То народ бы наплакался кровавыми слезами. Герой заставлял бы всех жить так же чисто и светло, как живет он сам, а кто так сможет... долго? Да, любой человек в какую-то минуту способен с голыми руками кинуться на врага, спасти из горящего дома ребенка, броситься на меч, отдать последний кусок хлеба погорельцу... Но потом нам надо вываляться в навоз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злиться в скотстве, лгать, блудить, жрать и... В этом вся жизнь простого человека. А мы все - простые. Все еще не поним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идел с опущенной головой. В нем было столько отчаяния, что Додон ощутил почти жал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ои нужны этому миру, - сказал он утешающе. - Как и чудовища. Но и тех и других должно быть мало. И должны они быть... вдале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мычал неразборчиво, голова его все еще была опущ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царь. Я ухо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ытаращил глаза. В пьяном застолье чего не скажешь, даже правду можно молвить, все одно не поймут, но у этого человека, похоже, слова с делом не расходятся. Самые опасные люди. Такие в самом деле должны быть подальше от стольного град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чался по степи, спеша уйти из подлой страны Куявии, когда услышал стон. Быстро огляделся. Среди голой земли увидел в сотне шагов густые кусты. Конь пошел шагом, тревожно прядал ушами. Мрак вскоре учуял запах свежей крови. За три шага от кустов заметил примятую траву, капли крови на листьях. Ветви были обломаны, под ними крови было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осторожно раздвинул кусты, двигался тихо, принюхивался как гончий пес, фыркал. Запах крови стал сильнее, теперь Мрак шел по нему безошибочно. Кто-то прополз, то пригибая ветви, то проползая под ними, крови тянулись уже не капли, а целая струй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рохотной полянке в луже крови лежал вниз лицом человек. В спине зияла широкая рана, откуда еще слабо сочилась кровь. Видимо, пытался заползти под ветки, но силы покинули. Мрак озабоченно покачал головой. Человек, если не умер, то сейчас умирает. Столько крови потерять, и то чудо, что заполз так дале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лабо застонал. Мрак спрыгнул с коня, перевернул на спину. Грудь незнакомца была широка, в пластинах мышц. Лицо мужественное, красивое, молодое. Веки затрепетали, на Мрака взглянули синие как небо глаза. Губы уже начали синеть, но Мрак расслышал шеп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 ты не бы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 сказал Мрак угрюмо. - Что смогу, то сдел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поднял голову умирающему, приложил к губам баклажку с водой. Тот даже не пытался пить, прошеп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удешь проезжать... через... Соснов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ерез нее еду, - заверил Мрак, - Но даже не ехал бы, то все равно бы заехал. Что передать? И к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иво очерченные губы незнакомца дрогнули в слабой улыб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поним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ут не понять, - сказал Мрак, все еще хмурясь. - Все там будем. Даже те, кто не носит меча. Ну, а мы, люди с мечами и топорами, будем там раньше друг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показал глазами в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было двенадцать... Я был только со своим другом Бенаки. Но я их всех... один. И в конце, когда дрался с последним, Бенаки ударил кинжалом в сп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героев убивают только в сп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 бо... Они унесли своих убитых, а меня бросили... Думали, мерт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герои не умирают, - молвил Мрак, - не сказав последних слов мудрости. Говори, я все сдел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накомец слаб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ои - да. Но я простой витязь на заставе богатырской. И просьба у меня простая... В Сосновице отыщи моего брата. Зовут его Рамейко. Он выше меня ростом, в плечах шире, а сила в нем непомерная. Пусть отомстит... за меня, своего брата Зарем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ю, - пообещал Мрак. - Что 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ирающий слабо шевельнул рукой. На безымянном пальце блеснул перстень. В золотое колечко был вставлен зеленый камеш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ай моей... невесте Милене, - шепнули замирающие губы. - Теперь свободна... В кармашке узорный платок... Ее подарок. Вер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двигались все медленнее, наконец застыли. Глаза невидяще смотрели в небо. Мрак провел ладонью по лицу, надвигая веки, вздох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сты отчаянно цеплялись за землю, поднимали целые пласты. Мрак взмок, но вытащил куст, чьи корни уходили глубоко. Яма получилась знатная. Герой Заремба поместился весь, не пришлось даже скрючив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илу Мрак завалил тяжелыми камнями. Конь уже объел ближайшие кустарники, отодвигался все да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ело, когда Мрак въехал в Сосновец. Мальчишки показали дорогу к корчме, Мрак повернул коня, вскоре на перекрестке дорог появилось высокое здание. От него на версту несло пивом и брагой, а веселые вопли расслышал за сотни саже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ишка принял коня, Мрак отряхнул одежду и сапоги от пыли, толкнул дверь. Навстречу пахнули привычные ароматы наскоро приготовленной еды, пива, браги, кваса, а запах пота был силен, ибо очаг полыхал во всю, воздух был горячим и тяжел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дошел к ближайшему столу. Там играли в кости. Один, на миг оторвавшись от игры, радушным жестом указал на лавку р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ствую, - ответил Мрак, - но я поездом и спешу. Мне надо только передать весточку... Где живет ваш богатырь Рамей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почесал в затылке, а другой, более быстрый, ответил за дру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сьмой дом от дороги... только не от этой, а от старой, теперь ее не видно, затоптали. Там еще мельница была, ее снесли лет пять тому. Так вот от мельницы свернешь налево, а второй дом и будет его х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 пробормотал Мрак, подозрительно меряя игрока взглядом. Он не всегда понимал больно мудреные шутки, а тут, похоже, над ним шутили. - Я най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уходить, когда первый окл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 А может быть, прямо у Рамейки и спросишь, где его хата? Вон сидит он 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же к очагу сидел огромный человек. Его плечи были настолько широкие и тяжелые как скалы, что Мрак сразу понял, почему его назвали Рамейкой. У него не плечи, а рамена, плечи богатыря, плечи велета. Да и сам он, даже сидя, возвышался над другими сидящими, словно оставался на ног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богатырем стоял кувшин, а два пустых лежали под столом. Мрак обошел стол, Рамейко лениво поднял на него взор, затем так же лениво взял кружку, что сразу утонула в огромной ладони, залпом выпил. Лицо будто высечено из скалы, грубое, мужественное, только под глазами висели мешки, похожие на старую сеть для ловли рыбы, а щеки чуть обвис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мейка, - сказал Мрак, он не стал садиться, чувствовал ком в горле. - Твой брат... Твой брат Заремба поги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ейка поднял на него мутный взор, в круглых хищных глазах появилось трезвое выра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рем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шел его умирающ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ейка покачал головой, ухватил кувш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ь будешь?</w:t>
      </w:r>
    </w:p>
    <w:p>
      <w:pPr>
        <w:pStyle w:val="Style19"/>
        <w:ind w:firstLine="720"/>
        <w:jc w:val="both"/>
        <w:rPr/>
      </w:pPr>
      <w:r>
        <w:rPr>
          <w:rFonts w:eastAsia="Times New Roman Cyr" w:cs="Times New Roman Cyr" w:ascii="Times New Roman Cyr" w:hAnsi="Times New Roman Cyr"/>
          <w:lang w:val="en-US"/>
        </w:rPr>
        <w:t>- Нет, - ответил Мрак озадаченно. - Я на коне. Ты знаешь, кто убил твоего брата</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артаны, тех он побил. В спину ударил Бенаки, его бывший дру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ейка покачал головой, в глазах была печаль. Голос стал глу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беса он дружил с этим Бенаки? Издали ж видно было, что дерьмо. Вот и додруж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овторил Мрак, не понимая, что сейчас будет. - Ударил в сп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ейка выудил из за пояса калиточку, высыпал на стол горсточку серебряных монет. Взревел зы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ин! Еще пива и бражки!.. Нет, подай лучше вина. У меня брата убили, всех зову на проводы удалой его душ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столов с готовностью начали пересаживаться к нему гуляки. Даже игроки, завидя горстку серебра, поспешно оставили кости, со своим столом придвинулись к горюющему бра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битый с толку, попятился, затем пожал плечами, пошел к выходу. Холодный воздух вечера освежил лицо, в душном помещении даже взопрел малость, в голове мысли пошли яснее. Если брат только и может, что напиться, то надо передать перстень невесте Зарембы и поскорее ехать дальше, чтобы не видеть девичьих слез, не слышать горестного крика, не видеть бледного лица, из которого разом уйдет кровь, а глаза станут полными боли и м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тку, где жила Милена, он отыскал быстро, но девушки дома не оказалось. Парубки и подпарубки, что в поздний час стайками бродили по улице, указали в сторону околицы. Мрак, оставив коня на постоялом дворе, шел, пока не кончились дома. Луна светила слабо, часто пряталась за облаками. Он видел шепчущиеся парочки, до слуха доносились звуки поцелуев, жаркие вздохи, стыдливые сме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близи леса, когда хотел было возвращаться, заметил на поваленном бревне обнявшуюся парочку. Они сидели спиной к нему, молодой парень обнимал за плечи девушку, ее коса уже была расплетена, а второй руки парня Мрак не увидел. Судя по тому, как хихикали и дергались, парень пытался засунуть руку ей за пазуху поглубже, а девушка со смехом противилась, выгибалась, но все же позволяла медленно продвигаться все дальше и да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арочито топая, подошел ближе. Когда с неудовольствием оглянулись, сказал грубо, скрывая неловк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я ищу Милену. Кто-нибудь ее вид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посмотрел на девушку. Та с независимым видом пожала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Милена. А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 повер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на быть еще одна Милена. Невеста Зарем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его невеста, - сказала девушка. - А Заремба сейчас в поле. Он на заста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щутил как тяжелый ком в груди начал превращаться в горячий слиток металла. Стало тяжело и жарко. Он выдохнул с тру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под заставой. Я сам похоронил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го убил? - спросила девушка. Она перевела взгляд на своего парня. Тот пожал плечами, на Мрака смотрел с недоум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ытащил перст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лел передать. Сказал, что теперь свобод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при виде простого перстенька пренебрежительно фыркнул. Мрак перевел взор на пальцы девушки, где уже сверкали в слабом свете луны два колечка вдвое шире. И камушки там были крупнее. Милена небрежно опустила перстенек в кармашек на боку, пожала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есте человека, который полжизни проводит в поле богатырском, надо быть предусмотритель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посоветовал:</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 ты одень. Два подарил я, один он, будет т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ступил на шаг, горячая тяжесть стала огненной, пекла грудь изнутри. Тяжелая волна крови ударила в голову. Руки сами метнулись за рукоятью палицы. Ладони затрепетали от счастья, привычно ощутив ее недобрую тяжесть. Лунный свет мертво и страшно отразился на шипах. Он представил как с одного удара сплющит тело, как во все стороны брызнет кровь, будто со всего маха ударил по луже, на душе стало лег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ень и девушка застыли. Глаза вылезали из орбит, но что остановило Мрака в смертельном замахе, так это не страх, а непонимание на их лицах. И он вдруг усомнился, прав ли. Или так и принято в Куя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ослабели. Он отступил на дрожащих ногах, сунул палицу в петлю, вытер мокрый лоб, весь в крупных градинах пота, отв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к его, - услышал он за спиной дрожащий голос девушки. - Видать, тоже с застав... Порче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тяжко, - сказал голос парня. - Потому все зл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вернулся, уходил, сгорбившись и волоча ноги. Услышал как в спину крикнул пар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жели переночевать или что... заходи в дом, что у колодца! Скажешь, Бенаки присл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рак уже уходил. В голове толклась тоскливая мысль: как просто было, когда мир спасали! Как прост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ТРЕТЬЯ</w:t>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году лето выдалось длинное, осень тянулась и тянулась, хотя уже пора выпасть снегу, загулять метелям. Старики вспоминали, что такое случилось восемьдесят лет тому, когда сама природа пожалела бегущих из плена ратников Буслая Белое Кр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что дни стали короче, но великий пир продолжался и ночами при свете факелов. Необходимый пир, ибо с воеводами лучше всего вести речь за обильно уставленным столом, как и со своевольными князьками, вождями племен, вожаками вольных дружин, главарями наемных отряд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рак сел на коня и молча уехал, Светлана поздно вечером прибежала к Додону. Тот сидел на постели пьяный как Ховрах, слуги раздевали его, а царь капризно лягался, орал, что ему то прищемили волосы, то больно стригут ног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 сказала Светлана просительно. В ее чистых глазах были стыд и решимость. - Дядя... Я знаю, ты все равно можешь меня слушать и поним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голова трещит, - пожаловался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будет трещать завтра, - уличила Светлана, - а сейчас ты просто прикидываешься! Дядя, наконец-то в царстве мир, на кордонах нет войн. Давно не было ни засухи, ни наводнений. Почему сейчас не можем просто жить счаст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астливо, - протянул Додон насмешливо, по глазам племянницы понял, что выдал себя, нехотя сел на ложе, жестом выгнал всех из покоев. - Я уже сколько прожил, а еще не знаю, что это. У простолюдинов бывают хоть счастливые дни... в общем-то несчастной жизни, а у царской крови и того нет. По-твоему, жить счастливо - это выдать тебя за Иваш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прямилась. Синие глаза смотрели пря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Style19"/>
        <w:ind w:firstLine="720"/>
        <w:jc w:val="both"/>
        <w:rPr/>
      </w:pPr>
      <w:r>
        <w:rPr>
          <w:rFonts w:eastAsia="Times New Roman Cyr" w:cs="Times New Roman Cyr" w:ascii="Times New Roman Cyr" w:hAnsi="Times New Roman Cyr"/>
          <w:lang w:val="en-US"/>
        </w:rPr>
        <w:t>- Ты - царская кровь. А мы под прицелом тысяч глаз. А это то же самое, что тысячи стрел на туго натянутых луках. О нас говорят в народе, обсуждают каждое слово, каждый шаг. Если отвергли Мрака, то этот твой дудун должен быть не хлипше. Иначе нас засмеют, а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еха над царем всего шажок до того, чтобы выволочь за бороду из терема! Да и тебя за дурость приставят разве что гусей пасти. Коров или овец не доверят. Чего будет стоить твое счаст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шатнулась. В глазах появилось подозр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я!.. Неужто и ему хочешь что-то поручить такое... такое... что под силу было только Мра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и труднее, - кивнул царь. Добавил предостерегающе. - Тысячи стрел! Все сорвутся с тетив, если народ увидит, что твой Иваш уступает Мраку. Что людям до того, каков он дудун? Песнями не оборонишь, не накормишь. Людям нужен защит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олгого молчания она спросила подав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ему хочешь поруч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нибудь громкое, известное. На чем можно за один раз бессмертную славу заполучить. Чтоб второй раз уже с печи не слезать. Так и дудеть оттед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обшаривали его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придумал? Или Кажан под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ажан за твоего Иваша. Да это и понятно. С Ивашом никаких хлопот. Я сам придумал. Только и того, что молодильные яблоки и жар-птицу добыть. А царевну заморскую я не восхотел, так и объявим. Мол, твой Иваш готов был привезти, но у меня ты и так всем чудам на зави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казала возмущ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молодильные яблоки и жар-птица... это два удалых д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за раз, - успокоил он, - это примерно в одних краях... Где-то в жарких странах, куда наших уток уносит на зиму нелегкая. И гусей то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ир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рщ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ой вирий... Что ты веришь в нянькины сказки? Боги бы от гусиного гогота оглохли! Туда ж не только из Куявии, но из Артании и, наверное, даже из Славии всякое пернатое норовило бы втиснуться. Боги бы озверели от их стрекота, кряканья, свиста. А перьев бы нападало сколько?.. Да если бы только перьев! На самом деле все стаи летят мимо вирия. Волхвы говорят, в тех дальних краях зимы не бывает вовсе. Брешут наверняка, такого быть не может, но все ж там, видать, зима потеплее. Или корму зимой больше. Торчат же порою и у нас из-под снега ягоды на кустах? Словом, в тех теплых землях пусть и поищет жар-птицу. Уважение, солнце мое, завоевывать надо! Власть на почтении держится. Простой люд должон видеть, что царь больше них видал, в разных краях бывал, не спился не... гм... а вернулся с добычей. Перед таким шапку ломают: мол, царствует по пра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ушла в слезах.</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ш брел, повесив голову, когда кусты впереди раздвинулись. Показалась голова огромного черного волка. Он смотрел на Иваша пугающе желтыми глазами. Пасть не раскрывал, но Иваш в смертной тоске сразу понял какие у него клыки, и как хищно сомкнуться на его гор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задрожали, когда он представил как ухватится ими за рукоять меча, потянет на себя, выхватит... Но волк будет на нем раньше, чем рукоять меча окажется в ладо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все... - сказал он обреченно. - Недалеко же я уш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посмотрел жутким взором, попятился, исчез за кустами. Ветви сомкнулись. Иваш наконец нащупал обереги. Руки тряслись, зубы выбивали дроб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 прошептал он. - Какие только страсти не водятся в лесу! А чем дальше, тем страш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еще с сотню шагов, когда в сторонке услышал тяжелые шаги. Вдали за деревьями мелькнула человеческая фигура. Высокий лохматый мужчина с черными как воронье крыло волосами приближался в его сторону. Иваш ощутил несказанное облегчение. Пусть даже разбойник, но все же не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закричал он. - Эй, добрый человек! Кто бы ты ни был, раздели со мной хлеб-со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неспешно приблизился, окинул его хмурым взором. Было в его массивной фигуре нечто волчье, хотя близко посаженные глаза были не желтыми, а темно-коричневыми, но в движениях оставалась настороженность и недобрая хищность. Он вышел на свет, Иваш вздрогнул. Это и был Мрак, которому предназначили в жены его Светл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мотрел исподлобья. На плече пыжилась крупная жаба и тоже смотрела исподлобья и с отвращением, как на несьедобного жука. Ее лапы с перепонками крепко вцепились в воловку, но вид у нее был такой, что вот-вот кинется и разорвет на ча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 смерти сковал его тело. Он дрожал, смотрел обреченно в страшное лицо, темное от яр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ой? - прорычал Мрак. - А, Иваш... Как забрел в такой одежке в темный л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ш оглядел свой пышный наряд, теперь изорванный и перепачкан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лго сказывать... Позволь угостить тебя, чем боги посл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вясь своей смелости, он развязал котомку, выложил на чистую скатерку всю снедь, собранную в дорогу Светланой. Мрак смотрел неодобрительно и насмешливо. На миг в его глазах злость вспыхнула ярче, а ноздри дернулись, будто уловил не тот запах от снеди. Иваш разломил ковригу, протянул большую половину человеку, так разительно смахивающему на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дай. Это с царского стола. Вот еще гуси, откормленные орехами. Мед, пироги... А забрел я не по своей воле. Послан добыть для царя Додона молодильные яблоки.</w:t>
      </w:r>
    </w:p>
    <w:p>
      <w:pPr>
        <w:pStyle w:val="Style19"/>
        <w:ind w:firstLine="720"/>
        <w:jc w:val="both"/>
        <w:rPr/>
      </w:pPr>
      <w:r>
        <w:rPr>
          <w:rFonts w:eastAsia="Times New Roman Cyr" w:cs="Times New Roman Cyr" w:ascii="Times New Roman Cyr" w:hAnsi="Times New Roman Cyr"/>
          <w:lang w:val="en-US"/>
        </w:rPr>
        <w:t>- Молодильные яблоки? - переспросил Мрак с недоумением, и уже без прежнего сдавленного придыхания, - Гм... Почему все за яблоками, а не, скажем, хоть один за грушами?.. Для меня так груши слаще... Горакл за теми же молодильными яблоками, Панас, Роговой Медведко... Из-за яблока передрались три богини... Из-за яблока одну бабу взашей поперли и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рия... И мужика с нею заодно. Правда, волхвы говорят, что ежели жрякать хоть одно яблоко в день - то лекарей знать не будешь. Все они - целеб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ш ужас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се это зн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у меня друг один... Все книги читал! На то и волхв. Бывало, даже вслух, чтобы постращать, на ночь глядя... А совсем уж жалостливо о том, как бог увидел, что двое жрут яблоки с его любимого дерева. Хоть оба по его образу и подобию, значит - и повадки те же, а не внял, осерчал да как заорет: а, чтоб вы, проглоты, подавились!.. Так яблоки и застряли у ворюг... У мужика - одно маленькое прямо в глотке, ну а баба, знамо дело, хайло огромное, два смолотила да покрупнее... Так с тех пор и зовутся: его - адамово яблоко, а ее два - яблоки Е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ш невольно потрогал кадык, за которым живет душа, почему в народе задушевных друзей зовут закадыч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простого человека ты слишком много знаешь. У нас и волхвы о таком не вед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 говорил, - буркнул Мрак, - был у меня грамотный дру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ним теперь? - рискнул полюбопытствовать Иваш.</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 печалью и безнадежностью махнул рукой. Иваш не рискнул больше спрашивать, в жизни не все идет гладко. Было бы гладко, он и сам лежал бы на печи и дудел на дуде. А Светлана подносила бы ему кала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мне и сгинуть, - сказал Иваш просто. - Я ведь призванный богами певец, а не богатырь. Как я добуду те яблоки? Сгину на чужой сторонке. А там Светлана без меня зачахнет и помрет. Ее только мои песни и утеш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о злым лицом смотрел враждебно, но потом черты его лица смягчились. Видно как в нем происходила непонятная Ивашу борьба. Затем он сказал внезап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Я помогу добыть эти ябло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ш вытаращил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нет? Аль тебе и без сопливых вроде меня скольз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ш зам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Но странно как-то. А что ты хочешь взам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ш ответил уже уверен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е бывает. Все чего-то хотят. Никто никому ничего задурно не делает. Разве не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обще-то верно, - усмехнулся Мрак. Ты меня зови Серым Волком. А помогу потому, что... скажем, у меня обет такой. Воля богов. Плату за помощь получу не от тебя. В другом месте и... другими монет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сказал Иваш понимающе, - тогда другое дело. Ежели это воля богов, тогда мне все ясно. Наконец-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удиви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с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божественные песни наконец-то оценили! Сами боги их слушают. И жаждут слушать еще. Потому и прислали тебя на помощь. А что ты мож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кидываться в волка, - ответил Мрак. Поглядел на замершего в страхе певца, усмехнулся жутко, показал острые зубы. - Да ты не трусь... А то портки придется менять часто. Чем смогу, тем помогу. Невелика помощь, но все же лучше, чем ни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 вер-р-но, - пролепетал Иваш. Перевел дыхание, со страхом и надеждой оглядел стоящего перед ним посланца богов. Высок, крепок, звероват в меру, чудовищно силен. Если может перекидываться в волка, то в лесу его не догнать и на к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еду на т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на коне, - поморщился Мрак. - Ты мне всю шерсть вытрешь своей пухлой задницей. Да и плох я буду как помощник.. если придется драться, а за этим не заржавеет. Драться придется тебе, а я буду пока набираться сил, высунув язы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ш содрог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олго тебе набир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о? Богатыри по трое суток бьются, по ноздри друг друга в землю вбивают. А потом спят неделями, пока горячая слеза не долбанет как дятел в темечко. Я отосплюсь денька два, а ты пока помахаешься с чудами-юдами. Мономахом побуд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полимахом, - сказал Иваш быстро. Он зябко передернул плечами. - Согласен, я поеду на коне. Или пойду. Ты беги впереди, но утруждайся не шибко. Чуть пристанешь, ляг отдох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 предупредил Мрак строго, - следи, чтобы моя Хрюндя не потерялась! Ежели с нею что случится, не быть тебе жи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 пролепетал Иваш в страхе, - да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 слушал, отступил на шаг, сказал зву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 в дор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ал на землю, Иваш от неожиданности отпрянул. Вместо лохматого и злого охотника поднялся и отряхнулся огромный черный волк. Он жутко повел в сторону Иваша близко посаженными глазами, потом с вожделением перевел хищный взор на горло белоснежного ко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взвизгнул, пытался попяться, но повод был наброшен на сук. Волк качнул головой, Ивашу почудилось приглашение, скакнул вперед и побежал неспешной трусцой. В сотне шагов впереди остановился, оглянулся.</w:t>
      </w:r>
    </w:p>
    <w:p>
      <w:pPr>
        <w:pStyle w:val="Style19"/>
        <w:ind w:firstLine="720"/>
        <w:jc w:val="both"/>
        <w:rPr/>
      </w:pPr>
      <w:r>
        <w:rPr>
          <w:rFonts w:eastAsia="Times New Roman Cyr" w:cs="Times New Roman Cyr" w:ascii="Times New Roman Cyr" w:hAnsi="Times New Roman Cyr"/>
          <w:lang w:val="en-US"/>
        </w:rPr>
        <w:t>Иваш, бормоча белыми губами заклятия, собрал оставшиеся вещи Мрака в мешок, кое-как затолкал туда жабу, вздрагивая и покрываясь холодным потом, ибо жаба ворчала и смотрела на него недобрым взором. Кусты шелестнули, волк исчез. Иваш кое-как вскарабкался на коня. Тот дрожал, сразу взмо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крылся пеной. Волк показался в просвете кустов далеко впереди, он бежал неторопливо, а когда оглядывался, Ивашу чудилось в глазах зверя глубокое презр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лесом было широкое поле, малая речка. На том берегу белел высокий частокол из длинных бревен. Крыши тоже блистали на солнце оранжевыми дощечками гонты. Городок казался срубленым за одну ночь, настолько от него веяло свежестью, молодостью и креп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ударился оземь, Иваш поспешно сбросил наземь грубую одежду охотника. Мрак оделся, на лице его было отвращение. Похоже, человечью личину не люб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и меня на постоялом дворе, - сказал он коротко. - Я похожу среди люда, вызнаю дорогу. Что ж тебе не сказали, где хоть искать такую ябло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ои в подсказке не нуждаются, - ответил Иваш с достойной героя надмен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ышел из-за деревьев, оглядел городок из-под руки. Иваш с коня смотрел как он быстрым шагом направился к воротам, что-то сказал сонному стражу, исчез за калиткой. Иваш зябко передернул плечами, тронул коня сле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зык до Куявы доведет, говорят волхвы. Мрак побывал в корчме, на базаре, поговорил с рыбаками, а уже оттуда направился к высокому терему, который глухой стеной примыкал к городской сте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пустили без особой охоты, не решились спорить. Чужак выглядит свирепым, а на промозглом осеннем ветру драться как-то нездорово. Мрак обошел терем, на заднем дворе слышался плеск и женские гол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под навесом в большом корыте из дубовых досок сидел грузный мужик. Девки поливали водой, терли, мяли, повизгивали, когда мужик плескал на них. Корыто было с высокими бортами, Мрак видел только плешивую голову с остатками седых волос и жирные пл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зовый, обрюзгший, с нездоровым лицом, он хмуро посмотрел на Мрака из-под набрякших век, скользнул беглым взглядом по толстой жабе на его пле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а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Подлещ, - ответил Мрак, - то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лещ, - ответил мужик, - но ты не похож на купцов, с которыми я имею д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купец, - ответил Мрак. - Вода тепл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ячая. А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я жаба давно не плавала... И слюни надо бы ей смыть с мор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жабу в руки, взгляд его мерил глубину корыта. Подлещ поспешно дал знак дворовым людям, его бережно вытащили из корыта, промакивали мохнатыми полотенцами, а молодые девичьи руки тут же натирали пахучими маслами и мазями. Подлещ морщился, брезгливо позволял им касаться его дряблого тела, мять, умащи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садили в изогнутое кресло, прислужницы тут же занялись его ногтями, другие чесали за ушами, сушили воло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не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знался, что только ты знаешь, в какой стране растут молодильные ябло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казалось, что безразличный ко всему Подлещ изменился в лице. Тут же накричал на челядь, прогнал, оставив только молодую женщину, она разминала ему ступни н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ебе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орчме все знают, - ответил Мрак мирно, - надо только уметь спрашив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ещ долго молчал. Лицо из болезненного стало совсем мертвецким. Мешки под глазами повисли еще больше, потемнели. Пробурчал, не поднимая гла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знают много... но не всегда вер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е так? - насторожи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дорогу знал не я. Знал мой друг, с которым я был всегда неразлуч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мотрел приста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очень не т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воим другом? Я понял, он не скаж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ещ долго молчал, глаза закрылись. Лицо стало таким мертвым, что Мрак забеспокоился. Женщина бросала на Мрака пугливые взгляды. Ее пальцы работали без устали, ступни Подлеща розов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в самом деле такое сказали в корч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 сказал, там знают все. Ну, пусть мн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ещ шевельнул ногой, женщина выпустила его пальцы, попятилась, исчезла, плотно закрыв за собой дверь. Подлещ проследил за ней долгим взором, но и когда ее не стало, все еще смотрел в дверь, как будто не мог встретиться с Мраком взгл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 сказал он тяжело, - мой друг погиб уже пятьдесят весен тому. Если же точно, то пятьдесят лет, шесть месяцев, четырнадцать д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рассматривал его придирчиво, будто пересчитывал все прыщи и болячки на старческом т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се точно? Должно быть, битва стряслась немалая. Я бы забыл на другой д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ещ кивнул на лавку напротив себя. Все тем же мертвым голосом, явно превозмогая себя, сказал не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й битвой кончилась война, когда мы потеряли горный перевал. Мы с Сулимой остались тогда вдвоем, наши соратники пали, мы рубились против двух дюжин врагов, нас постепенно тесн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 замолчал. Было видно как пытается продолжить, кадык дергался, но губы шевелились беззву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угрю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зора отступить против дюжины. Продолж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 прошептал Подлещ едва слышно, - есть... Ибо мы еще пятерых убили, кого-то ранили, а остальных обратили в бег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йно хва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ещ опустил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рались у самого обрыва. Там была бездонная пропасть, откуда вздымался дым и вылетали искры... Наши ноги скользили на камнях, залитых кровью. От усталости едва держали мечи. И тут Сулима поскольз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 отрывал от его лица глаз. Подлещ корчился, будто его жгли на невидимом огне. Лицо стало совсем желт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гиб?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шептал Подлещ. - Он сорвался с обрыва. Это случилось пятьдесят лет, шесть месяцев и четырнадцать дней т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развел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рались достойно мужчин. Тебе не в чем себя упрек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огляделся, еще раз развел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что потревожил. Но ты, того... не терзай себя. Была война. Мог погибнуть ты, а он бы терзался. Прощ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через роскошную комнату, уже мечтая как можно быстрее выйти на свежий возд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 ответил невесело Подлещ, когда Мрак уже открывал дверь. - Но лучше бы, наверное, мне сорваться с обрыва. Я бы не слышал все эти пятьдесят лет, шесть месяцев и четырнадцать дней его умоляющий крик: "Подлещ, подай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ивнул, шагнул из комнаты, потом до него дошло, он вернулся. Подлещ без сил лежал, рука его свисала до п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сказал Мрак негромко, - получается, ты мог бы его еще спа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ещ пошевел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Он уже падал, его пальцы скользили по гладкому камню. Он цеплялся чудом, обламывая ногти... Я не успел бы к нему даже поверну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хоть пыт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ещ ответил упавш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это время в нашу сторону бросились горцы. Это дикари, что любят долго пытать пленных. О них рассказывают жуткие истории. И я... бежал. Даже бросил меч, чтобы легче перескочить расщелину. И то едва-едва не... Врагов десятка два, я бы все равно ничего не смог! А так бежал, прыгал как горный козел по скалам, чудом перепрыгивал разломы, сумел не сорваться на узких тропинках... К вечеру догнал остатки наших войск, что бежали еще раньше. Я знал, что Сулима погиб, но крик: "Подлещ, подай руку!" все время звучит в моих уш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рак понял, почему Подлещ иногда смотрит сквозь него, а голову склоняет чуть набок, прислушиваясь к слышимому только ему з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я пошел, - сказал Мрак невесело. Он вспомнил отчаянные глаза Светланы. - Но мне нельзя без молодильных яблок. - Нельзя... Где ты, говоришь, бросил... э-э... друг твой остался вис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ещ посмотрел на варвара недобро. В слабом голосе прозвучала зл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бе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бы съездил. У меня была одна надежда, да и та, сам поним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ещ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и годы даже кости рассыпались в прах, а ветер развеял по свету. Ржа дотла сожрала меч и шелом. Да и ее дождями и снегами унесло в м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чувствовал безнадежность, тоску. Сказал невес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мне еще? Просто поеду т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повторил Подлещ горько. - Если бы у него был, скажем, перстень, тот еще мог бы уцелеть, затеряться в траве или меж камней. Да и то, боюсь, пришлось бы в пропасть спускаться. А туда и птицы не решаю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я теряю? Была одна тонкая ниточка, привела к тебе. От тебя - к твоему другу. Мне все равно куда ехать. Такие, как я, не живут на одном мест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7</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ицы были темными, луна не светила, а пряталась за облаками. Узкими переулками он добрался до постоялого двора. Все время ждал, что попытаются обобрать, ограбить, но так никого и не встретил. Плюнул с досады, прошел через корчму наверх, задевал столы и поздних гуляк, но опять же никто не возжелал ссор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юхнулся на постель, но сон долго не шел. На душе было горько, будто наглотался полыни. Снизу доносились пьяные вопли, смех, звяканье посуды. Никто к нему не явился подраться, доступные девки тоже не показывались, даже ведьмы и ожившие мертвяки не лезли через единственное окош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же мне страна колдунов, подумал Мрак неприязненно. Это ж сколько ждать? Впервые на постоялом дворе ничего не случается. Они ж для того и служат, чтобы здесь отвести душу, совершить нечто непотребное, запрещенное законами людей и богов. Непотребное, но слад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рочался с боку на бок до полуночи, наконец заснул в глубокой тревоге. Не к добру отсутствие нечисти. Даже в самых мирных постоялых дворах что-нибудь да случ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ся на полу за ложем. В ладони была мокрая от ночного пота рукоять топора, а спал ногами ко входу. Осмотрелся быстро, но ни трупов, ни вурдалачки в постели. Даже крови на полу или ложе нет, а подпертая дверь так и осталась подпертой поленом. Жаба прыгала по подоконнику, сытая и довольная. Комары здесь были с тараканов, дожили до холодов и обещали пережить зи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плюнул с досады, дурной знак проспать вот так мирно. Явно что-то ждет впереди очень непростое. Боги никогда не дают два пряника кря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юшне придирчиво осмотрел коня. Мальчишка, помощник конюха, трясся и обливался потом, ибо варвар заглядывал коню и в зубы, и под хвост, щупал бабки, тыкал кулаком в пузо, дул в уши, искал вдоль хребта вторую жилу, но конюшенник не решился подменить коня, или не сумел. И нечисть тут бестолковая, понял Мрак с отвращением. Как тут живут, непоня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ыезжал из ворот, услышал дробный конский топот. Из переулка выехал всадник, кивнул ему с явной неприязнью. Был он в длинном плаще, под ним просматривались доспех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ытаращил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лещ?</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ого ждал? - буркнул всадник. Он был бледен, словно вовсе ночь не спал, ежился от утренней сырости и свежести. Под доспехом на нем была теплая одеж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не тебя, - ответил Мрак. - Неужто поед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ад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Тянет. Что-то внутри тя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ивнул поним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мой друг называл это совестью. Второй называл законом богов, который внутри нас. Но как не назови, а я рад, что ты едешь. Без тебя полжизни искал бы тот чертов перевал. Но не рассыпешься в дороге?.. Я зрел как тебя под руки вынимали из коры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ещ пустил коня рядом, одни поехали по еще сонной улице. Подлещ огрыз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важение выказывают! Я знатный боярин, рода старинного, от самого Яфета веду. Да и не меня купают и вычесывают, а мои богат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оротами города кони пошли рысью, а когда разогрелись, их пустили в галоп. Мрак посматривал на Подлеща, но тот в самом деле оказался из хорошего дерева тесан. Побледнел еще больше, морда заострилась, щурится, но скачет, даже перестал на конской спине плюхаться как мешок с... тра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день дали передых коням, дальше гнали до сумерек. Заночевали в крохотной веси, а утром с первыми петухами пустились в путь. Мрак дивился, хотел из жалости коней гнать помедленнее, но Подлеща словно повела какая-то иная сила, что поселилась в его теле. Он посерел, глаза валились, губы пересохли, но упорно гнал и гнал коня по узким дорог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ретий день выехали на извилистую горную тропу, и Мрак увидел как загорелись глаза Подлеща. В них был стыд, но и какое-то болезненное облегчение, словно впервые за пятьдесят лет, шесть месяцев и четырнадцать дней решился посмотреть только ему ведомой правде в глаза, сказать себе вслух, кто таков на самом д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скоро, - сказал он хрипло. - Уже скоро... Что надеешься увид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У старых воинов болят старые раны. А эта рана еще и кровоточ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его уже хрипел, ронял пену. Он едва не соступал с узкой тропы, но Подлещ беспощадно гнал дальше. Дорога вела выше, воздух стал намного холоднее, чем внизу. Однажды в просвете между горами Мрак увидел вдали крохотные домики, удивился. Ровно на Змее летит! Или на ковре, украденном у кимме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и хрипели, мокрые бока тут же высыхали, а капли пота срывало ветром - холодным, похожим на зимний. Мрак ощутил как начали мерзнуть кончики ушей. Он хотел было ухватить за узду коня Подлеща, остановить насильно, однако рука застыла на полпути... Далеко впереди послышался едва слышный кр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сторожился, пустил обессиленного коня вперед. Снова крик... Далекий, протяжный. Вроде бы не воинск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лся на Подлеща. Тот погонял коня, бил в бока, наконец вытащил кинжал и начал колоть ножом, заставлял бежать из последних сил. Глаза Подлеща были выпучены, рот сжался как захлопка на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лещ, - сказал Мрак предостерег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овет!.. - прохрипел Подлещ.</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пине Мрака пробежал мороз. Он крикнул дрогнувшим голосом:</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помн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о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лещ, - крикнул Мрак настойчиво, - это было пятьдесят лет т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о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 донеся отчетливее. Теперь и Мрак услышал в завывании ветра слова: "Подлещ... дай..." Копыта заглушали звуки, но измученные кони все же приближались к тому месту, откуда Подлещ бежал, бросив друга, и Мрак с возрастающим страхом начал различать: "Дай руку... скорее... я падаю... дай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лещ! - закричал он громко. - Стой! Это страна призраков! И оборот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и уже перешли на шаг, хрипели, едва-едва выдвинулись из-за выступа скалы, как Подлещ ахнул и поспешно сполз на землю. Впереди была ровная каменистая площадка, заваленная трупами, дальше обрывалась пропастью, а та сторона ущелья темнела в полете стрелы. Из ущелья поднимался дым, взлетали искры, а на краю пропасти висел, цепляясь окровавленными пальцами, чело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идел только белокурые волосы и пальцы, что медленно сползали по гладкому камню, и без того скользкому от крови. Подлещ отпихнулся от коня, бросился к краю пропасти. Его шатало, он сам хрипел как загнанный конь, но еще издали вытянул ру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 трех шагах от человека, если то человек висел над пропастью, когда с другой стороны выбежало с десяток людей в кожаных доспехах, с мечами и щитами, обитыми воловьей кожей. Трое тут же с криками метнули дротики. Один пролетел мимо Подлеща, а два ударили в спину. Мрак видел как острые словно бритвы лезвия пробили доспех, глубоко вонзились в т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таясь, Подлещ подошел к висящему, протянул руку. Мрак видел как за пальцы Подлеща ухватилась окровавленная ладонь, и тут одна за другой три стрелы с глухим чмоканьем ударили в спину Подлеща. Одна была пущена с такой силой, что ее окровавленное острие вышло из гру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сь, - простонал Подлещ. Он сжал руку спасаемого слабеющими пальцами, откинулся назад. Сил у него не оставалось, но он был грузен, и его вес помог человеку выбраться до половины. Тот одной рукой ухватился за камень повыше, другой хватанул Подлеща за ворот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 ужасе ожидал, что незнакомец стащит Подлеща в пропасть, где обратится в чудовище, но тот вылез и вскочил на ноги как раз в тот момент, когда чужие воины подбежали с обнаженными м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без оружия, хотя и в бронзе доспехов, в него метнули дротики, а следом заблистали мечи. Подлещ поднялся как раз вовремя, чтобы принять удары в грудь. Он ухватил голыми руками за острия мечей, повалился, увлекая и против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сенный воин с яростным криком подобрал среди трупов меч, напал на врагов с такой яростью, что те попятились, а затем, оставив троих убитых, побеж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погрозил им окровавленным мечом, опустился на колени перед умирающим Подлещ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 достой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лез, подошел ближе, ведя коня в поводу. Конь пугливо вздрагивал, прижимал уши, всхрапывал при виде крови. Воин оглянулся. Лицо его было чистое, юношеское, в синих глазах стояло изумление и еще не остывшая ярость битвы. Он отпрянул при виде жабы, та рассматривала его неодобрительно, как всякого, кто слишком суетился и дерг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Сулима, - сообщил он торопливо, - я из войска Шишиги. Спасибо, вы подоспели так вовремя... Еще бы малость, и я бы сорвался в эту жуткую пропа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лечи зябко передерну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глянулся на зияющее ущелье,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олго... ты вис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показалось вечностью, - признался Сулима. Его глаза всматривались в Мрака и его странную жабу уже с возникшим подозрением. - Шел бой, мы с Подлещем... это мой лучший друг, дрались против дюжины. Я поскользнулся, как-то вывернулся на лету, успел ухватиться... Звал Подлеща, но, боюсь, что с ним что-то случилось. Он не оставил бы меня ни за что! Ты его не видел? Он мог пробежать только мимо вас дво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Подлеща лежала в его ладонях. Кровь текла, булькая изо рта, струилась из ран, а вместе с кровью уходила и жизнь. Он все слышал, даже сумел растянуть быстро синеющие губы в улыб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т достойный человек? - спросил снова Сули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был потрясенным. Он то смотрел на Подлеща со слезами благодарности, то подозрительно на Мрака. Мрак наконец сказал успокаив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руз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Сулимы все еще были недоверчивыми:</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Хотелось бы. Но здесь, говорят, странные мес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ере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могут появляться призраки, - сказал Сулима, оглядываясь пугливо. - Даже вурдалаки! Да и вообще... Что это у тебя на пле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ещ что-то прошептал, затем голова откинулась, а глаза застыли. Сулима заплакал, дрожащей рукой надвинул ему веки. На лице Подлеща остался кровавый след от паль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и вернулся, - прошепт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 допытывался Сулима. Крупные слезы блестящими жемчужинами скатывались по его щекам. - Он умер как герой! Я не видел человека, который бы вот так... Два дротика в спине, а он сумел дойти, подал мне руку! Но кто он? Что его в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гляде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ери его коня. Здесь нам делать уже нечего. Битва за перевал проиграна. А по дороге я тебе кое-что расскажу. Или нет, не расска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лима смотрел уже со страхом. Пальцы суетливо метнулись к горлу, обереги cухо застучали. Но колдун перед ним, если это был человек, не обратился в дым, не превратился в чудовище, каким должен был быть на самом деле, если уж появился так неожиданно в разгар боя. А жаба так вообще закрыла глаза и дрем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ыди, - сказал он нереш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за что. Правда, если скажешь заветное слово, как добраться в неведомую страну, где растут молодильные яблоки, тогда изыду. Но коня тоже изы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етное? - не понял Сулима. - Ни знаю никакого заветн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щутил как черная тоска сковывает ему грудь. В сердце едва ли не впервые в жизни вошла безнадежность и желание бросить это все, а самому не барахтаться, а сложить лапки и зато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попасть в страну, - сказал он раздельно, - где растут чудесные яблони. Которые дают молодильные ябло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лима почесал в затылке. Предположил нереш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ебе нужна та страна... или ябло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блоки, вестимо, - сказал Мрак с раздражением и надеждой. - На кой мне чужие стра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Тогда тебе лучше съездить во-о-он в то село. Видишь внизу в долине крыши виднеются? Там у одного такая яблоня торчит прямо посреди огор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 повер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шь по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обиделся Сулима. - До тебя за теми яблонями ходило знаешь сколько народу? Толпами! Герой на герое. Один наконец, которого побили больше других, додумался семена из такого яблочка закопать у себя за хатой. А то и прямо черенок из тех дальних стран приволок, больно яблоки уродились славные. На зиму от стужи укрывал, от ветра прятал. Словом, теперь всяк любуется. Как жар горят! А ночью прямо как угли в костре светятся. Пришлось забор поставить, а то кто только не пытался сорвать на даровщи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бнял Сулиму, чувствуя как возвращаются си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спасибо, - сказал Сулима серьезно. - Зовут его Платон. Он малость не в себе, но не бери в голову.</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забор Мрак увидел еще издали. Настоящий, крепкий, можно малую крепостицу таким огородить. Остальные дома огорожены простым тыном из кольев и гибких прутьев. Куры не разбредутся, и ладно. И чтоб чужая коза в огород не забрела. А из-за того забора торчала крыша не под жалкой соломой, а под гонтой. Дымок вился из настоящей трубы. Хозяин здесь либо зажиточный, либо с руками на нужном 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стучал в калитку. Во дворе грозно зарычал пес, гавкнул грозно. Послышались шаги, калитка отворилась. По ту сторону на Мрака выжидательно смотрел худой мужик в драной рубахе, давно нестиранных портках. В нечесаных волосах торчали соломи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до? - спросил он сип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 отрываясь, смотрел через плечо мужика. В глубине двора росла яблоня. Приземистая, как вырастают на просторе, она широко раскинула ветви, а среди зелени как огромные рубины полыхали красные, просто пурпурные яблоки - рдяные, налитые огнем. Каждое с гусиное яйцо, они часто усыпали ветви, пригибали ветви, а от земли навстречу тянулись подпорки с раздвоенными концами, бережно поддерживали, не давали обломиться под тяжестью плодов.</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блоки, - ответил Мрак. - Тебя зовут Платон? Мне нужны яблоки с твоей ябло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тоит дорого, - предупредил мужик. Он перевел взгляд на жабу. Та посмотрела одним глазом и снова задрем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то же покупает, - сказал Мрак. Он указал на вершину, где торчали голые ветки. На одной качался огрызок яблока, будто кто-то жрал его прямо на месте. - Только самые спел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он оглянулся, в глазах мелькнула непонятная Мраку злость. Мрак жадно рассматривал яблоню. Платон наконец повернулся к Мраку, смерил его придирчивым взгл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лые, говор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зрелые, - подтвердил Мрак. - Как девки по осе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жидал, что мужик его попрет, но тот неожиданно отступил на ша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оди, лохмат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ереступил во двор, озадаченный, сбитый с толку. Мужик закрыл калитку на засов. От будки бросился, звеня цепью и злобно рыча, огромный пес. Мрак повернулся к нему, и пес внезапно присел, пропахав лапами землю, жалобно заскулил и, поджав хвост, бросился в буд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с ним? - спросил мужик озадач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пес, - похвалил Мрак. - Мухи не обидит. Так какая цена, говоришь, за твои яблоки? Мы, как говорится, за ценой не посто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снова смерил его взглядом. Мрак высился огромный, широкий в плечах, угрюмый, дикий в своей волчовке. Из-за плеча выглядывала рукоять гигантской палицы, на поясе висели два но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похож на человека, - ответил мужик, - который заплатит хотя бы за хвостик от ябло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осто не похо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ижаешь, хозя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мог бы... заработать, - добавил муж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остик? Или от хвоста уш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целое, - сказал мужик великодуш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вивое? - спросил Мрак подозр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ви такие яблоки не грыз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 мне, - согласился Мрак. - Даром мне когда и давали, то разве что догоняли и еще давали. А так, либо в долг, либо спину горбатил. Что надо с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повел дланью в сторону ябло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растил, ни одна собака не помогала. Гавкала же каждая. Мешали и смеялись все. А сейчас пасти позахлопывали, но пришла другая напасть. Или прилет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скак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ы б остались. А так вот уже третий день каждое утро недосчитываюсь двух-трех ябл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вор, коли так мало кра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ольше и не поспевает в начале. За сегодня налились соком уже с десяток. Если так пойдет и дальше, то за неделю обнесут всю яблоню. И яблок жаль, я ж к ним лет двадцать шел, а хуже то, соседи вовсе засме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сочувству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ничего не делает, тот и не ошибается. Зато ничего и не добивается. А ты сто раз мордой о стену хряснешься, а на сто первый ее проломишь... я о стене, не о морде. А за стеной - сундуки с сокровищ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почесал в затыл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а... ежели только голову не расшибить раньше. Так возьмешься посторожить? Ноч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ы сам почему не рискн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драстерял я отвагу, - признался мужик. - Когда в молодости ходил в поход, удаль через край хлестала. А потом сил поменело, осторожности прибавилось. Да и кости с каждым годом срастаются хуже. К тому же дело с кражей нечисто. Не иначе как бесы прилетают! А я с бесами как-то драться не ум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оме Мрак сел за стол, мужик сам достал ухватом из печи горшок. По комнате пошел ароматный дух гречневой каши с мясом. Похоже, мужик стал бобылем, но с хозяйством худо-бедно справл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ас будешь, - спросил мужик, не поворачиваясь, - или медовух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иво, - согласился Мрак благодушно. - Я человек не горд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ст твоя животн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ороге разве перебир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 верно. Признаюсь, если бы не твоя жаба, я бы тебядальше порога не пустил 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а тебе родственни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ты вроде бы как родственник... Ну, я с яблоней, ты с жабой. Оба малость сдвинутые, из-за угла ударен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а окном начало смеркаться, Мрак отодвинул ковшик, грузно поднялся. В животе булькало, в голове была обманчивая легк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крипнула, он ступил на крыльцо. На потемневшем небе мертво светила луна, показались две первые звездочки, самые яркие. На западе краснела широкая полоса, завтра день должен быть яс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й ночи, - пожелал он хозяину. - А здесь в самом деле страшнова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 говорил, - донесся с печи плаксивый голос. - Отказыва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 ответил Мрак стойко, - я видывал комаров и покрупнее. К тому же моя Хрюндя им тут такое побоище устрои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8</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Под яблоней для верности укрылся шкурой, но волна блаженного тепла прошла по всему телу, голова сама упала на грудь. Очнулся от толчка: Хрюнде надоело жрать комаров сидя, теперь скакала, топталась, попадала холодными лапами то в уши, то вовсе в ноздри. На околице брехали собаки, мукнула спросонья корова. Протяжно завыл одинокий волк, тоскливо и безнадежн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Мрак едва сдержался, чтобы не завыть в от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очь что-то мелькнуло в небе, на миг закрыло луну. Сквозь просветы среди веток разглядеть почти ничего толком не удавалось. Только и углядел как пролетела голая девка на метле верхом, волосы распущены, спина гордо выпрямлена. Отводит душу, бедолага в ночном полете. Днем покорно прислуживает мужу, а то и оплеухи терпит, глазки опускает, а сейчас это не она летит, ее душа несется навстречу вет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ки чуть шелестнули, Мрак насторожился, начал приподниматься. Но зашелестели и в соседнем саду, и он понял, что пролетел заблудившийся, явно загулявший ночной ветер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шелестнуло снова, он даже не поднялся, ветерок мог быть не один. А когда услышал сочный хруст, понял запоздало, что ветерок был в самом деле не один, и вовсю жрет ябло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й на себя, поднялся как можно тише. Что-то топталось на верхней ветке, потом опустилось ниже. Мрак увидел как мелькнул свет, будто среди веток горел слабый светильник. Он присел, чувствуя как мышцы сократились в тугой ком, готовые метнуть его вверх... Задержав дыхание, с силой оттолкнулся от земли. Ломая мелкие веточки, взвился в прыжке. Пальцы коснулись холодного и чешуйчатого как у ящерицы, и Мрак понял, что прыжок удался, несмотря на выпитое пиво, медовуху и кв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хватил зверя за лапы. Тот заорал истошным голосом, но Мрак уже повлек его вниз. Ему казалось, что он тащит пылающий факел. Это оказалась крупная птица, яркая, светящаяся изнутри. Она била Мрака крыльями и пыталась клюнуть в лицо. Держа одной рукой за лапу, чешуйчатую как у курицы, Мрак другой перехватил за шею, сдав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тица затрепыхалась, глаза вспучились. В лунном свете перья горели как пылающие уголья. Глаза блестели оранже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р-птица, - прошептал Мрак. - Так это ж я одним камнем двух собак? Или, скорее, вор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тица каркнула придушено, пыталась клюнуть. Мрак подгреб ногой мешок, перехватил крылатую ворюгу поудобнее, сунул в мешок. Она орала и трепыхалась, наконец мешковина треснула. В дырочку показался кончик клю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шали, - предупред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укнул по тому месту, где должна была быть голова. Клюв исчез. Птица надолго затихла. А когда завозилась снова, Мрак легонько опустил кулак на шевелящийся ком. Птаха, похоже, наконец поняла, что от нее требуется, вздохнула и замерл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вышел на крыльцо после третьего вопля петуха. Рассвет уже теснил тьму, а на востоке край неба розовел. Гость его сидел, привалившись спиной к дереву. Голова его была опущена на грудь. Хозяин понял, что гость мертв, нечистая сила взяла вер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спускаться по ступенькам, одна скрипнула. Мертвец мгновенно оказался на ногах, в обеих руках блеснули ножи. Хозяин замер, он никогда не думал, что проснуться можно так 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сказал Мрак, - это ты... А мне всякая погань сни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снился? Да ты и снился. А тебе как сп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не отвечая, смотрел на дерево. На одной из верхних веток розовые яблоки горели как будто внутри полыхали красные угли. Просвечивали темные зерна, а сок внутри яблок двигался ленивыми мутными струй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ра не было? - выдохнул он. - Как повезло! Это первые яблоки в этом году, что дозр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зло, - согласился Мрак. - Еще как. С тебя яблоки. Много не надо. Так, пароч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мешок, там что-то слабо трепыхнулось. Хозяин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кур у меня, случаем, ночью к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 видишь, руки не трясутся, - возразил Мрак, - значит, не у тебя. Да и кура эта летательная. Я ее поймал, когда твои яблоки жрала. Вон на земле одно, видишь? Хотела в клюве уне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застыл. Мрак небрежно вытащил из мешка добычу. Птица тяжело дышала, перья взмокли, прилипли. Но даже Мрак задержал дыхание: при свете дня птица блистала как все цвета радуги, но и сейчас видно как светится изнутри. А перья горят жаром каждое отдельно. Правда, ноги кривые и уродливые, но перья, пер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 ахнул хозя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х не вид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вытер мокрый ло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Неужто так далеко прилет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десь не вод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посмотрел на сумасшедш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урел? Всех воробьев знаем напереч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 сказал Мрак задумчиво. Поглядел на пойманную птаху. - Крылья не больно сильны. Маховые перья слабоваты, тяговая жила жидка... Скорее всего, нашелся кто-то вроде тебя. Так что может мудрых разумом Платонов куявская земля рождать!.. Только здесь мудрых разумом в дураки записывают. Ты яблоню посадил, чтобы сапоги не топтать на дальних дорогах, а он жар-птицу привез и теперь вместе с курами да гусями разводит. Только крылья забыл, дурень, подре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в нерешительности посматривал на птицу:</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И на умного бывает промашка. Эт значитца, и другие пернатые мог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челы на сладкое, - заверил Мрак. - Ты их лови и в мешок! Притопчи, чтобы больше влезло, и пихай новых. Большие деньги дадут на база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нерешительн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до мной смеялись, когда я семена сажал да первую веточку выхаживал... Не только соломой, шубой укрывал на зиму! Навозом весь огород перекопал. Женка ушла, соседи дурачком кличут. Правда, сейчас начинают поглядывать по-другому. Шапки ломают при встре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е усилие не бывает напрасным, - подбодрил Мрак. - Я видел мужика, которого боги заставили вкатывать камень с быка размером на высокую гору. Лет сто уже катит! А то и больше. Был хиляк, но ты бы видел какие теперь у него плечи! Какая спина,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чил на коня. Жар-птица вяло трепыхалась в мешке за спиной. Мужик, будущий богач, со счастливой усмешкой помахал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тояло в самой середке неба, когда Мрак явился на постоялый двор. Иваш был в своей комнате. Мрак покачал головой, но смолчал. Лежит на постели, пусть лежит. Может же заболеть. Правда, от спанья морда распух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ыпайся, - сказал он негромко. Во рту стало горько, будто лизнул сосновой смолы. - Счастье просп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руди кольнуло, ему не помогли бы и бессонные ночи. Иваш открыл глаза, ахнул, открыл шире. Поспешно сел, протер кулаками глаза. Разглядев Мрака, распахнул глаза во всю ширь.</w:t>
      </w:r>
    </w:p>
    <w:p>
      <w:pPr>
        <w:pStyle w:val="Style19"/>
        <w:ind w:firstLine="720"/>
        <w:jc w:val="both"/>
        <w:rPr/>
      </w:pPr>
      <w:r>
        <w:rPr>
          <w:rFonts w:eastAsia="Times New Roman Cyr" w:cs="Times New Roman Cyr" w:ascii="Times New Roman Cyr" w:hAnsi="Times New Roman Cyr"/>
          <w:lang w:val="en-US"/>
        </w:rPr>
        <w:t>Мрак высыпал на постель яблоки. Пурпурные, налитые красным светом, они кричаще выделялись на сером от грязи ложе. Сквозь тонкую кожу можно было считать зерна. А сгустки сока покачивались темнобагровыми размытыми волоконцами</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Иваша вылезали из орбит. Мрак усмехнулся, бросил ему на колени мешок. Там протестующе трепыхнулось, скрежетнуло как ножом по сковород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жар-птица. Ты выполнил все, что тебе поручи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нулся и вышел, даже не взглянув, какого размера глаза певца станут теперь.</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9</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его последнее деяние. Рассказывали, что даже старые закаленные воины плакали, когда он, сняв позолоченные доспехи, дар царя Додона, одел ветхое рубище, поднял руки в прощании и ушел, не оглядываясь. Даже воздух вокруг него колыхался, почерневший и тяжел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у него никогда не было позолоченных доспехов, вообще доспехов не носил, но внезапный уход породил много слухов. Как при дворе, так еще больше в наро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жаба последовала за ним. Она выросла настолько, что едва держалась на плече. У нее перевешивали то голова, то зад, где наметился толстый хвост с шипами. Иногда ухитрялась залезать на шею, стараясь лечь сразу на оба плеча, но чаще всего падала на зем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 оборачивался, и жаба бежала следом. Так одолевали версты, но в конце-концов жаба уставала, жалобно пищала, постепенно отставая. Мрак либо брал на руки, либо сворачивал в ближайшую рощу, устаивался в тени у руч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лая жаба поспешно карабкалась к нему на колени, засыпала кверху пузом, разбросав лапы. Мрак рассеянно чесал ей белесое брюхо, жаба посапывала, легонько дергала лапами. Когда ей снилось что-то страшное, она начинала дергаться, разевать пасть, пугая невидимого врага, пищала в страхе. Мрак дул ей в морду, негромко приговаривал, что он рядом, в обиду не даст, отгонит большую страшную жабу, что напала на его маленькую, и Хрюндя успокаивалась, затихала, сведенные страхом лапы расслабля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проходил через веси, жители высыпали из домов, чтобы увидать человека, о котором говорят с таким сочувствием. Мужики смотрели угрюмо и понимающе, женщины плакали и поднимали над головами детей, чтобы те увидели и запомнили. Молодые девушки подавали ему хлеб и сыр, пытались кормить жабу, но она ела только из рук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одя через десятую или двадцатую весь, он уже слышал рассказы о себе. Не столько о подвигах, как о его великой любви, а когда шел через горы, слышал песни о герое, который тщетно пытался растопить ледяное сердце холодной красавицы, заколдованной злым колдуном. Мрак хотел возразить, что колдун не при чем, не было никакого колдуна, а потом подумал, что песня может быть вовсе не о нем, вмешиваться глупо и неуме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он шел через лес, поглядывал на кусты. Там его Хрюндя шумно прыгала по опавшим осенним листьям, шебуршилась, что-то искала. А впереди на дорожку вышли двое. В руках топоры, а злые лица не предвещали ничего хорош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знь или смерть, - предложил од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ая разни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 зло захохо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есть. Иначе даже прокаженный не цеплялся бы за жизнь! Ну, а у бродяг вроде тебя иногда водятся монеты. В полу ли зашитые, или в поясе или еще где, но мы найд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поясн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дашь сам, костер най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монет, - ответил Мрак равнодушно. - А в костер, так в косте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зачем-то связали руки и потащили через кусты. Там была поляна, трое разбойников точили ножи, четвертый в сторонке жарил на углях широкие ломти мяса. Жир капал, поднимались чадные дым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точивших нож поднял голову. Глаза было холодные, жесток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ится? Одежку снять и - в костер. А его - к дереву! Посмотрим, кто из вас стреляет луч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бые руки начали сдирать душегрейку. Затрещали кусты, выметнулась запыхавшаяся, но гордая охотой Хрюндя. В пасти у нее трепыхался огромный кузнечик, отчаянно бил лап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идев чужих людей, Хрюндя в удивлении раскрыла пасть. Кузнечик вывалился, ускакал боком, волоча лапу. Жаба запищала, бросилась на обидчиков, начала драть одному сапог детскими коготками. Тот отшвырнул ее пинком, жаба упала на спину, но тот же перевернулась и бросилась сн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вожака выпучились. Он переводил взор то на жабу, то на Мрака. Крикнул внезап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Это... та самая ж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щутил на себе семь пар глаз.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ая сопровождает великого... ну, который пытается растопить заколдованное сердце. А ты тогда... человек по имени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равнодушно глядел поверх их голов на далекие синеющие г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то меня так назыв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жество рук усадили его перед костром. Кто-то сунул в руки прут с ломтем жареного мяса, другой поставил перед ним кувшин с вином. Пробовали и жабу покормить, но она с достоинством отказалась, влезла к Мраку на колени и оттуда смотрела на всех надменно и презр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сказал вожак с неловкостью, - ты прости нас... Что ж ты совсем? Только по этой зверюке тебя и призн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молчал, он слышал другие голоса и видел другие лица. Тот мир был настоящим, а этот был только тенью. И он тоже был тенью, которой другие тени что-то говорили, спрашивали, что-то совали в руки, что-то набрасывали на пл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поерзала, умащиваясь поудобнее. Даже на двух коленях помещалась едва-едва, балансировала, часто падала, но упрямо взбиралась на любимое ме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лышали о твоей Хрюнде, - сказал вожак почтительно. - Ты того... ешь! У тебя был долгий п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жевал безучастно, в ушах звучал серебристый голос единственной в мире женщины. Он говорил ей мысленно убедительные слова, объяснял, доказывал, спорил, убеждал, краем глаза видел возникающие в поле зрения чужие руки, что совали ему сыр и хлеб, но еще яснее видел ее нежные руки, такие холодные и безучастные. И опять в том мире говорил ей и жадно смотрел в божественное лицо, а здесь двигались только полупрозрачные тени, бормотали, шелест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путь держишь на этот раз? - спросил вож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ть? - пере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знал, что куда-то движется вообще. Он все время находился в том мире, где говорил с нею и убеждал, где слышал запах ее волос и чистой нежной кожи, где видел лучистые глаза и гордую приподнятость ск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Куда идешь сейчас?</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ду, - согласился Мрак. - Да, и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его ни о чем не спрашивали. Совали еду. накидывали на плечи шкуры, подавали ковшик с чистой родниковой водо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л через Степь, когда сзади загрохотали конские копыта. Послышался грозный окрик, над головой просвистела стрела. Он шел, не оглядывался, это все происходило в ненастоящем мире, слышал как заворчала ж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богнал рыжий конь, на нем пригнулась миниатюрная женщина. Развернув коня, загородила дорогу, в тонкой руке блестел узкий как прут меч с загнутым лезвием. Жаба заворчала громче, выдвинулась вперед, закрывая собой Мрака. Теперь, когда вымахала с крупного кота, она выглядела страшноват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захрапел и пугливо подался назад. Всадница сказала изменившимся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да это же... это же великий влюблен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орвала с пояса рог и звонко протрубила. Издалека донесся ответный звук. Поляница протрубила еще, уже по-иному, выслуш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Сейчас сюда прибуд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шел, словно ее и не было. Поляница поспешно убрала коня на обочину. Мрак прошел с полверсты, когда на этот раз за спиной раздался грохот уже дюжины копы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а этих теней вызывали какие-то смутные ощущения. Он не понял, почему одна вскрик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Мрак!.. Это я, Мара. Ты не узнаешь меня?</w:t>
      </w:r>
    </w:p>
    <w:p>
      <w:pPr>
        <w:pStyle w:val="Style19"/>
        <w:ind w:firstLine="720"/>
        <w:jc w:val="both"/>
        <w:rPr/>
      </w:pPr>
      <w:r>
        <w:rPr>
          <w:rFonts w:eastAsia="Times New Roman Cyr" w:cs="Times New Roman Cyr" w:ascii="Times New Roman Cyr" w:hAnsi="Times New Roman Cyr"/>
          <w:lang w:val="en-US"/>
        </w:rPr>
        <w:t>Потом сидел у костра, видел блестящие глаза. Некоторые лица узнавал, только не помнил ни имен, ни где видел этих людей. Потом вместо костра появились стены шатра, запахи еды сменились на ароматы благовоний. Еще одна женщина трогала за руку, гладила по плечу. Он слышал сочувствующий голос</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так можно?.. Мрак, что от тебя ост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ругой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ея, он не слыш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в его глаза. Он слышит другие гол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чувствие в глазах сменялось жалостью, а затем и состраданием. В глазах Мары появились слезы, налились озерами, прорвали запруду, побежали по щек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кий голос царицы поляниц Медеи стал сдавленным, словно горло сжали злые паль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это вынести!.. Такой человек... Неужто это может свести с у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ышал, отчасти понимал и хотел даже ответить, что они сами безумцы. Он счастлив в своем мире. Здесь нет страданий, нет боли, нет потерь. Его сокровище постоянно со ним, он общается с нею, разговаривает, целует край ее одежды. Он не хочет возвращаться в жестокий мир реальности. И ни за что не вернетс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ж открыл перед ней дверь, и Светлана со страхом переступила порог. Здесь всегда полумрак, хотя комната на вершине башни, воздух тяжелый как болото, будь окна открыты настежь или завешены твердым воздух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поклон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а она коротко. - Сн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убине помещения блестело широкое зеркало из темной бронзы. Ковали его три года, а потом девять лет, как помнила Светлана, полировали и увлажняли настоями волшебных трав. С позапрошлого года Додон пристрастился было смотреться, но недавно увидел что-то гадкое, больше сюда не подним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брызнул на зеркало отваром чаги со зри-травой. Блестящая поверхность покрылась темной водой, что шипела и быстро испарялась. Волхв повернул зеркало так, чтобы царевна могла наблюдать, встал сза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твар не испарился, но уже проступили хмурые скалы, отвесные стены красного гранита. Острые зубцы упирались в небо, разрывали облака в клочья. Далеко-далеко внизу по узкой дорожке брел крохотный человек. Похоже, его видели через глаза парящего орла. Светлана чувствовала по движению воздуха за спиной как волхв пытается приблизить изображение, дышит с натугой, наконец орел снизился, человек стал круп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лышала как за ее спиной охнула маленькая Кузя. Ее сердитое сопение стало громче. Светлана старалась не оборачиваться, чтобы не наткнуться на негодующие глаза маленькой сестренки. Ей хотелось обнять ее, прижать к груди и, ласково ероша пышные волосы на детской головке, сказать: что ты понимаешь, мое доброе сердечко? Это очень непро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было видно что Мрак бредет, волоча ноги и загребая пыль. Его плечи повисли, спина горбилась. Он сильно похудел, черты лица заострились. Глаза неотрывно смотрели перед собой, а ноги иной раз промахивались, наступая на камень. Он терял равновесие, взмахивал руками. В одной была корявая клюка, с такими бродят нищие и стар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щутила укол в сердце. По ее вине, хотя вины на самом деле нет, этот человек обрек себя на изгнание, дальние дороги и боги знают на какую жиз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был в нищенском рубище. Сапоги измочалились, подошва была подвязана тетивой. Волосы стали серыми от дорожной пыли и грязи. Даже на ресницах повисла пыль, а лицо стало пестрым от разводов пота и гряз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ел, почти ничего не видя перед собой. Иной раз задевал плечом отвесную стену слева, а Светлана каждый раз хваталась за сердце: справа в двух шагах тропа обрывалась отвесной пропа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а было прекратить подглядывать за человеком, который так много для нее сделал, но впереди за поворотом открылась гора, вершину которой венчал хмурый дом-крепость. Он был в десятке верст, но Светлана, которая была от горы еще дальше, зябко передернула плечами. Есть дома, где живут, есть дома, в которых отбиваются от врагов, а этот вроде бы строили лишь затем, чтобы пугать своим ви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горбленная фигурка Мрака не сходила с тропки, а та вела к страшной горе. Светлана всем сердцем жаждала, чтобы попалась развилка, чтобы странник побрел куда угодно, только не к этому обиталищу горных колдунов, о которых в стольном граде столько страшных рассказ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домом-крепостью возникло свечение, вытянулось в узкий луч и метнулось к страннику. Светлана ахнула, прижала кулачки к груди. Колдуны сразу отбирают разум у всех замеченных путников, и те либо падают в пропасти, либо добредают до их крепости покорные как рабочий ск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 ударил в Мрака с такой мощью, что за его спиной засветился гранит, там взвилась и сгорела пыль. Он шел, уставившись перед собой невидящими глазами, губы шевелились. Светлана закусила губу, те начали дрожать, а зрение помутилось от слез. Похоже, он все еще выговаривает ее и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башнями крепости взвился сноп искр. С верхушки башни ударил другой луч, лиловый. Мрак шел и в лиловом свете, губы его шептали ее и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остановившимися глазами смотрела как башня постепенно вырастает, как навстречу Мраку выплыло оранжевое облако, охватило его целиком. Все еще шел, волочил ноги, пошатывался, опирался на суковатую пал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отню саженей от башни из-под земли, прямо из-под ног, выметнулся зеленый огонь. Мрак даже не ускорил шаг, и пламя осталось позади. А когда подошел к воротам, из боковой дверцы выскочили стражи, схватили, повалили, истоптали ногами, связали и утащили по зем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что видела Светлана, были спины могучих стражей. Дверь захлопнулась, на каменных плитах двора остались пятна крови. Затем двор стал стремительно уменьшаться, появилась фигурка человека с луком с руках. Он поспешно доставал стрелу из тулы, целился ввер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без сил уронила руки. Волхв молчал, не двигался, стараясь был невидимым и неслышимым. За спиной Светланы прозвенел горестный вскрик Кузи. Девочка заревела, Светлана слышала как простучали ее детские башмаки, громко хлопнула дверь. Светлана поспешно набросила на зеркало покрывало.</w:t>
      </w:r>
    </w:p>
    <w:p>
      <w:pPr>
        <w:pStyle w:val="Style19"/>
        <w:ind w:firstLine="720"/>
        <w:jc w:val="both"/>
        <w:rPr/>
      </w:pPr>
      <w:r>
        <w:rPr>
          <w:rFonts w:eastAsia="Times New Roman Cyr" w:cs="Times New Roman Cyr" w:ascii="Times New Roman Cyr" w:hAnsi="Times New Roman Cyr"/>
          <w:lang w:val="en-US"/>
        </w:rPr>
        <w:t>Из коридора донесся мягкий укоряющий голос воеводы. Шаги удалились и стихли</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н безумен? - спросила Светлана ти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старался не встречаться с нею взгля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Он уже был безумен. Колдуны не могли навредить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ним теп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нужны сильные работники. Поднимать мосты, защитные решетки, поворачивать тайные стены... Там будут кормить, будет в тепле, у него теперь защита от холода и снега. А к тяжелой работе привыч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ижением руки отпустила его, а сама, оставшись в одиночестве, вытерла злые слезы, выпрямилась. В очистившемся зеркале отразилась очень красивая молодая женщина с чуть припухшими веками и распухшим покрасневшим кончиком носа. Глаза все еще блестели влаж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ее покои пришел Иваш, она уже была строгой и чуточку надменной, глаза смотрели ясно. Бледные щеки чуть подрумян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за ним смотрела? - спросил он с поро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 еще страдает, - ответила она мер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сной человек, - заметил он с сочувствием. - Они там слишком просты. Он не понимает, что ты - царская дочь. Ладно, пойдешь на встречу послов от царя Арта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 - предостерег он. - Додон пьет, послов уже принимает Кажан, а то и вовсе Руцкарь... Опомниться не успеем, как они и царством завладеют! Додон хоть родной дядя!</w:t>
      </w:r>
    </w:p>
    <w:p>
      <w:pPr>
        <w:pStyle w:val="Style19"/>
        <w:ind w:firstLine="720"/>
        <w:jc w:val="both"/>
        <w:rPr/>
      </w:pPr>
      <w:r>
        <w:rPr>
          <w:rFonts w:eastAsia="Times New Roman Cyr" w:cs="Times New Roman Cyr" w:ascii="Times New Roman Cyr" w:hAnsi="Times New Roman Cyr"/>
          <w:lang w:val="en-US"/>
        </w:rPr>
        <w:t>Она молчала. Иваш встревожился: раньше царевна всегда пробуждалась, когда речь заходила о царстве, но жизнь во детинце научила многому - хлопнул в ладони, в двери гурьбой повалили гусляры, скоморохи, ряженые девки с бубнами. Привели даже медведя на цепи, худого, с вытертой шерстью, покорные глаза закисли и слезились</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ваш снова хлопнул в ладоши. Девки грянули в бубны, поплыли в хороводе. Светлана тут же поморщилась от визгливых голосов, усердно громких, кивком отправила за дверь. А гусляры, уже изготовившись, разом опустили пальцы на струны. Песню завели веселую, но вскоре даже без подсказки Иваша, только посматривая на царевну, незаметно перешли на песнь походную, суровую и печальную, любимую в народе, но почти незнаемую во двор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слушала, и вдруг без всякой причины перед глазами встала сгорбленная фигура, бредущая по горной дороге. И злой ветер треплет черные как воронье крыло волосы, ливень хлещет, бьет гра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сняры по ее жесту замолкли, лишь кобзарь еще некоторое время влюбленно перебирал струны, пока не вздрогнул от внезапно наступившей тиш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ыхайте, - велела Светлана сдавленным голосом. Она чувствовала на себе удивленные и непонимающие взоры, в раздражении повторила, - все свобод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повисла напряженная тишина как перед грозой. Песняры вскочили и, спеша и толкаясь, выскочили в коридор. Светлана замедленными движениями сняла с шеи драгоценное ожерелье. Иваш едва дышал, смотрел выпученными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что-то случ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росила его на пол. Жемчужная нитка лопнула, жемчужины раскатились по полу. Она пошла следом, наступила на ближайшую каблуком. Жемчужина с хрустом лопнула, рассыпалась в пыль. Иваш ахнул. Светлана со злым наслаждением давила драгоценные камни, а когда остались только мелкие осколки, подошла к клетке с Жар-птиц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 воскликнул Иваш в панике. - Вспомни, сколько радости она тебе принесла... и приносит! И как сладко по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чу радости, - ответила она мертвым голосом, - когда ему... очень нерадо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есла клетку к распахнутому окну, открыла дверцу. Жар-птица сперва робко выглядывала, недоверчиво косилась круглым глазом на царевну. Наконец решилась, яркие перья прижались к телу. Она прыгнула вперед, растопырила крылья и вылетела в сад. Донеслась ликующая трель, мелькнула ярчайшая радуга крыльев, и чудесная птица исчезла в синев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0</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 ощутил даже, что избили, сорвали котомку, поставили в сумрачной палате с высокими сводами посреди круга. Круг был очерчен в камне, там были выложены треугольники и хвостатые звез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лышал голоса, вялые и чужие, а сам продолжал нескончаемый разговор с нею, Настоящей, единственной настоящей женщиной, а все остальные - бледные тени. Как и весь мир - лишь бледная тень от ее рук, поворота головы, взмаха ресни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блистали молнии, сверкали огни, гремело, земля качалась под ногами. Он слышал испуганные крики, рев зверей, на него бросались драконы, валились скалы, но он знал, что весь мир - ненастоящий, и когда все смолкло, ничуть не уди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ладший колдун, мокрый от усилий, с прилипшими волосами на лбу, вскричал в стра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литель! Ну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кий голос взвился и затерялся во тьме под каменными сводами. Там зашелестели крылья кажанов, усиливая магию. Эхо вспикнуло жалко и в страхе замолкло. Верховный колдун, который по мощи был равен чародеям, молчал. Его лицо было таким же темным и неподвижным, как и лики богов, выступающие из каменной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ладший колдун попятился, в отчаянии взглянул на других. Те еще раньше истощили свою мощь, теперь стояли под стенами недвижимые, как статуи из кам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ильнее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лабее, - ответил наконец Верховный нехотя. - Нет, в нем нет маг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на него не подействовала вся наша си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ейчас вне нашего ми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его пустая личина здесь. А сам он отсюда дале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ладший ах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это можно... без маг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ховный ответил тяжелым голосом, словно в одиночку поворачивал огромный ворот, поднимающий ворота креп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ведет иная 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отшат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есть что-то сильнее маг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ий чародей выглядел подавленным и раздраженным, чего с ним не случалось уже столет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но той мощью овладеть не удалось. Более того, теперь даже не пытаются. Опас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такое возм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которым овладевает эта мощь... она равна мощи богов, уже не может быть чем-то меньше... Этот несчастный... или счастливец?.. Словом, уже потерян для простой жизни, которую ведем 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ладшего отнялся язык. Он искал и не находил слов. Они ведут простую жизнь? Они, перед которыми даже цари и властители держав не выше простых пастух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первые видел, чтобы у Верховного были такие печальные и мудрые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 с этим человеком? - спросил он након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ховный повел длан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ожно делать? Для работы непригоден. В нем живет только душа, а тело почти мер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бросить его на корм собакам, - предложил младший. - Одну корову сохраним на зав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колдун кашлянул и вмеш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итал в древних книгах, что если чистая невинная душа будет о ком-то думать дни и ночи, то это защитит от чужой магии. Но я не слышал, чтобы даже абсолютно чистая душа спасла от собачьих клыков, лезвия меча или наконечника стре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ервый пробормотал тихо, но чтобы услыш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ообще не слышал о чистой непорочной... да еще абсолю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ховный, раздираясь в противоречиях, поедал глазами человека в лохмотьях. Тот смотрит сквозь них, сквозь стены, губы шевелятся, с кем-то разговаривает. В этом храме собрана вся мощь колдунов Куявии, здесь сам воздух дрожит, а если птица пролетает вблизи храма, то перья вспыхивают, на землю падает обугленный комок. Подземные черви уходят в стороны и в глубины. Крылатые змеи пролетают стороной, дабы не опалить крыл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наконец Верховный. - Я же сказал, его ведет высшая сила. А ей лучше дорогу не переходить. Пусть идет. И как можно скорее! Такой человек может принести как великое счастье, так и великую беду. А я человек старый, повидавший жизнь. И знаю, что приходит чащ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были заморозки, а днем под ногами шелестела жухлая трава. Он брел бесцельно, помнил только, что умереть надо в дороге, хотя и забыл уже почему, что-то ел и где-то спал, а единственная связь с этим простым плоским миром была Хрюндя, которая чаще всего спала, устроившись у него на загривке, но ее нужно было кормить, опускать на землю, ибо жаба оказалась чистоплотной и привередливой: искала только уединенное место и чтоб не задувало сзади, долго тужилась, потом, отвернувшись, небрежно делала гребок задними лапами, делая вид, что закапывает, а если Мрак в задумчивости уже уходил, частыми прыжками догоняла, жалобно вопила, просилась на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была везде одинаковой, он не знал, что давно уже идет по земле Руда. Да и знал, свернул бы разве? Его кормили и обогревали всюду, давали кров. Люди везде люди, потому почти миновал опасные земли, когда его узнал кто-то из близких Р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е противился, когда схватили и доставили во дворец к вождю. Руд заскрежетал зубами, едва не лишился чувств от рад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литыми кровью глазами смотрел на стоявшего перед ним в рубище человека. И это тот, кто отыскал и вызволил Додона? Тем самым перекрыв дорогу к трону более достойн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 казнить его сразу, - шептал советник торопливо, - пока он в твоих ру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уйдет, - заверил другой. - Ты сможешь насладиться местью. Вели отвести в пыточную каме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жадно всматривался в стоящего перед ним человека. Некогда могучие плечи обвисли, похудел, глаза валились, но в них неведомый огонь... хотя на миг показалось, что огонь этот знаком. Черты лица заострились. Голые по плечи руки истончились, висят как плети. От лохмотьев, в которые превратилась одежда, смердит гадостно. Жаба на загривке странника открыла один глаз, посмотрел на Руда как на несъедобного жука, устроилась удобнее и снова засоп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ть знаешь, что тебя ждет? - спросил Руд почти ласко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днял взор, и Руд содрогнулся. В глазах измученного человека был целый мир. Мрак с трудом разжал спекшиеся г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видишь, куда забр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Мрак ясным голосом. - Да, Рогдай. Ты скажи ей, что я получил все. И пусть она не страдает, что не уделила мне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крикнул советник. - Ты о чем говор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поднял ладонь предостерегающе. Советник поперхнулся, ум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знаешь меня? - спросил Ру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клонился на троне, чтобы Мрак рассмотрел его лучше. Мрак смотрел на него... и сквозь него. На лице сменилось выражение радости, недоумения, затем вскинул б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Награда в самом поступке. Я хочу лишь видеть тебя... но если и это недоступно, то слышать о тебе, знать о тебе... Нельзя? Тогда буду думать о тебе издали, мечтать, просить богов, дабы даровали тебе все... И в самых дальних странах могу в мечтах служить тебе, лежать у твоих н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тник хихикнул, покрутил пальцем у виска. Руд ожег его недобрым взором. Советник умолк, но смотрел недоумевающе. Из боковых дверей выглядывали любопытные, а затем, выдавливаемые сзади другими, выступали в палату. Внезапно из-за их спин выметнулся огромный лохматый пес, с гарчанием бросился впер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крики ужаса. Пес был страшен, лют, в пасти блестели страшные клики, с губ летели клочья слю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с мчался прямо на Мрака. Один страж пытался перехватить зверя, но не решился, отступил. Пес резко уперся лапами в пол в двух шагах перед Мраком. Сел, смотрел непонимающе в лицо странника. Потом жалобно заскулил, опустил голову и лег у его ног. Хвост виновато ходил из стороны в сторону, словно просил прощ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грозно вперил взор в своего любимца. Тот поднял голову, красные от злости глаза уже были виноватыми, страдальческими. Он снова скульнул, подполз к ногам Мрака, прижался мохнатым бо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псом? - донеся чей-то удивленный возглас. - Он же на куски всяк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ляди, зверюка, а и 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чу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аки, они все понимают. Только не говор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нимают больше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роменял свою любовь на хлебное место, а кт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ольше людей теснилось под стенами. Жены Руда, дети, свояченицы, снохи, зятья, многочисленная челядь, что тоже в родстве с родней грозного князя. И все со страхом и почти все с непониманием вытаращили глаза на изможденного человека в лохмотьях. Тот стоял прямо перед Рудом, но смотрел то ли мимо, то ли вовсе сквозь него. В лице Мрака, о котором уже слыхали, не было ни страха, ни удивления, ни даже готовности о чем-то говорить и спор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наконец вымолвил угрю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тите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князь! - воскликнул пораженный совет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з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ликий... я не поним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д сказал з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л бы, стал бы вождем. А так ты только советник. Не видишь... - он вдруг заорал так яростно, что из-за портьер выскочили перепуганные стражи с топорами в руках, - не видишь, он и так страдает больше, чем могут измыслить все палачи ми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тник повернулся как ужаленный, смотрел на странника вытаращенными глазами. Мрак смотрел сквозь обоих, его губы шевелились, он разговаривал с нею, подыскивал огненные слова, способные растопить любое сердце... но ее сердце все еще не таяло, а в глазах был л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идет, - повторил Руд сдавлен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рак так же равнодушно побрел к выходу, советник пугливо опустил глаза. Он никогда не видел Руда таким. И не хотел, чтобы тот увидел, что его застали так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властелина горных земель было странное голодное выражение. Советник не понимал, как это возможно, наверное, потому, что он всего лишь советник, но Руд яв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идовал этому оборванцу!</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й из весей он даже услышал рассказ о своей жабе. Оказывается, однажды забрел к Великому Змею, царю всех Змеев на белом свете. Тот узнав его историю, прослезился, чего никогда не делал, а его слезы прожгли скалу насквозь до самого подземного мира. Мраку даже показывали ямки в камнях, похожие будто туда втыкали раскаленные прутья или же молния била со всей дури. Так вот этот Великий Змей вместо того, чтобы сожрать пришельца, попросил взять с собой младшего внука, чтобы тот научился общению с бог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той поры его сопровождает, постепенно взрослея, младший внук царя всех Змеев. Научится ли понимать богов или хотя бы людей, ведь все разные, но этого человека уже считает своим вторым отцом. Если не пер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мой, поправил Мрак отстраненно. Мамой меня считает моя хрюндюша, хрюндечка, хрюндяш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ветлана почти каждый день смотрела в вещее зеркало. Мраку помогали и люди, и, казалось, даже звери. Во всяком случае, звери не трогали, а люди, даже самые злые и отвратительные, давали дорогу, а по возможности - помогали.</w:t>
      </w:r>
    </w:p>
    <w:p>
      <w:pPr>
        <w:pStyle w:val="Style19"/>
        <w:ind w:firstLine="720"/>
        <w:jc w:val="both"/>
        <w:rPr/>
      </w:pPr>
      <w:r>
        <w:rPr>
          <w:rFonts w:eastAsia="Times New Roman Cyr" w:cs="Times New Roman Cyr" w:ascii="Times New Roman Cyr" w:hAnsi="Times New Roman Cyr"/>
          <w:lang w:val="en-US"/>
        </w:rPr>
        <w:t>Правда, помощи не замечал, шел в своем мире, где, как Светлана с болью в сердце видела, он был с нею, общался с нею. И даже самые худшие из преступников смотрели на него как на святого человека. Светлана видела в их глазах зависть и восхищение. Он был одержим любовью, а великая любов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сылается богами как бесценный дар. У каждого мужчины в жизни бывает возможность получить этот дар, но иные проходят мимо, не замечая, а большинство, хоть и видит, пугливо минует, ибо любовь вместе с великим счастьем всегда приносит боль и страдания, а люди боли избег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те люди отказались от великой возможности ощутить неразделенную любовь и теперь мучительно завидовали ему. Но в этой зависти не вредили, как обычно в других делах, а помогали как могли. Пусть хотя бы этот дойдет!.. Хоть он получит!.. А они, упавшие с коня, или покинувшие его сами, сидящие в болоте уюта... ибо все в сравнении с его жизнью - покой и уют, отдают ему свои серд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старый и равнодушный ко всему, тоже начал следить за Мраком. В старческих глазах начало появляться выражение, которого Светлана никогда не видела. И не ожидала, что сможет увид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ему царство? - однажды сказал он глухим голосом. - У него есть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а она злым голосом. - Что у него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увствовала, что становится злой и раздражительной. Служанки начали избегать ее, являлись только по вызову, спешили исчез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есть все, - ответил он, не глядя на нее. - А свое царство он носит с с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ызнул темным отваром, на стекле зашипело. Изображение стало четче. Они даже ощутили холод горных вершин, в глаза немилосердно резал блеск холодного осеннего сол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идел, сгорбившись, под навесом скалы. Дул резкий пронизывающий ветер. На волосах повисли мелкие сосульки, его короткую бороду осыпало инеем. Он был худ, его трясло от стужи. Негнущимися пальцами он пытался высечь кремнем огонь, но искры гасли на вет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видно его царства, - сказала она резко, хотя чувствовала неправоту своих с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старый и зрящий насквозь всех, кто моложе, усмехнулся уголком губ. Он знал, что царевна вслух спорит с ним, а молча, с с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царство побольше нашего, - буркнул он. - Он не упустил Великую Возмож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ую Возможность ч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ей в глаза, затем его взгляд погас, он отвел глаза. Пальцы его помешивали отвар, он плеснул остатки на зеркало. Металл зашипел, запахло остро и едко. Далекая фигурка горбилась, обхватывала себя руками за плечи. Внезапно ветер переменился, задул в лицо. Человек с трудом шевельнулся, повернулся к ветру спиной, сгорбился еще больше. Волосы побелели от инея. Похоже, наступила зима. Пока что безснежн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на тяжело дышала, ее пальцы хрустели. Волхв посматривал искоса. Она была бледной, словно это она заживо замерзала под мертвой скалой. Губы стали си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хв, - ее голос был сдавленный. - что можно сделать для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сочувствием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здесь в тепле. Он в го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в замке - твое, - выговорила она с усилием. - Возьми, но спаси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 моих сил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ен спаси его! Мы... все царство обязано ему. И народ будет рад, если мы его спас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кивнул, все видя и все понимая. Все правители, что бы ни делали, ссылаются на желания народа, хотя народ о их делах и не подозрев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сказал он торопливо. - Но мы сделать ничего не можем. Если желаете... я велю готовить еще отвар зри-травы. Но только она встречается редко. Надо бы послать людей на ее пои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рнулась от медленно тускнеющего зеркала. Там виднелась сгорбленная фигура, что наклонялась все ниже и ниже. Наконец человек повалился лицом вниз и уже не двиг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а она с дрожью. Ее начало трясти от великого холода, губы посинели. Зубы выбивали дробь. - Не н-н-на...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остается лишь просить богов, - вздохнул он. - Говорят, что ежели чистая и непорочная душа будет ежечасно... Впрочем, я сам в это не верю.</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тники уже возвращались, подстрелили крупного горного барана, когда один хмыкнул сочувству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яди, каждая тварь жрать хоч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скалой на груде перепрелых шкур бешено суетилась крупная уродливая жаба. На морде повисли сосульки, передние лапы были в крови, изрезанные острыми кристалликами льда. Она тыкалась мордой в шкуры, фыркала, вцеплялась во что-то. Видно было как упиралась лапами, будто пыталась что-то вытащ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замерзла, - заметил первый охотник. - У нас жабы замерзают перв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рыб? - спросил второй ирониче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ая разни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ходили мимо, потом первый, довольный удачной добычей, полюбопытство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а выкапыв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нибудь падаль, - буркнул вто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прошел, тяжело пригибаясь под тяжестью барана, а первый, он шел налегке, ибо это его стрела свалила барана, не утерпел, подошел к жа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э... да это не шкуры, а человек в них! Замерз, бедола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 сказал второй нетерпеливо. - А жабу прибей. Нечего человечину жрать. Нельзя приучать зверье людей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ве жаба з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отступал, когда жаба в последнем усилии сдернула край шкуры, и охотник увидел лицо человека. Он присвистнул изумленно, пригоршней смахнул иней с его глаз. Лицо замерзшего было худое, изможденное, такие замерзают раньше других, но в нем виднелись следы былой силы и грубой мужской красоты с ее шрамами, могучими челюстями. перебитым н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й охотник раздраженно оглянулся, когда услышал за спиной грузные шаги. Его младший брат уже взвалил на плечи замерзш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урел? Ему уже не пом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овать надо. Он еще не превратился в ледышку. А пещера, где живет ведьма Эмела, близ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й застонал, младший всегда находит себе трудности. Если бы не его умение подкрадываться к зверю и метать стрелы без промаха, три старших брата уже вытолкали бы взашей из до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ьма там редко бывает, - сказал он уже без надеж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ж ничего не поделаешь, - вздохнул младш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калой ветер был злее. Похоже, уже и младший пожалел, что взялся нести замерзшего, но из упрямства не спускал с плечей тяжелого человека, в то время как брат со стонами и вздохами нес бар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переди показалась скала с глубокими трещинами, старший опять вздохнул, заворчал. Младший, сцепив зубы, опустил спасенного на землю, затащил в щель, пятясь, а когда из темноты послышалось дуновение теплого воздуха, воззвал 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мела!.. Эмела, мы нуждаемся в твоей помощ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лым воздухом пахнуло сильнее. В нем были запахи стряпни, но вместе с ними - ароматы трав, настоек, воска и лечебного меда. Блеснул красноватый свет. Затем донесся далекий женский голос, старческий, но силь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тники! - крикнул младший охотник. - Эмела, мы подобрали замерзающего. Еще жив, но это только-толь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ь приблизился. Охотник различил высохшую руку, что сжимала факел. За ним смутно виднелась женская фигу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там у входа? - спросил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тник оглянулся. Тень от входа поспешно отодвинулась. Он не сумел удержать веселости в голо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старший брат. Который все знает и все может. Он не верит в колдов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усть мерзнет, - ответила женщина равнодушно. - А ты неси своего... спасенного.</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боль во всем теле. Он чувствовал как его раздирает, потом трясло, корчило, подбрасывало. Судороги выворачивали руки и ноги так, что едва не лопались жилы. Когда корчи отпустили, он лежал распластанный на ворохе шкур, раздавленный, будто по нему проскакал табун коней. И обессиленный, желающий только умереть как можно быстр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в сознание проникли два голоса. Мужчина и женщина негромко беседовали, но, прежде чем начал понимать смысл слов, ноздри дрогнули раз-другой, поймали запахи, и он уже знал, где он, кто сидит над его распластанным телом, что едят и что будут есть попоз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шепну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почти не двигались. Он чувствовал как промерз, как насквозь промерзло и все тело, внутренности, сердце. Его не услышали, потому что голоса продолжали журчать с той же неторопливостью. Он наконец начать понимать смыс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жалко мне трав... И горной смолы не жаль. Это ты зазря нес его столь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возразил другой голос, молодой и сильный. - Пусть ему и осталось жить до первого снега, но все же и лишний денек жизни на дороге не валя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Он умирал счастливым, ты ж видел улыбку на его лице. Когда замерзают, то это легкая и приятная смерть. А какой умрет теп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щутил как два взгляда пробежали по его телу. Он буквально чувствовал как ощупывают лицо, скулы, челюсти, пытаются поднять опущенные ве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донесся наконец мужской голос, в котором появились другие нотки, - такие так просто не мр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замерзают, - сказала женщина задумч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то тайна... Он должен был бы умереть, перебив толпы враг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что-то свершив. Такие люди умеют строить... или лом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щутил по движению воздуха, что мужчина подн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твое дело отгадывать тайны. А я простой охотник... Пойду, а то брат начнет глодать барана прямо с шер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шаги, потом - изумленный возглас. На грудь Мрака шлепнулось что-то тяжелое, холодное, мокрое. По лицу пробежал быстрый горячий язы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два гол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Неужели тот, о ком столько говор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а звучали громче, назойливее. Мрак заскрипел зубами, но открыл глаза. И снова закрыл, ибо жаба радостно топталась по лицу, сопела в уши, кусала за нос, наступала холодными как сосульками лапами на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а сюда поп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ской голос ответил растеря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жаба пыталась растормошить его. Но я не думал...</w:t>
      </w:r>
    </w:p>
    <w:p>
      <w:pPr>
        <w:pStyle w:val="Style19"/>
        <w:ind w:firstLine="720"/>
        <w:jc w:val="both"/>
        <w:rPr/>
      </w:pPr>
      <w:r>
        <w:rPr>
          <w:rFonts w:eastAsia="Times New Roman Cyr" w:cs="Times New Roman Cyr" w:ascii="Times New Roman Cyr" w:hAnsi="Times New Roman Cyr"/>
          <w:lang w:val="en-US"/>
        </w:rPr>
        <w:t>- Эх ты! Как такая бедненькая, сумела добраться по твоим следам</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шевелил рукой, пальцы нащупали Хрюндю. Это был комок льда, ее трясло, но вытаращенные глаза смотрели с любовью и обожанием. Над ним стояли, глядя на него с радостным оживлением, старая женщина, очень старая, и простоволосый молодой мужик в одежке из бараньей шку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нулся? - спросил мужик довольно. - Ну вот и хорошо. Я только малость помог твоей жабе. Вряд ли дотащила бы. Отдыхай, а я побег. Брат мой уже во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явно не ждал от Мрака слов благодарности, кивнул и ушел, а женщина присела близ Мрака на корто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Эмела. Ты помнишь, что замерзал от голода и холода? Такое уж твое горькое счаст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мотрел в ее сморщенное лицо, худое, со старческими пятнами, но полное жизни. Глаза блестели как у молодой дево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ю ли... Да, я все пом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нимательно смотрела в его измученное лицо. Кивнула, видя, что говорит совсем о других воспоминаниях. Мрак равнодушно наблюдал, как она отодвинулась в глубину пещеры. Послышались голоса, но далекие, ведьма явно переговаривалась с другими ведьм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 поле зрения снова появилось ее лицо. Глаза смотрели серьезно и печа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обой прибуд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ждала некоторое время, но ему было все равно, кто прибудет, и что с ним сделает. Тело мертво, только и чувствовал холодные лапы озябшей Хрюнд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ЧЕТВЕРТАЯ</w:t>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рва он равнодушно смотрел на лица, что то появлялись, то исчезли, потом начал узнавать, но без всякого интереса или удивл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ходился в прикордонной крепости. Когда-то ею владел Волк, но после возвращения Додона ушел в горы. Не стал дожидаться, когда явится грозный Рогдай, пожгет и порушит. Теперь это было пожаловано Мед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ялым интересом Мрак обнаружил, что слишком часто перед ним мелькает знакомое лицо, но то ли давно не бритое, то ли с зачатками кудрявой бороды. С трудом вспомнил, что с этим человеком связано какое-то бегство, скит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та, - прошепта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частливо рассме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л, наконец? Ну, ты возвращаешься к люд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ачал головой, но смолчал. Гонте не понять, что если вернуться к ним, то он будет меньше общаться с Н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исчез, появились другие люди. Мрак ощутил, что его переодели, повели. Потом перед ним появился стол, еда, серебряные кубки, чаши, чары. Так как же безучастно он пил и ел, не чувствуя ни вкуса, ни запаха. А потом в сознание прорезался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Светлана вряд ли пригласит. Это дело рук Додона. А еще скорее - постельничего Кажана. Это еще тот подлец! Да и Руцкарь совсем сподлился... Светлана в стороне.</w:t>
      </w:r>
    </w:p>
    <w:p>
      <w:pPr>
        <w:pStyle w:val="Style19"/>
        <w:ind w:firstLine="720"/>
        <w:jc w:val="both"/>
        <w:rPr/>
      </w:pPr>
      <w:r>
        <w:rPr>
          <w:rFonts w:eastAsia="Times New Roman Cyr" w:cs="Times New Roman Cyr" w:ascii="Times New Roman Cyr" w:hAnsi="Times New Roman Cyr"/>
          <w:lang w:val="en-US"/>
        </w:rPr>
        <w:t>Это волшебное имя осветило темный мир, в котором он находился. Из нереальности выступили лица, люди, столы, стены, он ощутил запахи, услышал голоса, смех, разговоры. Он находился в просторной палате. Стены из старого камня, воздух пропитан запахами еды, вина, сгорающей смолы. Справа Гонта, непривычный с порослью 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щеках, слева Медея. Теперь она сменила жемчужные нити ожерелья на три ряда крупных бриллиантов. Они блистали предостерегающе, как броня, и Медея была в них похожа на крупную бойцовскую соба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наперебой подкладывали ему в блюдо еду, а когда он безучастно отводил взор, слуги уносили, и Гонта, соревнуясь с Медеей, клал ему то куриную ногу, то лопатку молочного поросенка, то жареных перепе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зял в руки ломоть мяса, первые за долгие дни ощутил во рту какой-то вку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 переспросил он и сам не узнал свой охрипший глухой голос. - Что с н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одпрыгнул, едва не опрокинув стол. Глаза стали кругл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Ты возвраща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был здесь, - ответил Мрак хмуро. Голос звучал чужим и мертвым. - Что со Светла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 здесь, но душа твоя витала вдалеке... - ответил Гонта торопливо, спеша держать Мрака в разговоре, - со Светланой все в порядке. Вышла замуж, они счастливы. Так говорят. Просто из Куявы к нам прислали го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 сказал Мрак равнодушно и снова начал погружаться в свой мир, когда услышал голос Меде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Светлана... Она слишком умна, чтобы пойти на такое простое решение. Да и не подлая же, как мне кажется. Додон, а то и постельничий придумали звать в г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толом раздался смех. Мрак огляделся. Здоровые мужики гоготали, поднимали кубки, звонко чокались их выпуклыми боками, пили, смеялись снова. Похоже, все приглашение от царя считали дурацк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ости? - переспросил он. - Светлана зовет нас в г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и Медея переглянулись. Гонта сказал тороп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ветлана! Додон прислал гонца. Но Додон сам не додумается. Это могла придумать Светлана, либо Кажан, ныне главный постельничий. Ведь только мы остались у Куявы как бельмо на глазу. Прирезать нас, и весь этот край снова перейдет в руки Додона.</w:t>
      </w:r>
    </w:p>
    <w:p>
      <w:pPr>
        <w:pStyle w:val="Style19"/>
        <w:ind w:firstLine="720"/>
        <w:jc w:val="both"/>
        <w:rPr/>
      </w:pPr>
      <w:r>
        <w:rPr>
          <w:rFonts w:eastAsia="Times New Roman Cyr" w:cs="Times New Roman Cyr" w:ascii="Times New Roman Cyr" w:hAnsi="Times New Roman Cyr"/>
          <w:lang w:val="en-US"/>
        </w:rPr>
        <w:t>- А разве сейчас.</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оморщ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земли и сейчас куявские. Они принадлежали Волку, но Додон вынужден был отдать Медее за ее неоценимую... я бы так не сказал, но Додон - известный дурак... за ее помощь при борьбе с Волком. Ты сам к этому принудил Додона, не припоминаешь? Правда, и Додон сообразил, что одним ударом убивает двух зайцев. Наследники Горного Волка, буде объявятся, должны будут драться с Медеей, а второе, что сама Медея теперь привязана к месту как коза к забо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громко фыркнула. Взглядом она растерла вожака разбойников по стен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не надо искать по степи, - продолжил Гонта злорадно. - Теперь сидит аки красна девица у окошка. Во дворе куры гребутся в мусоре, свиньи роют ямы, кабан посреди лужи... Словом, жизнь как у любой боярыни. Приходи и бери голыми руками. Ну, пусть не голыми, но с неуловимостью поляниц поконч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Гонты начал обрастать интонациями, оттенками. Мрак яснее различал запахи, свою тяжесть, уловил аромат от роскошного тела Медеи, даже смутно удивился, что сменила притирания на более зной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снова фыркнула. Ее руки деловито накладывали еду на блюдо Мрака. Когда он взял вторую лапу поросенка, царица поляниц даже дыхание задержала. Мрак скосил глаза, Медея наблюдала за ним с жадным ожиданием и надежд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он хочет? - спросил Мрак. - Все в его руках. Даже Меде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ыла ни в чьих руках, - ответила Медея резко. Добавила уже спокойнее. - Без своего желания, разуме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воскликнул так торопливо, что Мрак наконец понял почему друг даже захлебывается словами. Спешит удержать его интерес, не дать вернуться в мир грез, в котором он и Светлана живут вместе, любят и спорят:</w:t>
      </w:r>
    </w:p>
    <w:p>
      <w:pPr>
        <w:pStyle w:val="Style19"/>
        <w:ind w:firstLine="720"/>
        <w:jc w:val="both"/>
        <w:rPr/>
      </w:pPr>
      <w:r>
        <w:rPr>
          <w:rFonts w:eastAsia="Times New Roman Cyr" w:cs="Times New Roman Cyr" w:ascii="Times New Roman Cyr" w:hAnsi="Times New Roman Cyr"/>
          <w:lang w:val="en-US"/>
        </w:rPr>
        <w:t>- Мрак! Ты же знаешь Медею. И я знаю. Но к несчастью, знают и другие. Разве же она долго сможет жить-поживать да глядеть как дура из окошка? Явно уже плетет сети, как устранить Додона, захватить власть в Куявии, перебить под корень все боярство, собрать войско и пойти войной на Артанию и Славию, дабы поработить всех мужиков, самых смазливых отобрать для своих нужд, наверное, немалых, а остальных</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Медеи пошла такая волна ярости, что Мрак ощутил мурашки по коже. Но царица смолчала, заботливо наливала в кубки вино. Отроки дергались у стены, царица ухаживает за гостем собственноручно, выказывает особое ува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ы поверим Додону и явимся на пир, то таких редкостных дурней сразу прирежут как баранов на заднем дворе. Еще и посмеются. Мол, таких еще не видывали. Им закинули червячка просто так, не думали, не гадали, что кто-то клю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хи распадались на оттенки. Звуки тоже стали богаче, ярче, насыщеннее. Только теперь удивился, видя как сверкают глазами Медея и Гонта. Они и раньше готовы были вцепиться друг другу в глотки. Так что свело их сейчас за одним сто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роизнес вполгол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Он вроде бы видит н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щутил устремленные на него взоры. Люди переставали жевать, их кубки останавливались возле губ, а глаза поворачивались в его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делал им отчаянные знаки. Кто догадался, поспешно ронял взор, другие еще пялились с жестоким любопытством. Медея, что-то уловив женским чутьем, сказала тороп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бы не стала... Светлана чуткая и добр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торопливо обшаривали его лицо. Гонта прервал себя на полуслове, обернулся. На лице был надеж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в самом де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 произнесла Медея раздельно. - Светлана - самая красивая и самая чистая на белом свете... Светлана - самая... Давай, Гонта, у тебя лучше язык подвешен. Он выныривает, когда слышит имя царев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 произнес Гонта пораженно. - Почему раньше не догадались? Медея, ты хоть и красивая, но и не самая последняя дура... Я хотел сказать, что наверняка есть еще дурнее. Мрак, Светлана в самом деле... ну, ты же знаешь, что Светлана все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не спускала с него тяжелого как гора взора, и язык бывшего вожака разбойников почему-то двигался, будто к нему подвесили тяжелые гири. Мрак ощутил, что должен заговорить, иначе Гонте придется совсем пло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заслужила все самое лучшее... или хотя бы то, что хочет. Какие новости из дети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как они переглянулись. Медея поджала губы, а Гонта пробормотал, отводя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ости? Да какие новости... Светлана выглядит хорошо. Так говор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слова он добавил чересчур поспешно, а от Медеи даже отодвинулся, будто увидел в ее руке нож. А Медея, поморщившись, однако сама сказала с усил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и должна выглядеть хорошо... Там столько волхвов-лекарей следят за каждым ее шагом, а повара - за каждым блюдом! Но Светлана сама по себе... Светлана..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вела речь, умело вкрапляя Ее божественное имя. Мрак все не мог уйти из этого мира, слышал, оставался, а Гонта со своей стороны вставлял по словечку, хотя ему почему-то трудно было говорить о Светлане, и теперь уже этот мир налился красками, запахами, шумом и голосами, а тот, настоящий, колебался словно в тумане - призрачный и сказоч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онимал, почему так отяжелел, пока знакомый голос не прогудел рядом востор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ты поел по-мужски! Как в старое доброе вре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идел уже Ховрах, красный от усилий, доедал кабанью ляжку. Рядом с его миской сидела Хрюндя, чем-то похожая на Ховраха, покруневшая, толстая, с бугорами вдоль спинного хребта. Ее морда начала слегка вытягиваться, глаза неотрывно и с обожанием следили за Мраком. Мрак с отвращением поглядел на груду костей посреди ст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под столом, - подтвердил Ховрах радостно. - Видишь, собаки к нам пробиться не могут, все еще растаскивают. Надо было им сразу меня к тебе посад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глядел старого гуляку, растолстевшего еще больше, потного и пыхтящ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ак здесь оказ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зираю, - ответил Ховрах гордо. - Царь Додон изволил меня отпустить с царской службы. Теперь служу боярыне Медее. Заодно и приглядываю за нею и ее дев... гм, вооруженными силами. В антиресах государ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ыбрался из-за стола. Хрюндя мощно прыгнула с середины стола, обрушилась ему на плечо. Мрак шатнулся от толчка, и с двух сторон подскочили отроки, привычно подхватил под руки. Гонта отстранил, сам обнял Мрака за плечо, повел к вых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дорово, - сказал он мечтательно, - найти свою нору или гнездо. Жить себе, спокойно стареть... Это так здорово! Детишки пойдут, а главное - внуки. Будут суетиться вокруг, копошиться, на колени лезть, скажи им то одно, то другое. Скорее бы стать стариком... Все уважают, лучшее место уступают, первую чару вина подают, совета ищут!.. Бороду седую отпущу подлин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глядел его с головы до ног. Гонта слегка раздобрел, глаза лучились довольством. С лица ушло голодное и озлобленное выражение. Рубашка чистая, портки из тонко выделанной кожи, сапоги с уз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вои руки? - спросил он. - Не тоскуют по луку со стрел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вытянул огромные длани, с удовольствием сжал кулаки. Под гладкой кожей прокатились тугие мышцы. Сухожилия с готовностью напряг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он, в голосе чувствовался смех. - Я им нашел и другое примен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глянулся на Медею. Та услышала или догадалась, опустила взор, на нежных щеках вспыхнул румянец. Она пополнела еще, и чтобы ее обхватить, от смельчака в самом деле требовались очень длинные рук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еще три дня. Однажды заскрипели ворота, во двор въехал всадник на рослом тонконогом коне. С середины двора закричал 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царь Додон изволит звать боярыню Медею, воеводу Гонту и воителя Мрака на великий пи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стрепенулся, а Гонта, что не отходил от него, поморщ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к дураком, а на сей раз придумано хитрее. Мол, когда передали приглашение по-людски, то нам отказаться проще. А так, когда сразу всей челяди стало известно, то отказом вроде бы обидим доброго царя. Да только зазря усе! Все одно не поедем. Срубленные головы взад не прилеп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сказала язв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ебе голова? Не на чем уши носить? А больше ни к 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това ехать? - отпарировал Гонта еще язвитель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только чтобы не радовать Додона и Кажана, - отрезала Медея. - А гонца отправим обратно со словами,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здесь дурных нет, все переженились, - вставил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метнула яростный взгляд, продолжила ледя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словами, что людям, у которых головы на плечах, нечего делать в стране безголов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езголовые потому, - подхватил Гонта, - что подражают своему царю и его бояр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ец смотрел то на одного, то на другого. Молвил наконец в раздум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ю это не понрав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 монета, - ответил Гонта дерзко и посмотрел на Медею, - чтобы всем нрав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ец вздох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что у нас не казнят за плохие вести, как у вас тут, у диких людев. Правда, и шубой с царского плеча не жалуют. Все передам в точности, не сумлевайтесь. У меня работа так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оинтересовался, просто выпороть такого наглеца-гонца, или еще и крапивы насовать в портки, и так посадить на ко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днял на него покрасневшие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е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изум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ть представляешь, что тебя ж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судьбы не уйдешь, - ответил Мрак сумрачно. - Что на роду написано, того и на коне не объедешь. Это у кошки девять жизней, а у волка только одна. Да и та корот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более! Что говорится насчет зеницы о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всего не убереж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усть мои враги умрут сегодня, - ухмыльнулся Гонта, - а я зав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 согласился Мрак. - Вели готовить коней на зав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й конь на пастбище... Туда два дня ходу. Или тебе дать друг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Мрак досадливо. Конечно же, Гонта будет затягивать отъезд, в ожидании, что разум возьмет верх. Но когда это разум брал верх? Тогда богом стал бы Олег, а не Таргитай. - Пошли ребят за конем сейчас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ю, - согласился Гонта. Он посмотрел в окно. - Уже темнеет, а завтра сразу с утра! Одна нога здесь, другая - там. А третья снова здесь.</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ул северный ветер. Все года именно он в это время года нагонял тяжелые снеговые тучи с севера, а те обрушивали наземь столько снега, то наутро не всякий мог отворить д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дная колдунья Медеи, старая иссохшая ведьма, с сочувствием сказала Мра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бы ты оставался в своем сладком сне, сердеш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бабу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четыре дня тебе посветит солнце, - сказала ведь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смотрел вверх. Тучи затянули небо с запада на восток, не оставив щелочки. И по тому как медленно ползли, чугунно тяжеловесные, было ясно, что небо очистится не ско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Тогда я проживу дольше, чем дум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а сказала свар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ак говорится. Солнце все равно светит, дурень. Даже тебе и даже сквозь тучи. Ничего-то ты не знаешь! В Книге Судеб, где записаны даже жизни богов, гор, рек и всей земли нашей, есть и твое имя, как имя всяк живущей твари... Никто изменить или подправить свою судьбу не властен, но посвященные в тайны, это я о себе, могут проникнуть внутренним взором сквозь толщу земли и узреть эти дивные огненные стро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угрю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бка, я все знаю. Всяк, кому через неделю лечь под дерновое одеяльце, проживет те дни по-своему. Один - в плаче к богам, другой - в загуле, третий поспешит набить морду обидчикам, четвертый... А я - пят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умереть с оружием в руках? - спросила ведьма поним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не в 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Для мужчин это очень ва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важнее... даже не знаю, что важнее. Чувствую аки пес, но сказать не могу. Только пасть зря разеваю. Я ж из Леса, грамоте не обучен. Прости, бабка, но ежели четыре дня осталось, то устройство ли мира мне обсужд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а непонимающе смотрела в удаляющуюся спину человека, которому жить так мало. Мужчин понять трудно. Слишком разные. Когда миром правили женщины, было все проще. И мир стоял в спокойствии, никуда не рыпалс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ркое нетерпение съедало его, он велел оседлать любого коня и подвести к крыльцу. Надо успеть доскакать до Куявии, увидеть Светлану и умереть у ее н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я покрылась плотными сумерками. Небо стало темным, фиолетовым до черноты, но впереди между небом и землей текла широкая река из огня и горящего металла. О темный берег неба плескали багрово красные волны, уже остывающие, затем переходили в пурпур, а посредине полыхала оранжевая река, горящая, из злого легкого огня, раскаленная, дальше снова был пурпур, за ним темнобагровое небо, что тяжело наваливалось на мрачную зем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стоял на крыльце, багровые отблески плясали и на его л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вь, - сказал он благоговейным шепотом. - Кровь богов залила полне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ты пророчат кровавую бойню и на земле, - сказал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но и трепетно было видеть это буйство огня. На мир ложились черные сумерки, темнело небо. На земле уже стало черно, но огненный закат зиял как огромная кровавая р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й стороне - Куявия, - сказал Гонта многознач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шел по ступенькам, припал ухом к земле. Сверху он напоминал распластанную в пыли лягушку. Мрак наконец бросил с нетерпе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чуя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у далекий стон, - ответил Гонта многозначительно. - И тихий женский плач...</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тяжелые шаги. Гонта вскочил, отряхнул одежду. Ухо осталось в желтой пыли, волосы припорошило красновато-желтым. Еще не поворачиваясь, Мрак уже знал, кто идет. Шелестели чьи-то голоса, наконец в поле зрения появился белокурый отрок, отступил в стор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кон Слепой держался особенно ровно, торжественно. Волосы были расчесаны и убраны под широкий бронзовый обруч. Он был в доспе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тебя, герой, - сказал Мрак. - Что скаж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кон широко улыбнулся. Это было как вспышка молнии, что осветила палату. Белые зубы блестели как жемчу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ад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адал, - ответил Мрак сердито. - Тебя только там недостав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 сказал Гакон укоризненно. - Ты же видишь, такая жизнь мне в тягость. Я живу в вечной тьм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ьчишка стал твоими глазами, - ответил Мрак. - Ты даже не держишься за него, как слеп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кон кивнул, но улыбка была печаль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думали знаки. Я угадываю по его шагам, шарканью, притопыванию, куда идти, повернуть, подняться. Еще мы оба щелкаем пальцами... ну, и всякое разное. Но все равно, мужчины должны уходить со сла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о мной-то? - спросил Мрак ирониче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Я чувствую чем все кончится. Я хочу быть с тобой. И бу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ушел в ту сторону, где уже седлали коней. Мрак увидел как там собираются люди, шепчутся, смотрят в их сторону. Все больше появляется людей с оружием. Наконец собралась целая дружина, ожесточенно спорят, чуть не дерутся. Злые голоса стали совсем озлобленн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ахмурился, ибо все, что отвлекало от мыслей о Светлане, раздраж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до? - потребовал он рез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учки ратников протолкался вперед сотник Кречет. Суровое лицо старого воина было сосредоточенным. Он кивнул, сказал корот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едем с т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али только нас троих, - бросил Мрак резко. - Поеду я, еще Гонта... если Медея отпустит. Вы останетесь охранять Мед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счестье ехать вам без людей, - сказал Кречет. - Разве ж можно как простолюдины! А с Медеей и так останутся ее голоногие воины. Я посчитал, на каждого из вас должно быть не меньше, чем по дюжине человек. Я подберу из добровольц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ямо посмотрел в глаза старого дружин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слышал, что говор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икто не вернется жи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ровая улыбка тронула губы сот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не спрашивают, когда забрасывают в этот мир. Но дальше мы сами решаем как жить.</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здесь вы будете жить, - возраз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тник удивленно вскинул б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есчестье разве жиз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сам велю вам остаться, - сказал Мрак суро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чет покачал головой. Голос стал печаль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брекаешь нас на бесчестье. Воевода едет на верную смерть, а его воины из тепла и уюта смотрят вслед? Нет, воинская честь выше даже твоих приказов. Мы все равно поедем вслед. Так лучше уж вмес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у надоел бесполезный спор, отмах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жчина должен знать, что делает. Поступайте, как зна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шел, а повеселевший Кречет строго опросил пять сотен богатырей из числа тех, кто рвался ехать с Мраком. Поляниц брать не позволил. Потеря женщин невосполнима, а мужики что: одного хватит, чтобы все окрестные веси обрюхатил. Таким образом с ним вместе набралось сорок богатырей. Правда, одного пришлось погнать с позором: скрыл, дурень, что еще неженат вовсе, а Кречет отбирал только тех, у кого дома оставалось не меньше двух детей. Нельзя, чтобы хоть один род пресек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же были на конях, разъяренный Кречет хотел кликнуть охочих на замену, но с крыльца весело заор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еня не считаешь?.. Ха-ха! Слава богам, я все еще не бояр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оки с веселыми воплями бегом подвели к крыльцу коня с роскошной попоной. Ховрах с их помощью взобрался, сопя и краснея от натуги, но поводья ухватил уже сияющий, довольный, что и с перепоя сумел угодить на коня почти с первой же попыт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ть надо весело! И не только ж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чет с отвращением отвернулся от пьяного как чип бахвала. Ворота медленно отворились. Мрак пустил коня вперед, а сзади послышался торопливый задыхающийся голос слу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Ты забыл с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екся, но Мрак уже оглянулся. Увидел в глазах Гонты и Кречета ужас, окликнуть уходящего везде плохая примета, сказал раздра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за люди? Не мрет лишь тот, кто не ж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ждый оттягивает свой конец, - возразил Гонта. Мрак хмыкнул, Гонта нахмурился, не до шуток, сказал настойчивее: - Всякий старается отодвинуть свою встречу с Ящером. Даже в вирий не спеша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любой ценой, хотел сказать Мрак, но смолчал. Гонта это знает сам. Даже Медея понимает. У мужчин есть то, что заставляет идти и навстречу верной смерти. Хотя так просто бывает свернуть и жить себе дальше. Но то будет уже не жизнь, или ты не должен считать себя мужч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под ним горделиво шел к выходу, бочком, косился огненным глазом. Вдруг запнулся прямо в воротах, Мрак качнулся, попона под ним чуть съехала набок, а жаба на плече заворчала и перебралась на другое плечо. Сзади услышал общий вздох, в котором был ст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все, - сказал он с досадой. - Ну, споткнулся конь! Говорят же, конь о четырех ногах, и то спотык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отвечали, но он видел их вытянувшиеся лица. Самая дурная примета, если конь спотыкается на выезде со двора. Кречет взмахнул рукой. Запевала звонким чистым голосом затянул походную песн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ал сделали в степи, над головой уже выгнулся звездный купол. Желтый серп нырял как утлая лодчонка среди грозных туч, надолго скрывался, и сердце Мрака щемило от сочувствия. Тающая как льдинка лодочка чем-то напоминала его жизнь, тоже истончающуюся с каждым дн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одочка боролась и все же выныривала. Ее накрывали черный вал, она исчезала... но все же каким-то чудом выскользала из-под удара, двигалась через звездное море упорно и целеустрем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бы так, подумал невесело. Но не суждено. Но его черные тучи уже нагоняют, вон какой северный ветер пробирает до костей. И сквозь его тучи так не пройд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и Гонта спали у костра. В сторонке расположились люди Кречета. Когда пламя вспыхивало ярче, Мрак видел красные силуэты коней, фигуры спящих воинов. Сам Кречет по обыкновению нес дозор пер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донесся тихий голос, едва различимый среди шелеста тра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асторожился, огляделся. Голос снова повторил, теперь в нем прозвучала надеж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Ты можешь услышать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нова огляделся, никого не заметил. Пальцы сжались сами на рукояти ножа. Спросил сдав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говорит со мно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еня зовут Мрак. Кто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роизнес с радостной нот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рошо... и как печально, что ты слышишь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отому что ты первый, кто меня услышал, а плохо... потому что меня может услышать лишь тот, кто одной ногой уже в могиле. И кому ее не избеж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щутил как повеяло холодом, но буркнул тем же грубым тон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ам будем. Кто раньше, кто позже. Но будем все. Что ты хоч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зволь... идти с 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просил насторо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то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величайшим колдуном Куявии, Артании и даже Славии. Так я полагал. Однажды я, отправляясь в дальнее странствие, велел слуге присматривать за домом и моим телом. Если я вдруг не вернусь, то он должен через неделю сжечь мое тело, а в капище принести дары Роду. Я отправился в путь, побывал в дальних странах и высших сферах, а тело мое недвижимо покоилось в доме. Но на шестой день слуге сообщили, что его родители при смерти. Могут умереть, его не повидав. И тогда он сжег мое тело и успел к своим родителям до конч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его сына воспитали, - зам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я, когда вернулся, не нашел своего т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Вселись в другое, - посоветовал Мрак. - Отыщи какого-нибудь дурня. Их видно издали, у них слюни текут. Или преступника. Ты, надеюсь, не вор, не душегу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сказал печа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ступать нехорошо. Каждый имеет право на жиз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Это еще как сказать... А с нами пошто восхот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ответил серьезно, и на Мрака снова пахнуло холодом моги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умрете. Скоро. И тогда я смогу вселиться в любое из ваших т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ябко поежился. Внутри стало тяжело и холодно, словно внутренности превратились в глыбу льда. Дрогнувшим голосом предлож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тебе лучше вселиться в того, кого мы успеем зарубить? Я для тебя зарублю парня покрепче и покрасив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роизнес ти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ак я не м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 хочу, - возразил Мрак, - чтобы в моем теле кто-то жил, копался, двигал моими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 сказал голос, - ты не понимаешь... Никто из вас не уйдет живым. И я, даже если войду в твое тело, тоже паду убит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просил озадач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а кой тебе это все? Летай себе, глазами лупай. Это ж тебе счастье выпало! Никто морду не набьет, в грязи не вываляет, за ночлег не платишь. Если ты сейчас - душа, а волхвы говорят, что душа бессмерт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ничто не остается неизменным. Сейчас моя душа еще чиста... почти. И я еще могу войти в царство блаженства. Но ежели я буду видеть зло, а я его вижу, и не вмешиваться, то тем самым я становлюсь его соучастником. Поним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мудрено. Для меня. Я человек простой и даже очень простой. Но ежели тебе надобно для спасения души... раз тело уже пропутешествовал, идти с нами, то давай, чего там. Кормить тебя не надо, на коне места не требуешь. Порхай себе следом, аки... ну, тебе вид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снова углубился в свои думы, ни мало не дивясь странностям, что встречаются на его последнем пут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Мрак, углубленный в свои думы, едва ли замечал коня под собой, Гонта и Ховрах затеяли сложный спор, правда ли, что в Хольше у кого чуб больше, тот и пан. Лишь Кречет счастливо бдил, берег, охранял, и он первый насторожился, когда слева за пару верст появилось желт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лачко пы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наблюдал, затем подъехал к троим гостям царя Дод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прет в том же направлен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 удивился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 сказал Кречет многозначительно, - что дороги впереди сход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льное облачко придвигалось, разрасталось. Наконец зоркие глаза Мрака различили скачущего всадника. Тот был в доспехе, даже шлем не снял, несмотря на жару. Так и блестит с головы до ног в ратном металле, аж глаза слепит на солн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несся споро, словно не чувствовал седока. Но что насторожило и обеспокоило Мрака, так это тяжелая булава в руке всадника. Он на полном скаку бросал ее высоко в небо, мчался дальше, а потом выбрасывал руку в сторону, подхватывал на лету и снова почти без размаха зашвыривал грозное оружие высоко в небе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тоже рассмотрел, пробормо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ок... Ловок, ничего не скаж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чет, поправив меч, добав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чень сил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и сам видел, что такую булаву даже поднять непросто, а всадник зашвыривает в небеса с легкостью. Но что-то насторажив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 сказал он наконец. - Как бы сила не играла, но вот чтоб так без цели и смысла швырять в небо, будто гусей бьет... Хотя никаких гусей там нет. Даже уток не видать... Да и доспехи по такой жа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адник их заметил, булаву убрал, а коня послал наперерез. Мрак уже видел впереди развилку, где дороги сходились. Дальше тянулась одна широкая. Как он помнил, до самого стольного гра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чет придержал своих людей. Их было сорок, но незнакомец выглядел полным грозной силы, а Кречет был не из тех воевод, кто зазря потеряет хоть одного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адник издали вскинул правую руку в приветст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ья и счастья добрым люд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ыл звонкий и чистый, почти девичий. Мрак пустил коня навстречу, ему все стало ясно, а за ним поехали осталь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адник остановил коня шагах в пяти, без нужды поднял его на дыбки. Был он молод, румян, на подбородке пробивался детский пушок. Длинные золотые кудри падали на плечи, глаза были голубые, а ресницы выросли длинными и загнутыми как у девицы. Он и был похож на красну девицу, только Мрак еще не встречал девицу с себя ростом, да и руки юного молодца были толстые как у Гон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путь держишь?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уяву, - ответил юноша радостно. - Меня мама посл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но ли? - спросил Мрак. - На таком большой к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уже четырнадцать лет, - ответил юноша гордо. Поправился. - Весной бу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е всем было ясно, и почему бахвалился сам перед собой, швыряя в небо настоящую булаву, и почему не вылезает, несмотря на жару, из настоящих боевых доспехов, кои носят только взросл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н быстро их оглядел, спросил с детским любопыт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кто будет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кивнул на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н тот, кто царя спас из полона. А мы - его спутники. Приглашены на пир к цар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альчишки загорелись глаза восторгом. На Мрака взглянул с любовью и обожа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Мы все слышали! Можно, я поеду до Куявы с вами? Еще два дня пути... Я буду вам коней сторожить, костер развод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засмеялся, мальчишка нрав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вроде больно благородных кровей! Вон у тебя доспех какой. Стадо коров и табун коней отдать - и то не возьмут. Одна попона на твоем коне - целое богат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язь-ребенок сказал просите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я мама... Но я приучен к любой работе! Не гнушаюсь. Настоящий воин должен делать все. А для Мрака и его друзей и вовсе не зазорно, а любо и радостно. Я и Хрюндю покормлю, только скажите, что она е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даже знаешь как ее зовут? - удивился Мрак. - Как тебя кличут, богаты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цвет, - ответил мальчишка нехотя. Он покраснел, краска смущения залила щеки, лоб, опустилась на шею. - Мама так захотела... Разве это имя для воин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серебристым светом луны вдали проступала Лысая Гора. То был холм, высокий, но округлый, с блестящей под луной и звездами вершиной, за тысячи лет сглаженной ветрами и ливнями. Издали он походил на выпуклый щит, где вместо блях и бронзовых заклепок блестели глыбы, отбеленные временем. То врозь, то кучами, они были развалинами древних храмов, ибо храм новому богу непременно строили на самых высоких горах или хотя бы холмах, всякий раз разрушая старые капищ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земли торчали глыбы. Мрак различил странные знаки, еще не стертые дождями. Глыбы, изъеденные временем, смотрели вслед угрожающе. На некоторых сидели совы, желтые глаза неотрывно следили за проезжающими всадниками. Доносились странные заунывные зв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налетел ветер. На конях вздыбил гривы, люди ухватились за шляпы, а на зловещий свист ветра, из холма ответили странные заунывные голоса. Сперва тихие, потом путники различили отдаленный хохот, детский плач, женские стоны, крики караемых на горло. Луна скрылась за темное облако, а в наступившей тьме за камнями задвигались неясные, но зловещие тени. К людям потянулись крючковатые лапы.</w:t>
      </w:r>
    </w:p>
    <w:p>
      <w:pPr>
        <w:pStyle w:val="Style19"/>
        <w:ind w:firstLine="720"/>
        <w:jc w:val="both"/>
        <w:rPr/>
      </w:pPr>
      <w:r>
        <w:rPr>
          <w:rFonts w:eastAsia="Times New Roman Cyr" w:cs="Times New Roman Cyr" w:ascii="Times New Roman Cyr" w:hAnsi="Times New Roman Cyr"/>
          <w:lang w:val="en-US"/>
        </w:rPr>
        <w:t>Мелькнули и стали приближаться желтые огоньки. То ли волчьи глаза, то ли блуждающие огоньки, что сбивают путников с пути, уводят в пропасти, в болота, ловчие ямы. Донесся низкий глухой звук, словно в ночи лопнула гигантская тетива, а следом освобожденно зашуршали лапы огромного зверя. Люди вздрогнули, прогремел рык, за ним прозвучал низкий тоскливый в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котором было мало звериного, словно выла сама ночь, вырвавшаяся из преиспод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ьи, - казал кт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м за спиной Мрака раздался самодовольный голос Ховра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ень ты. Какие же это навьи? Навьи только клювом щелк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А что ж там окромя мертвя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жить, - объяснил Ховрах поблажливо. - Ни себе, ни людям. Их закопали без крады, вот и пакостят, злобятся на все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 пробормотал третий голос, явно молодого воина, - но как же краду, если в живых остается двое-трое, а все поле усеяно трупами? Надо бы как-то снисхождение им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ги рази понимают? Им свое отдай. А как - не их дело. И слушать не хотят про временные труд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досаде Мрака и тихой радости остальных, луна наконец уползла за тучу. А та нагло разрасталась, глотая звезды, и надежды, что выберется до утра, не осталось. А в полной тьме ехать - себе на погибе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ер сделали скудный, во тьме собирать ветки трудно, наскоро поужинали и тут же улеглись, обошлись даже без обычных ленивых разговоров у кост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ассвете, когда люди поднимались, продрогшие от утреннего холода, Мрак обратил внимание на очень серьезный вид Ховраха. Был тот задумчив, а когда все выехали на дорогу, объяснил торжеств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мне видение... Поднялась из глубин земли огромная фигура в белом. Седые волосы лежат на плечах, глаза блещут как звезды, а на челе его высоком печать великой мудрости и знания. Посмотрел так скорбно на меня, и рек: Ховрах, ты едешь в логово зверя. Там все смердит как в норе хорька... Смотри же, сукин сын, не осрами! Надери ему задн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сказал? - спросил Любоцвет недоверч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о в слово, - поклялся Ховрах. - Это ж наш воинский бог! Он и говорит по-мужс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лодное осеннее солнце зябко поднялось из-за края темной земли. Маленькое, съежившееся, оно сонно смотрело на мир, который уже заждался прихода зимы с ее метелями и толстым покрывалом сне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чет завел долгий спор с Гонтой о кордоне между Куявией и Артанией, он знал много, но Гонта теперь сам держал свою дружину на кордоне, сталкивался с артанцами и в схватках, и в торге, знал их доводы, потому возражал умело, рассказывал и то, чего Кречету и не снилось. Привлеченные громкими голосами, к ним подъехали Любоцвет и Ховрах. У Любоцвета уши вытянулись от любопытства, глаза горели возбуждением. За прошлый день и ночь он так много узн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Ховрах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оворят, что раздоры начались из-за земель Гога. Так и в старых хрониках записано. И волхвы тому учат детишек... Но я-то жил в детинце, знаю прав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цвет подпрыгнул, едва не упал с коня. Голос сорвался на пис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жи! Ой, расскаж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рассказывать, - Ховрах опечалено махнул рукой. - На самом деле все войны начинаются из-за баб. Жена царя Остапа тронулась на волховстве, все секрет вечной жизни искала... Тут стакнулась с Тарасом, братом Остапа. Тот тоже больше проводил времени с волхвами, чем в благородной охоте, травле зайцев или правлении царством. Люди начали шушукаться, а Остап вообразил, что жена ему изменяет... Однажды застал ее в башенке, где они голова к голове с Тарасом разбирали тайные значки на медных пластинках. Сдуру почудилось нивесть что. Он ее разрубил мечом, а потом и на брата кинулся. Тарас едва унес ноги. Тут и началась враж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цвет слушал с раскрытым ртом. Спросил, едва дыш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лавия почему ввяза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царь Славии Панас был добр и слаб. То одного жалко, то другого. Помогал тому, кто в этот момент кидался за помощ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Любоцвета заблестела влага от великого сочувств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от из-за чего... Бедная женщ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Ховраха омрачи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овершенно невинно пострадавш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вздохнул Любоц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мне-то известно, - сказал Ховрах с мрачной гордостью, - мне лучше всех известно, что с Тарасом они только разбирали тайные зна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известно? - спросил Любоцвет почти шеп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чет и Гонта вытянули шеи. Подъехали и другие воины, все прислушивались, толкали друг друга локтя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ее сердце принадлежало другому, - ответил Ховрах значительно. - Потому что душой и телом была с другим! Не с мужем, конечно... Как и ее сестра, жена Додона, ныне запертая в высокой баш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нул коня в бока и поехал вперед. Там одиноко маячил Мрак на большом черном коне. Любоцвет смотрел вслед, раскрыв рот. Во взгляде юного богатыря было великое почтени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ехали с сумрачными лицами. Все знали, что едут на верную смерть, но взгляд у каждого был тверд, а руки на поводьях не дрожали. Мало кто переговаривался, каждый больше думал о своем, вспоминал близких, перебирал прожитую жиз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обогнал всех, конь под ним шел весело, а сам Ховрах внезапно заорал удалую песню. Он подскакивал на спине терпеливого коня как мешок с овсом, вид у него был веселый и беспечный. А песня была о будущем пире, где вина потекут не реки, а разольется море, жрать станут только на злате, на сребре пусть собаки едять, все будут топтать ковры, лапать толстых дев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долго крепился, наконец кивнул Мра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т, - согласи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хмуро бур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ничего не хочешь ему ска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м, что нас ж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му все равно. Он радуется каждому мигу жизни. А звону мечей тоже обрадуется как старой доброй дра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драки можно проспаться, а после пира, что нас ждет, проснешься уже под лапой Ящера. Стоит ли ему класть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Додон его не поща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оскорб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не знаешь нашего ц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долго смотрел в спину Ховраха. Тот без нужды горячил коня, сворачивал с дороги, срывал на скаку верхушки промерзшей за ночь травы, нюхал, с гнусным хохотом разбрасывал, передразнивая величавых волхв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Мрак наконец. - Мы отъехали уже далеко. Скоро и стены Куявии... Отправь его обра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е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ум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хлопнул себя по лбу, догнал Ховраха, возопил отчаян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забыл!.. Я должен отдать Медее важный наказ. Ховрах, будь другом. Скачи к ней, я черкну пару слов. Это очень ва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ащил из сумки сверток тонко выделанной телячьей кожи. Мрак с хмурым любопытством смотрел на непонятные значки. Гонта щедро рассыпал их по листу, свернул в трубочку, перевязал шелковым шнурком и залепил воском, что разогрел в ладони. Ховрах с неодобрением смотрел как Гонта для верности приложил перстень с печатью. Конечно, читать он не умеет, как и Мрак, но по дороге мог бы показать волх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чень важно, - повторил Гонта настойчиво. - Скачи обратно! А мы будем ждать тебя здесь.</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т, - поправил Мрак, - впереди по дороге неплохая корчма. Там на постоялом дворе отдохнем, заночуем. И подожд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ереводил ошалелый взор с одного на другого, наконец с великой неохотой принял свиток. На лице была горькая обида. Из-за корчмы, подумал Мрак насмешливо. Все-таки впервые за стол сядут раньше 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разграбьте дотла, - предупредил Ховрах. - Я буду скакать обратно быстро! В глотке у меня будет сухо как в норе полевой мыш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под ним встал дыбки, развернулся на задних ногах и с места погнал таким галопом, что выбивал из промерзшей земли сухие комья. Гонта нетерпеливо тронул своего коня. Мрак сп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накаряб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Медея сразу поднесла ему такую чару! Ну, дабы сразу с копыт. А потом, когда очнется, чтобы толстые девки... он толстых обожает, чесали спину так, дабы только хрюкал. И чтоб все время подносили кувшины с вином. Это его задержит надолго. Очень надол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горько засмеялись. Копыта коней глухо и невесело стучали по твердой как камень доро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за сотню шагов от постоялого двора уловили запах бражки, кислых щей. В воздухе было нечто бодрящее, что заставляет орать, петь, ввязываться в бесшабашные дра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чма, - определил Гонта с удовольствием. - Что без нее дор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ез нее жизнь? - засмеялся Мрак. - Этот мир от преисподней только корчмой и отличается. Убери корчму - и вместо нашего красного солнышка засияет чер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та были распахнуты настежь. Во дворе у коновязи обнюхивались кони, из щелей ковальни пробивались струйки дыма. Гонта с удовольствием посматривал на раскрытые двери. Оттуда доносились веселые песни, вопли, а аромат наваристого борща, вытеснив дрянной запах щей, потек навстречу как тяжелая душистая смола, разнежившаяся на солн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мы задержимся, - сказал он дово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ольше, чем думаешь, - отв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в его голосе насторожило Гонту. Он начал поворачиваться, но как не был быстр, Мрак оказался быстрее. Голова Гонты дернулась от тяжелого удара в затылок. Он ткнулся в конскую гриву, начал сползать на зем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прыгнул, подхватил, не дав упасть на землю. Глаза Гонты медленно закрылись. С крыльца на них выжидающе смотрели двое мужчин. Мрак крикнул зы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ина сюда, немедля! Денежное д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нехотя скрылся за дверью. Мрак успел накрепко стянуть ремнем руки Гонте, когда с крыльца неспешно спустился грузный человек. От него пахло уверенной зажиточностью, но глаза были настороженные, а в руке был боевой топор на длинном топори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зяин, - сказал он с осторож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и за его спиной взялись за ножи. Мрак торопливо сдернул с пояса калиточку. Ладонь ощутила теплую тяж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 веле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поймал на лету, взвесил на ладони. Выражение его свирепого лица изменилось. Так могло весить только золото, и здесь его было достато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должен за это сделать? - спросил он уже не столь враждеб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рожи этого человека, - велел Мрак. - Трое суток. А потом отпусти. Но чтоб волос с его головы не упал! Это мой друг... но я не хочу, чтобы он ехал со м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с облегчением перевел дух. Похоже, не любил без крайней нужды пускать в ход топор, лишаясь гостей. Бережно спрятал калиточ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ю. Хоть неделю продержу. Буду поить и кормить от пуза. В лучшей комнате посел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 - сказ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 коня и, не взглянув в сторону зазывно открытой двери, направил обратно через раскрытые ворота. Конь вдохнул, но вполголоса. За воротами недвижимо сидели на конях люди Кречета. Сам Кречет вскинул брови, завидев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онта... смотрит пок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Мрак сумрачно. - И будет смотреть их еще три дня. А мы поедем да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его вперил суровый взор вдаль, вздохнул и пошел экономной рысью, рассчитанной на долгую дорогу. Кречет некоторое время всматривался в спину Мрака, затем пожал плечами. Похоже, понял все, но ни одобрять, ни осуждать Мрака не стал. Каждому, что на роду писано, то и свершитс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4</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гнали коней без отдыха. Но к обеду уже пошли знакомые места, сердце Мрака застучало гулко и часто. Их отряд мчался под низким небом, затянутым темными тучами, мир был сер и мрачен, но далеко впереди на высоких горах странно и ярко блистал оранжевый город. Стены из белого камня четко выделялись на темном небе. Острые шпили крыш как острия копий грозили небесам. Город держался гордо, он сознавал свою красоту и 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что-то хотят! - вскрикнул кто-то в страхе.</w:t>
      </w:r>
    </w:p>
    <w:p>
      <w:pPr>
        <w:pStyle w:val="Style19"/>
        <w:ind w:firstLine="720"/>
        <w:jc w:val="both"/>
        <w:rPr/>
      </w:pPr>
      <w:r>
        <w:rPr>
          <w:rFonts w:eastAsia="Times New Roman Cyr" w:cs="Times New Roman Cyr" w:ascii="Times New Roman Cyr" w:hAnsi="Times New Roman Cyr"/>
          <w:lang w:val="en-US"/>
        </w:rPr>
        <w:t>Мрак тоже ощутил как на плечи пала тяжелая недобрая тень. В затылок дохнуло могилой. Небо потемнело еще страшнее, с севера надвигались новые свинцово-тяжелые тучи, подминали и теснили старые. Можно было различить огромных страшных коней, косматых, с чудовищными головами. По мере того как двигались к блистающему граду, грозно превращались в драконов, рыкающих еще глухо, но уже видны были слабые отсветы огня, вылетающего из их пастей. Глухой рев постепенно становился громче, потрясенны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 устрашенные люди видели как немыслимые звери, то исчезая, то снова показываясь в тучах, неумолимо двигаются прямо на горо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ли это знак? - вскричал Кречет в стра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странно и одиноко прозвучал в мертвой тишине. Рядом высился на рослом коне огромный и недвижимый Гакон. Он молчал, как молчали и витязи за спи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устил коня в галоп. Стены близились, между зубцов показались два сонных стража. Мрак откашлялся, готовился заорать, чтобы отворяли ворота, свежий воздух хлынул в грудь с готовностью, защекотал ноздри. Он поперхнулся, а когда набирал снова, да побольше, услышал сзади нарастающий стук копы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отряд нагонял всадник на взмыленном коне. Клочья пены срывало ветром с морды, на солнце блестели мокрые бока. Всадник выпрямился, заметив, что Мрак смотрит в его сторону, помахал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ов Ховрах, - вырвалось у Мрака. - Как же он усп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чет рявкнул, всадники расступились, и Ховрах ворвался в середку их дружины. Конь шатался, хрипел, глаза были красные, налитые кровью от долгой скачки и устал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нал, - сказал Ховрах ликующе. Вид у него был гордый. - Ишь, хотели, чтобы я поспел к объедкам! Да за столом я завсегда перв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обернулся так быстро? - спросил Мрак хму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как Кречет поехал ближе к воротам, принялся колотить в медные створки рукоятью меча. Ховрах гордо подкрутил у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умею. Просто встретил по дороге двух поляниц Медеи. Отдал им письмо Гонты, отвезут с радостью. Медею обожают. Понятно, тут же повернул коня вслед за вами. Но уж больно быстро вы гнали... Я думал догнать еще вчера. А где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та... Он догонит попоз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даже не заметил выражение лица Мрака. Он уже потирал ладони, облизывался. Похоже, даже через толстые створки ворот чуял запахи великого пи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учи громче, - посоветовал он Крече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над воротами показалось заспанное лицо сотника. Проворчал, что ездиют тут всякие ни свет, ни заря, спать добрым людям мешают, потом распахнул глаза, всмотрелся, икнул, дурным голосом позвал воев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та медленно распахнулись, в проеме появились дюжие хлопцы с боевыми топорами в руках, а на стене слышно было как лениво набрасывают тети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в сопровождении сурового начальника стражи ворот, вышел старый Рогдай. Он грозно окинул взором Кречета и его три дюжины закованных в темную бронзу всадников, взревел зыч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акие... - и осекся. - Да неуж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амые, - отв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старого воеводы метнулся непонятный страх, недоверие и даже жалость. Он развел руками в растерян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все-таки пожаловали на... гм, пи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 подтвердил Мрак. - На пи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Ховрах спросил обеспокое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еще не нач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оздреватый нос хищно подергивался, ловил запахи. За его спиной воины сурово молчали. Ратники, что перегораживали вход, молча расступились, дали дорогу. А Рогдай сказал с печальной многозначитель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й пир без вас не нач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робовом молчании Мрак во главе отряда проехал через городские ворота. Впереди пробежала черная кошка, а следом за нею торопливо просеменила женщина с распущенными волосами. На плече у нее покачивалось расписное коромысло с пустыми ведрами. Ховрах руг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 спит долго! Могла бы и пораньше вст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его голосе не было страха перед недобрыми приметами, что как на зло сыпятся будто из дырявого мешка. Только опасение, что борща будет мало. Мрак ухмыльнулся. Ховрах просто чудо, хоть и ненасытно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ринял их в тронной палате. Был он в царском одеянии, сидел на троне. Правой рукой стискивал скипетр, на ладони левой круглилась держава. Сейчас эту дубину и булыжник, усыпанные алмазами, рубинами, яхонтами, было не узнать под украшениями из золота, но Мрак видывал их и в простом обличье, когда вождь племени невров держал как знаки власти в одной руке дубину - оружие ближнего боя, в другой - круглый камень в полпуда весом, удобный для брос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царя осунулось, глаза блестели сухо, будто слюдяные. По правую руку стоял Кажан, вид был довольный, как у коршуна, уже вонзившего когти в зайчонка. Слева держался угрюмолицый Рогдай. На Мрака старый воевода посмотрел с укором, отвел вз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етствую тебя, светлый царь, - сказал Мрак. Он кивнул на Ховраха, - мы с другом откликнулись на твой з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нахмур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твой друг... он всего лишь наш дружин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ачал головой. Если Ховраха признать дружинником Додона, то признать и его волю над ним. Никто не осудит, если своего дружинника посадит на к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ружинник Медеи, - сказал он твердо. - Ты сам его отпустил с царской служ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порывался что-то сказать, но Рогдай опередил, громыхну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наш светлый царь это знает. Просто он сказал, что ему здесь все знакомо. Пусть держится как до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нахмурился еще сильнее. В глазах разгорались огоньки гнева. Кажан крякнул досад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светлый царь именно это хотел сказ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орки в глазах Додон превратились в пламя. Советники на глазах гостей, хотят того или нет, показывают его дураком. Он движением бровей подозвал отрока, передал знаки власти. Его узкие ладони легли на поручни трона, сжали так, что побелела кожа, и суставы выступили острые, как шипы на боевой пал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хлые губы медленно растянулись в недоброй улыб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говорили, что не приедут, не приедут... Да чтоб отважный Мрак не явился на зов своего царя? А что это с тобой за витязь, чем облик мне странно зна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ехал на твой зов, - ответил Мрак, - хоть ты и не мой царь. А витязя этого зовут Любоцвет. Он присоединился к нам по дороге. К нашим делам отношения не имеет, за нас не отвеч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цвет поклонился Додону. Румяное лицо его раскраснелось еще больше, щеки вовсе залил жаркий румянец. Глаза счастливо блестели. На Додона он смотрел жадно и неотрыв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бухнул гулким ба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немало поспособствовал нашему царству. И светлый царь не оставляет своими милостями ни верных ему людей, ни тех чужаков, которые чем-то помог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метнул грозный взор на воеводу, снова посмел опередить, сказал с натянутой усмеш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Потому и пир, дабы всем воздать по заслугам. Всем сестрам по серьгам. как говор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ый шум далеко у парадных дверей прервал его речь. Додон нахмурился. Рогдай мановением руки послал туда молчаливых стражей. Там уже раздались раздраженные голо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верь распахнулась и, расшвыривая стражей, ворвался... Гонта. Лицо было поцарапано, под глазом расплылся кровоподтек. За Гонтой бежал верещящий как заяц Ковань. Одежда постельничьего была разорвана, он простирал вослед разбойнику дрожащие руки, вопил, верещал, взмахами дланей бросал на него грид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метнул на Мрака злой взгляд, сбросил последнего стража с пле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ый царь!.. Прости, что чуть отстал от Мрака и Ховраха. Но на пир не опозд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опешил, из-за его спины угрожающе выдвинулись копья. Кажан сказал злора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тебя пир будет не тот. Но зачем ты при ме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развел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царь. Не успел снять у вх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омедлил с ответом. Кажан и Рогдай что-то наперебой шептали в царские уши. Наконец Додон растянул губы в усме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доблестному Гонте можно не снимать свой акинак, если ему самому не помешает за столом. Я таких людей не опасаю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оклон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удр, царь. Несмотря даже на таких советников. Такие, как я, не бьют в сп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впился в него взглядом, Рогдай кивнул, соглашаясь. Старый воевода не отнес выпад Гонты на свой счет, а Кажан прожигал бывшего вожака разбойников острым как ножи взором. Запыхавшийся Кавань мелким петушком подбежал к помосту, бочком-бочком придвинулся к Каж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не ударят в спину, - сказал он ядовито. - Это тебе обещаю я, царский постельнич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медленно улыбнулся. Он понял, что хотел сказать Ковань, и хотел, чтобы тот видел, что его поняли правильно. Он поднял голову и широким жестом обвел статуи богов в ниш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у в свидетели, - заявил он громко. - Больше в этом дворце мне обратиться не к к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вмешался в злой разговор, что перерастал в стыч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отведут в палаты. Помоетесь, смените одежку, отдохнете. На пир вас позовут... Иди и ты, молодой витязь, раз уж ты с Мра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Щеки Любоцвета от удовольствия, что его засчитали в друзья Мрака, вспыхнули жарким румянцем. Он порывался что-то сказать Додону, но тот уже поспешно движением длани показал, что отпускает гостей до вечера. Глаза тревожно бегали, пухлые губы вытянулись в линию. В лице впервые проступили страх и растерянность. Трое держатся перед ним без страха, хотя в глазах странное понимание своей участи. А еще с ними этот молодой богатырь, чье лицо так неуловимо знакомо! Но если хотя бы даже заподозрили... только заподозрили, что за пир им уготован, разве не обходили бы за тридевять верст даже кордоны Куя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а ними захлопнулись двери, он пробормотал сдавлен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По виду, догадываются о ловушке. Но почему явились? Что у них в рука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ели через множество богато убранных палат. Стража топала сзади, но было их столько, что толкались даже в широком коридоре. Ховрах приветствовал всех встречных, Любоцвет с любопытством оглядывался по сторонам. Мрак с печалью толкнул Гон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ень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мудрого слышу, - огрызнулся Гонта. - Погоди, я тебе еще верну должок... До сих пор в левом ухе звен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гм... в ух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к-то отд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ы на пир, а мне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та, у тебя Медея. А мне-то от жизни перепадет один-два лучика солнца. Снеговая туча уже надвиг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глаза Гонты потемнели, а плечи обвис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изнался он, голос дрогнул, изломался. - Медея - это все лучшее в моей поганой жизни. И этого лучшего, как я и хотел, много... Есть за что ухватиться. Больше всего на свете я страшусь ее потерять... но ведь что-то же двигает нами! То, чему противиться не в силах. Вот до этой бы силы докопаться! Что перед нею вся мощь волхв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лчании они шли через хоромы. Им отвели лучшую часть в гостевой половине, верно. Там обычно поселяли послов. Мрак огляделся, недоброе чувство еще сильнее стеснило грудь. Слишком много ковров на стенах, за которыми могут таиться слухачи, убийцы. Чересчур высок потолок, а в стенах на стыке с потолком чернеют ды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тужно улыбался, вскидывал руки в приветствии, но по лицам челяди и охраны видел какого свалял дурака. Какого дурака сваляли они все, явившись в логово Додон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вную палату спешно стаскивали столы. Девки торопливо накрывали скатертями. Сперва белыми, затем голубыми, синими, зелеными, желтыми, оранжевыми, красными, а поверх всего - пурпурными. Чтобы потом в разгар пира можно было схватить скатерть за углы и унести вместе с посудой, а на следующую тут же спешно ставить новые блюда, кувшины с вином, дабы пир не прерывался ни на ми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ымили все поварни. Челядь сбивалась с ног, на заднем дворе задыхались от дыма, там жарили на вертелах туши оленей, кабанов, лосей. Из подвалов выкатывали бочки с вином. Гонцы помчались со двора в ближайшие веси. Наказ был спешно везти к царскому двору птицу, гнать скот, наловить для пира речной и озерной ры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потирал руки. Глаза плотоядно блестели. Пир начнется уже сегодня вечером, а будет таким, о каком кощюнники сложат песни. Уже видно по той горе дров, которую навезли на задний двор. И еще прут, волы едва жилы не порв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жадно высматривал Светлану. Белое платье мелькнуло вдали только однажды, но и то запах сказал ему, что прошла другая женщина. Даже запах Иваша уловил лишь пару раз. В самом начале, а потом как будто испар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успел подняться на крыльцо, как услышал радостный визг. По ступенькам сверху пронеслось, часто-часто топоча маленькими ножками, что-то рыжее, визжащее, что сразу бросилось ему на грудь, обхватило маленькими ручонками за шею, принялось звонко нацеловывать, прижиматься всем тельцем, визжать от счастья и снова целовать и прижим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я, - сказал Мрак укоризненно, - разве так себя ведут царские доч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 засмеялась 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ажно надул щеки, принял строгий вид. Но когда попытался опустить ее на пол, она забрыкалась и уцепилась за ше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А то опять исчезн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Где я тебя искать бу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я, - повторил он строго, - женщине не положено искать мужч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 возразила она, - а если ты сам меня не ищешь? Так и до старости доси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дал ее в руки подоспевших нянек. Кузя орала и отбивалась, но ее спеленали и унесли. Он еще долго слышал ее возмущенные протестующие вопли. В них было столько обиды, что в груди защемило. Он старается никому не причинять боль, а тут поди ты... Маленькое сердечко, а тоже свои огорче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р начался поспешный, сумбурный, какой-то торопливо натужный. Во всех очагах палаты жарко полыхал огонь, там жарилось мясо. Воздух, пропитанный запахами вина и обильной еды, потяжелел, потемнел, будто предательство очернило даже его. За окнами сгущались тучи, погромыхивал далекий гром, в темном небе взблескивали молнии. За столами обливались потом, расстегивали рубашки до пояса, а тяжелые пояса сбрасывали во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чувствовал как даже его зычный голос вязнет в густом как смола воздухе. Люди стали похожи на рыб, лица были красные, распаленные, словно после бани. С той лишь разницей, что грязь и пот выступили как будто еще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ел вяло, пить перестал после второго ковшика. Взгляд был острым как у лесного зверя. Он чувствовал сгущающуюся вокруг них опасность, искоса поглядывал на стены, откуда могут брызнуть длинные стрелы, держал в поле зрения два широких ковра на стене, откуда могли метнуть дротики, напрягался, когда мимо проходил кто из гуляк, людей Дод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рыгнул, поднялся из-за стола. Взгляд держал мутным, покачивался, пьяно улыбался. Гонта спросил 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полон, - ответил Мрак так же громко, - а на столе вон еще сколько всего... Пойду освобожу ме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хохотал, пошел между столами к выходу. Он чувствовал на спине как взгляд Гонты, так как и пристальный взор Додона. Гонта, конечно, не поверит в его опьянение, а Додон уже наверняка принял все меры, не обеспоко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л без спешки, в коридоре полно вооруженного люда. Опустив голову, пробрался от ниши к нише. Дальше было свободное пространство, через которое вела дорога в южную часть дворца. Туда, где размещались покои царских дочерей. У стен стояли рослые воины. Их лица были подозрительными, а глаза придирчиво ощупывали каждого, кто проходил ми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ко бухая сапогами, прошел сотник, немолодой хмурый воин. Оглядел каждого, что-то прорычал нечленораздельное. Мрак напряг слух, не услышал ответ, но начальник стражи рявкнул еще зл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разбойник обязательно попытается пробраться на эту сторону! Ему была обещана царская дочь, он это не забу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делать? - спросил один из воин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ть немедля, - рявкнул сотник, стараясь понизить голос. - Убить сразу. Без предупреждения. Вас для того и поставили здесь по трое-четверо, хотя обычно тут и одному делать нечего. Яс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закивали. Один пробормо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ем. Ведь за своего царя-батюшку. Говорят же, что он убить замысл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тник посмотрел кос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Ну, да. Особо присматривайтесь ко всем странствующим певцам, странникам, каликам... Проверяйте каждого из селян, что привезет зерно или мяс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возраз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делают на воротах. А в эту сторону будем пропускать только тех, кого знаем в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ступил в нишу, пальцы нащупали ковер. Медленно отодрал край, задом влез в дыру, глаза не отрывал от стражей. Дурни, привыкшие к сытой и беззаботной жизни, даже не посмотрели в эту сторону. Трутни, а не страж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5</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Светланы расширились, когда в зеркале за ее спиной выросла знакомая фигура в волчьей душегрейке, наброшенной на голое тело. Но царская дочь держалась, даже не дрогнула бровью. Медленно повернула голову. Мрак от двери смотрел жадно и печа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таки сумел пройти, - сказала она ти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ветла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прашиваю, как... Для тебя невозможного нет. Но зачем ты приех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 Мрак честно. - Приехал и все. Я ведь просто живу, Светлана. Никогда не рассчитываю как лучше... или даже как правиль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 Глаза ее были полны сл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и твои друзья... Зачем? Ну зач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знал сам, - сказал он честно. - Я даже не знаю, зачем я пришел сей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казала после долгого молч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а она еще тише. - Ты победил. Ты победил во всем. И теперь все здесь твое, Мрак. Когда ты приехал, то даже те немногие, кто был против тебя, сейчас тебя жалеют и говорят только о том как бы тебе спастись. Ты завоевал их сердца,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сколько мгновений смотрел в ее лицо. Печальная улыбка тронула его гу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не завоевал тв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молча мимо, толкнул внутреннюю дверь. Краем глаза заметил как изменилось ее прекрасное лицо. Оно было еще прекраснее, только глаза были тоскливые как у побитой волчицы. На бледных щеках блестели две мокрые дорожки. Из глаз выкатывались все новые блестящие жемчужи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 сказала она раздавлено. - Как видишь, в конце-концов я потеряла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через маленькую комнату, его встречали и провожали испуганные взгляды мамок и нян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маленькой Кузи была закрыта плотно, но Мрак чуял, что там не заперто. Он толкнул дверь, на том конце комнаты малышка сидела в углу комнаты. Вид у нее был печальный, заброшенный. На щеках блестели, как и у старшей сестры, две мокрые дорож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казал ров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у тебя красивое плат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голову, на личике отразилась радость. Мокрые дорожки мгновенно просохли. Но не встала навстречу, смотрела вопросительно. Мрак с задумчивым видом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хорошо ли оно будет как свадеб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доверчиво смотрела в его лицо, затем со счастливым визгом подпрыгнула. Он нагнулся, подхватил на бегу. Она прижалась к его груди, счастливая, жадно нацеловывала его лицо, глаза. Ткнулась губами в морду жабы, та возмущенно отплюнулась и вытерлась перепончатой лапой. Тоненький голосок от смеха зазвенел как серебряный колокольч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масшедший!.. Я к тому времени из него вырас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удивился он. Осторожно поставил на пол. - Жаль. Оно такое красив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идоре послышались возбужденные голоса. Мрак прислушался, отступил к двери. Когда голоса и топот подкованных сапог приблизились, тихонько вдвинулся в проем. Прикрывшись шторой, услышал как грохнула дверь. Резкий голос воеводы Рогдая прогремел как г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евна!.. Здесь вблизи не появля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ок Кузи был удивленно-обрадован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здесь все за тремя кордонами стражи!.. Почему вы все такие противные? Я люблю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дителей слушаться надо, - сказал Рогдай строго. Мрак слышал как голос воеводы стал глуше, Рогдай говорил через плечо: - Сказано ж вам, дурни... Три кордона стражи, да еще на крыше дюжина самостре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исче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счез, так и найдется, - отрезал Рогдай. - Пошли да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ладкий голосок Кузи пискнул вдого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видите Мрака, пусть зайдет ко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ая женщина, подумал Мрак. Врет, и не споткнется. Он с трудом отодрал от плеча Хрюндю, вцепилась не только всеми четырьмя, но и зуб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я, к тебе просьба. Сможешь оставить пока что у себ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Кречет и его люди пировали в серебряной палате для знатных воинов. Это было в старом дворце, который построил великий Тарас, дед Додона, Древнее здание было выше по течению, всего в двух верстах от нового, где царствовал нынешний царь Додон</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мили их так, как не всегда потчевали царей, а вина выставили все, какие только были в подвалах. Кречет не растрогался царской милостью. Напротив, ощутил как на загривке зашевелились волосы. Велел пить как можно меньше, не наедаться, ибо драться отяжелевшему трудно, уши держать на маку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ный воевода потчевал от сердца, сам хлопотал на кухне, отчего казался больше ключником, чем умелым воителем, выглядел озабоченным только тем, как накормить да ублажить гостей, потому многим показался неожиданным его кр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бою!.. Лучн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Кречет, вскакивая, заорал, перекрывая своими ревом его кр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сей палате раздался грохот опрокидываемых столов, звон серебряной посуды, треск глиняных кувшинов, а следом раздался леденящий посвист множества стрел. Кто-то вскрикнул, дальше слышно было как часто застучало, будто крупный град обрушился на деревянное крыль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бою! - крикнул Кречет страшно, голос его был странно весел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и распахнулись, в палату бросились, блестя топорами, закованные до зубов царские дружинники. Еще распахнулись три потайных хода, оттуда тоже полезли сопящие воины, но люди Кречета уже выскочили из-за опрокинутых стол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учали мечи, со всех сторон были крики, ругань, а Кречет, прикрываясь щитом, быстро и зорко осматривался. От стрел пострадал только один, не успел укрыться, остальные же сделали так, как давно он учил защищаться, а теперь как голодные волки бросились навстречу царским ратникам, выскочившим добить раненых. И от праведной злости у каждого прибавилось сил, каждый бьется за десятерых, рубят страшно, рубят весело, ибо на них придирчиво зрят из вирия отцы и де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их лезли и лезли. Из бойниц под крышей не стреляли, опасались поцелить своих, и бой шел грудь на грудь. Кречет ощутил, что устала рука, весь был мокрый от струй крови, когда вдруг наметился просвет. Крики его людей стали слышнее. Из дверей перестали выплескиваться люди с оружием, а уцелевшие пятились, кое-как отражали удары его людей. Переступать приходилось через груды трупов, через стонущих раненых. Царские воины уже не поднимались: люди Кречета пощады не зн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гут! - бросил кто-то со злым ликован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омня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чет быстро огляделся. Его людей осталось на ногах две трети. На полу корчилось втрое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 велел он хрипло.. - На их плеч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ху из бойниц их могли бы постепенно перебить стрелами, за столами всю жизнь не просидишь, и воины, мгновенно все поняв, бросились за убегающими. Добро, успел подумать Кречет, что отобрал только матерых, старых. Им и воевода ни к чему, сами все зн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настоящий воевода, и эта мысль успокоила душу. Можно не беречь себя до конца, буде сложит голову раньше, и без него дров не налом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вперед, - торопил он больше по привычке, ибо догнали врага, рубили в спины, прыгали через трупы и снова били как свиней - быстро и ум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грохочущее стадо туров пронеслись через палаты, рубя, ломая, круша, разбрызгивая кровь и расшвыривая трупы врагов. На выходе из детинца их встретил лес копий. За ними блистали бронзой рослые воины, угрюмые и широкие. Это были отборная дружина Додона, которая сопровождала его всю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ясо для наших мечей! - вскрикнул Креч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летели, заблистали мечи. Палату наполнил стук топоров, удары по щитам, крики раненых. Натиск был страшным, и они смяли заслон, с грохотом пронеслись вниз по лестн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воре было ослепительное солнце. Свежий воздух ворвался в раскаленную грудь каждого, дыхание стало не таким хриплым. Витязей Кречета оставалось больше половины, но здесь со стен и башенок в них полетели стрелы, в них метали дротики и бросали кам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воротам, - велел Кречет. - Пробье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ораживая выход, к воротам сбегались царские ратники. Эти были все в ладных доспехах, в руках блистали топоры. Их было раза в четыре больше остатка дружины Кречета. И с каждым мгновением становилось еще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й бой, братья, - выкрикнул кто-то. - Не посрамим своей че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зрят, как умирают настоящ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стретили лесом копий, а щитов у людей Кречета уже не оставалось. Пятеро сразу прыгнули на копья, ухватились широко раскинутыми руками за острия, пригнули к земле, в их тела вонзились сразу пять-шесть острых жал, только один вскрикнул, остальные гибли молча, но оборону сломали, и оставшиеся бросились на защитников ворот как озверевшая стая волков на стадо ко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х наполнился криками, лязгом, хрипами. Над головами взлетали обрубленные руки, обломки мечей и срубленные наконечники коп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чудо, но они прорвались. Кречет не верил глазам. Он сам не думал, что удастся пробиться через такую силу. Их осталось всего трое, но прорвались. А у коновязи стоят их ко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ним! - велел он сипло. Вытер кровь со лба, чтобы не заливала глаза. - Ходу!.. Вы успеете по горной доро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нарастал крик. По залитым кровью ступенькам сбегали новые люди, потрясая оружием. Им не было числа, и Кречет повернулся к ним. Кричал своим, не поворачивая голо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улитки! Пусть дома все узнаю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 Кречет, - крикнул кт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идимся, - ответи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е звали, поняли и уважили желание умереть здесь на воротах. Защищая их отступление. Он был их воевода, значит - воинский оте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конский топот. Трое всадников на полном галопе выметнулись в ворота. Он прислушался, печальная гордость тронула сердце. Никто не свернул к спасительной дороге среди гор! Они тоже предпочли умереть, но воинский долг выполнить до конц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р еще был в разгаре, когда внезапно вдали послышались крики, звон металла. Потом крики и шум схватки приблизились, за столами насторожились. Мрак поймал пытливые взгляды куявов, их руки бесцельно шарили по пустым поя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стал приподниматься, но Мрак остановил его жестом. Любоцвет побледнел, переводил взор с одного на другого. Гакон задержал кусок мяса перед губами, лицо было настороженное. А Ховрах, вечно жизнерадостный Ховрах, сказал легкомысл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о там!.. Усе ж яс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хой звон приблизился. Никто не жевал, все повернули головы, ждали. Вдруг из одной двери показались спины воинов, что вздрагивали и пятились, пока не ввалились в палату. Через их трупы тяжело шагнул залитый кровью воин, Мрак не знал его имени, половина лица была снесена ударом топора, правая рука срублена по локоть. Левой он с усилием вскинул залитый кровью топор, вскрикнул страш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м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копья ударили в спину, он опустил голову. Колени подогнулись. Он не успел опуститься на пол, как Гонта со звериным рыком вскочил на стол. Глаза стали безумными, в руке был кривой меч:</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ие богов на все ваше се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прыгнул на соседний стол, меч заблистал со страшной скоростью, окружив его сверкающей стеной. Во все стороны брызгала кровь, отлетали отсеченные руки, головы, а Гонта вертелся как бес, рубил точно и быстро, стремясь поразить как можно больше нар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 момент, когда появился израненный гонец, ощутил непривычную легкость. С души свалился тяжкий камень, а в тело хлынула прежняя мощь человека из Леса. Он снова Мрак! Которому все близко, понятно и осязаемо. А сейчас все яснее ясн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ревел, чувствуя какая у него мощная грудь, вскочил и опрокинул стол на сидящих по ту сторону. Рядом вскочил на ноги ничего не понимающий Любоцвет. Губы затряслись, он смотрел беспомощно то на Мрака, то на царских воинов. Те выставили копья, бросились на Мрака. Мрак швырнул в них стол, прыгнул сверху, с наслаждением слыша хруст костей, нагнулся и подхватил тяжелую дубовую лав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 бросил он Любоцвету. - Это не твой 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они могли! - воскликнул Любоцвет отчаянно. - Я слышал, но не вер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заорал всполошено Ховрах, перебив юного витя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шиб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пешно сунул в рот куриную ногу, затем лишь схватился за боевой топор. Мрак завертел над головой лавку, держа ее за край, с хряском обрушивал на пирующих, что вскакивали в панике, сбивались в толпы как овцы. Кто из них знал и готовился их убить, а кто только знал - незнающих не было, - разбираться было некогда. Тяжелая лавка обрушивалась, разбивала головы, ломала спины, крушила и повергала сразу по пять-шесть человек, и Мрак постепенно расширял пространство, страшился только, чтобы не поскользнуться в лужах крови, не споткнуться о труп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ороне раздался страшный рык. Гакон Слепой воздел себя во весь рост, от него шло такое ликование, что все ощутили его как сухой жар от раскаленной болванки. Он потащил из-за плеча громадный меч, это было настолько страшно и одновременно пугающе красиво, что схватка как бы замерла на миг, все неотрывно смотрели на старого слепого богаты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Перун! - закричал Гакон страшным голосом. - Ты даешь мне умереть за правых!</w:t>
      </w:r>
    </w:p>
    <w:p>
      <w:pPr>
        <w:pStyle w:val="Style19"/>
        <w:ind w:firstLine="720"/>
        <w:jc w:val="both"/>
        <w:rPr/>
      </w:pPr>
      <w:r>
        <w:rPr>
          <w:rFonts w:eastAsia="Times New Roman Cyr" w:cs="Times New Roman Cyr" w:ascii="Times New Roman Cyr" w:hAnsi="Times New Roman Cyr"/>
          <w:lang w:val="en-US"/>
        </w:rPr>
        <w:t>Мрак вертел лавкой, а в трех шагах перекувыркнулся через голову Гонта, вскочил уже с двумя мечами - оскаленный, взъерошенный, похожий на загнанного в угол зверя. Мрак видел как он бросил в его сторону короткий взгляд, оценивая дистанцию, и тут же вокруг него заблистали металлические искры на мечах. Длинные руки двигались так, что сли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полосы, и Гонта выглядел чудовищем с десятком рук, и в каждой было по мечу. Вокруг него сразу послышались глухие удары по живому мясу, крики, во все стороны брызнули горячие красные стру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ри! - услышал Мрак злой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что кто-то с близкого расстояния метнул в него дротик. Мрак уже напрягся, ожидая как острое жало пробьет грудь, ломая кости, прорвет пло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елькнули чьи-то пальцы, хрустнуло. Обломки дротика упали на пол. А другая рука, длинная и толстая, со звоном смела чужого воина назем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крикнул Мрак. - Уходи быстрее!.. Это не твой 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чтемся, - ответил Любоцвет, голос его дрожал, хотя мальчишка бодрился изо всех сил. - Нельзя ли как-то... ми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 крикнул Мрак. Он обрушил лавку еще на троих, но четвертый подкрался сзади, и Любоцвет ударил его кулаком. Меч он не вынимал, но по тому, как хряснули кости, Мрак понял, что за оружие дворцовому стражу уже не бр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 - повторил Мрак. Он швырнул лавку, свалив целую толпу, подхватил из-под стола свою боевую палицу. - Ты погибнуть не долж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бросились на Любоцвета. Он ухватил их за головы, стукнул лбами. Звякнуло, шлемы сплющило, то ли от удара, то ли под крепкими пальцами. Кто-то метнул в него дротик, но острие лишь скользнуло по доспеху и унеслось пр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 закипел тяжелый и кровавый. Пятеро стали спина к спине, их оружие сеяло смерть, и все попытки смять их разбивались как морские волны о гранитные утесы.</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6</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изошел криком. Вбежал, запыхавшись, Руцкарь Боевой Сокол. Додон завопил так, что трясся и разбрызгивал п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 велел враз!.. Почему твои люди как сонные мухи? Немедля... Сейчас же сотри всех в тл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цкарь побелел, глаза налились кров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ь-батюшка! Я всегда верой и правдой Отечеству, что значит - тебе... У меня не сонные мухи! Я с ними Конев оборонял! Но кто ж знал, что к тебе приедут не люди, а звери из преиспод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круто развернулся на тр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огда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воевода нехотя выступил вперед, поклон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я, светлый ц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чего хоронишься в тени? Где твоя отборная друж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опустил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ый царь... Они же твои г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ти! Убей их всех! Немед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однял голову, смотрел исподлоб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прокля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вое дело, - огрызнулся Додон. - Брань на вороте не виснет. На мне будет проклятие, не на тебе и твоем семени. Выполня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вздохнул так тяжело, что дрогнул воздух по всей палате, потащился к выходу, будто к ногами были прикованы пудовые гири. Додон проводил его ненавидящим вз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дверей у входа в Золотую палату толпились воины. Оттуда волнами выкатывалась кровь, теплая и пузырящаяся. Рогдай раздвинул стражей, сапоги по щиколотку тонули в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Мрак, Гонта и Ховрах вышвыривали трупы в окна. Сердце Рогдая сжалось. Герои освобождали место для новой схватки. Он перешагнул порог, острие меча Любоцвета уперлось в грудь. Холодные голубые глаза смотрели пристально. Левая бровь была рассечена, но кровь узкой струйкой стекала, минуя глаз, и богатырь не обращал на нее вним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м приш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ечально покачал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мля еще не знала такого богатыря, как ты... Зачем пришел на верную смерть, юнош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пришел ты? - потребовал Любоцвет сн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 поданный своего царя. И повинуюсь его воле. Нравится мне или нет, но я принес клятву верности, и моя честь не дозволяет ее наруш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продвинуться дальше, но рука Любоцвета была недвижима как стены дворца. Лезвие вошло в щель между бронзовыми пластинами, пробило кожаный доспех. Воевода остановился, чувствуя боль, а теплая струя побежала по животу, остановилась, пережатая тугим поя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оглянулся, крикнул з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цвет потребо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молвить слово Мра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от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анил другой рукой Мрака. Тот выбросил в окно сразу двоих, подошел, весь красный, мокрый, со слипшимися волосами. В руках у него не было оружия, но пол был усеян мечами, топорами, палицами, дроти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хочешь, воевода?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иво у него голос теперь был попрежнему могучий, мощный. И держался он ровно, плечи распрямил, в глазах была веселая яр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явился? - спросил Рогдай тоск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 Мрак че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бвел рукой палату, где Ховрах и Гонта, пыхтя, вышвыривали в окна сраженных, не разбирая мертвых или только ранен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тоже зн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эта воинская ч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оин, - поправил Мрак. - Просто мужская честь. Или просто - честь. А то и не в чести дело, а чем-то еще. Но я не волхв, чтобы копать до корня. Да и не успею стать им. Если что хотел, гов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рямо взглянул ему в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дон прислал меня, дабы я велел сложить оружие. Ежели не сложишь, то я должен убить тебя и твоих людей. Так что видимся в последний раз,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ие они смотрели друг другу в глаза. Затем обнялись, застыли ненадолго в крепком мужском объятии. Любоцвет наблюдал, не опуская меч, как разом они отодвинулись друг от друга. Рогдай повернулся и пошел обра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воин, - сказал Любоцвет с сочувствием. - Мне бы не хотелось поднимать на него меч.</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же, - призна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им его Гонте? Да и Гакону все равно кого круш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ветить не успел, от двери с воинственным воплем бросились новые с оружием в руках. Это были свежие бойцы, вооружены иначе, от них пахло зноем и дорожной пылью, словно только что прискакали к детин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с натугой швырнул тело издалека, промахнулся, с проклятием подхватил меч и поспешил к друзьям. Воинский клич новоприбывших угас, едва ноги заскользили по лужам крови, и едва увидели забрызганные стены, услышали запах смерти, который нельзя не услышать, если в помещении погибает много людей. А когда увидели мокрых от чужой крови пятерых бойцов, больше похожих на выходцев из преисподней, по жилам каждого прошел холодок близкой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бой был коротким. Ховраха ранили в плечо, разбили щит Гакону, но все подкрепление легло под ударами пяти. Гонта и Ховрах торопливо добавили трупов к стенам, нагромоздили горы, чтобы не дать зайти со спины. В большой палате раздавался зычный голос Рогдая. Воевода выстраивал своих людей, отдавал последние приказ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бросил палицу, поспешно перевалил через подоконник двух убитых. Рядом швырял в соседнее окно трупы Любоцвет. Поймал взгляд Мрака, застенчиво улыб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годились такие широкие окна!.. А у нас - узкие, не окна, а бойниц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ты, подивился Мрак. теперь уже узнать не успеем. А вслух сказал сожале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е стоило в это ввязываться. Молод... Да и не твоя это би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а Любоцвета была странной и печаль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 возразил он погасшим голосом. - Я ведь бьюсь за Додона, а не проти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 насторожил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цвет заколебался, щеки окрасились румянцем. Похоже, готовился в чем-то признаться, но от двери послышался воинственный крик. В палату ворвались новые воины. Гонта и Ховрах загородили дорогу, и Любоцвет, не успев ответить, с мечом в руке бросился на по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звенели мечи, и нападавшие отхлынули, оставив пятерых убитых. Снова их погнали вперед, и снова разбились как волны о гранитную стену. Еще трижды воевода гнал их в бой, но на этот раз даже Ховрах не дал себя ранить, хотя вынуждено прижался к стене, а за ним отодвинулись и друг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пы лежали один на другом, кровь стекала широкими струями и ручьем вытекала из палаты. Измученные, залитые потом и кровью, они прижались спинами к стене, ждали нового приступа. От хриплого дыхания Ховраха и Гонты Мрак не слышал что кричал из-за спин своих телохранителей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на том конце палаты воины расступились. В дверном проходе появился огромный воин, выше остальных на голову. Весь в бронзе, рогатый шлем закрывает и лицо, только для глаз осталась узкая щель. Голова как валун, толстые руки опускались ниже колен. Ноги были короткие, крив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д! - проревел он страшно. Поигрывая боевым топором, он двинулся через палату. - Бей!.. Руб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очередь, - сказал Ховрах хрипло. Он с усилием отпихнулся от стены. Ноги его подгибались, а палицу он едва не волочил по земле. - Моя п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рошептал что-то. Мрак поддержал, глаза вождя разбойников закрывались, по лицу пробегала быстрая как ящерица судорога. От середины зала донеслись злые голоса воина-поединщика и Ховраха, потом должен страшно зазвенеть металл о метал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то не было ни криков, ни воплей. Когда Мрак повернул голову в сторону схватки, Ховрах и воин стояли друг против друга, напряженно разговаривали. Ховрах загибал пальцы, воин сперва следил, потом ругнулся, сунул меч в ножны, начал загибать пальцы по-своему. Некоторое время спорили, потом заулыбались с облегчением, внезапно обнялись - наконец-то звякнуло металлом, - разошлись в разные сторо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смотрел на Ховраха вытаращенными глазами. Прошептал, когда тот в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наплел этому мордова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мордовалу, - сказал Ховрах с неудовольствием. - Какой-то ты грубый сегодня! Не с той ноги встал? Вполне достойный витязь. Вежественный! Родню чтит.. Они все такие мои племянники со стороны троюродной сестры. Ну, не совсем племянники, но мой дед и его дед в молодости вместе грабили храм на Хмурой горе, жриц тамошних обрюхатили всех до единой, даже телицу при храме... ну, словом, мы почти родственники, сам вид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хрипел сожале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одня - это сила. Жаль, что я нездеш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жаль, - сказал Гонта мрачно, - что я здешний. Так и не повидаю твоих лес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едва успел подхватить с пола палицу. Та норовила выскользнуть из мокрой ладони как большая тяжелая рыба. Воздух был пропитан тяжелым запахом свежепролитой крови, и люди шли тяжело, словно двигались в воде. Гонта сказал тоск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все еще не конец! Какие же о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ленные? - подсказал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ерепах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ие это черепахи? - полюбопытствовал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держал дыхание, выставил щит, приняв удар сразу троих тел, с усилием оттолкнулся от стены, на этот раз отпихнув настолько, что тремя ударами расшиб им головы. Рядом сопели Мрак и Гонта, рубились молча, зло, сосредоточ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цвет дрался красиво, меч его блистал как молния, а сам он двигался быстро и ловко. На нем пока не было ни одной царапины, только погнулись пластины доспехов на плеч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 проговорил вдруг Ховрах хриплым голосом. - Уже скоро об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ловил в луже крови щит, поднялся. Топор сжимал посередке, не было сил держать за конец топорища. Мрак непонимающе смотрел как он зашагал через трупы к выходу. Там его встретили блеском топоров, Ховрах заорал дурным голосом, врубился в стену тел, щитов, копий, пошел крушить как будто разбивал крепостные вра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н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обеду боится не успеть, - объяснил Гонта саркастически. - Жрун ненасыт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обеду... Какому обеду? - переспросил Мрак. - А, в небесном чертог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Там вроде бы только раз в день кормят. В полд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 короткий взгляд в окошко. Оттуда веяло прохладой, но солнце еще стояло высо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амому, что ли... - сказал он задумч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силием подняв оба меча, он заспешил к Ховраху. От усталости даже не переступал тела павших, обходил. Мрак вытер пот с лица. Воздух был жаркий, липкий, напоенный запахом теплой крови, лопнувших внутренностей, нечист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был непрекращающийся звон, лязг, грохот, от криков звенело в ушах. На Ховраха и Гонту наконец навалились скопом. Те подались, но Ховрах внезапно взревел страшно, врубился в самую середку, пошел сеять смерть как рассвирепевший буйвол. Гонта попытался прийти на помощь, но его теснили, острия копий били сильно и часто. Доспехи звякали, но узкие острия находили щели, больно вонзались в тело. Дальше не пускал доспех, но кровь из многих мелких ран текла обильно, он чувствовал в голове слабый звон и обманчивую легк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ревел и рубил во все стороны. Он оказался у самого входа, его окружили в пять рядов, били копьями, топорами, палицами, но Ховрах все орал, ругался, его топор все еще сеял смерть, он весь был покрыт кровью, уже и своей, но сил будто прибавилось, и воины падали к его ногам как снопы. Он опирался о них ногой для лучшего удара, бил быстро и почти без прома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рах, - прошептал Любоцвет потрясенно, - я не думал, что он такой ге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обеду спешит, - ответил Мрак непоня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обеду? Какой сейчас может быть обе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раху не ляпни, - предупредил Мрак. - Обидишь... до конца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подкрались со спины, с размаха ударили копьями. Ховрах взревел, начал поворачиваться. Топор уже прочертил дугу, копья переломились с треском. Ховрах на излете достал одного краем в лицо и, продолжая страшно реветь как раненый медведь, ухватил другой рукой за обломок второго, дернул. Воин, не успев выпустить копье, налетел на Ховраха. Тот ударил головой в переносицу, и несчастный рухнул на спину, раскинув руки и с залитым кровью лиц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трое упали, обливаясь кровью, а другие попятились в страхе. Кто-то вскрикнул отчая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же он?.. Заговоренный, что 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Ховраха хлестала кровь, как вино из пробитого стрелами бурдюка. Но и бледнея, он ревел мощно, вращал топором и сверкал глазами. Со спины подкрался Кажан, нивесть почему решивший принять участие в драке. Молча отвел назад обе руки с зажатым копьем, ударил с такой силой, что все услышали треск плоти и ломаемых костей. Копье погрузилось почти до половины. Ховрах зарычал, поперхнулся хлынувшей изо рта кров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ан выпустил копье, попятился, не отрывая устрашенного взора. Ховрах ухватился за древко, рванул, и все замерли, когда из широкой раны показалось залитое кровью зазубренное острие, а за ним сизые и коричневые внутренности. Кажан вскрикнул и суетливо юркнул за спины устрашенных воин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найду, - прохрипел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ени его подломились. Он упал навзничь, раскинув руки. Взлетели брызги кров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7</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лязг и крики Мрак все яснее слышал хриплое дыхание Гакона. Седой богатырь качался от усталости. Из-под шлема, что закрывал и подбородок, по мокрой седой бороде сбегали мутные струйки. Он уже не ревел, не выкрикивал угрозы, а только крушил по всему, что оказывалось перед ним. Любоцвет подал ему другой щит взамен разбитого, за что Гакон едва не расплющил его в лепешку, но теперь дрались плечо к плечу. Гакон как-то чуял присутствие молодого витязя, а тот умело защищал себя и престарелого богатыря, успевая наносить быстрые и всегда безошибочные уда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разу понял, почему видит своих друзей, да и врагов, все хуже. Лишь когда в дверях появились воины с высоко воздетыми факелами, а те слепили глаза, он понял, что бьются уже в сумерках. Сражение началось задолго до полудня, длилось остаток дня, а хоть исход ясен, конца все не ви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были тяжелые как горы, он задыхался от жара, спертого воздуха. Голова гудела, по лицу текли струйки не то крови, не то пота. Качающиеся стены даже в свете факелов он видел как сквозь красный туман. В ушах звенели крики умирающих, стоял непрерывный лязг металла, и часто слышался злой хруст рассекаемой плоти, треск костей, скрежет разбиваемых доспех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людей Додона впереди теперь дрался мрачный как туча воевода Рогдай. Седая борода слиплась от пота, он дышал тяжело, а от его богатырских замахов шарахались в стороны и сво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с проклятием отбросил щит, Рогдай разбивает вдрызг ему уже третий, попробовал парировать удар топора воеводы мечом, едва не лишился головы. Остервенев, начал упорно теснитть старика влево, тот сопротивлялся упорно, но Гонта обрушивал яростные удары сразу двумя мечами, и Рогдай невольно сдвигался, сдвиг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раздался мощный треск, звон. Рогдай вскрикнул, выронил меч. Страшная булава Гакона угодила ему в левое плечо, превратив в окровавленую глыбу, откуда торчали обломки бронзовых доспех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 сумел проговорить Гакон, губы его были синие, он дышал как загнанный конь. - Еще од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упал на колени, в лице была боль, глаза застилало пеленой смерти. Но во взгляде, который обратил на Гонту, было прощение, и Гонта вдруг сообразил, что старый воевода все видел и понимал, сам заставил подвести под удар слепого богатыря, своего сверстника, от которого и пожелал принять смерть, и сейчас взглядом предостерегает, чтобы не говорил Гак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был? - спросил Гакон сип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 ответил Гонта сдавленно, - просто во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казалось, что ударил по каменной глыбе... Видать, и среди молодых еще попадаются крепк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гдай повалился лицом вниз, руки раскинулись в стороны. Его воины с криками ярости, воеводу любили, нахлынули с новой силой и бешен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 был жестокий, Мрак задыхался от тесноты. Воздух был плотный как вода и горячий как в бане. Грудь ходила ходуном, пытаясь ухватить свежий глоток, в голове стучала кровь, грозя разорвать кровяные жилы и вырваться на своб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у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 от страшного крика. Гакон выпрямился во весь гигантский рост: залитый кровью, в смятых и погнутых доспехах. Обе руки воздел к своду, в одной был меч, на локте другой болтался обломок щи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цкарь, который с длинным копьем в руках давно уже выбирал момент, широко размахнулся и с чудовищной силой вогнал широкое лезвие в живот старого воина. Гакон выронил меч, ухватился за копье. Мгновение стоял, на Руцкаря смотрел сплошной шлем, затем могучие ладони ухватились за древко. Гакон что-то прошептал, внезапно с силой потянул копье на себя. Все прекратили схватки и с содроганием смотрели как старый богатырь погружает копье в свое тело глубже, наконец острие прорвало доспех на спине и вылезло, отвратительно красное, дымящееся, роняя крупные черные кап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кон уже легче рванул копье еще, насадил себя так, что оторопевший Руцкарь едва не ударился лицом в широкую грудь слепого. Красавец-воевода не успел выронить копье, а Гакон ухватил его за плечи. Раздался треск дерева, копье обломилось. Все услышали хруст костей, скрежет доспеха, хрип и предсмертный ст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ятый как мешок с сеном Руцкарь упал к ногам Гакона, а огромные руки вскинулись к своду снова, и предсмертный крик потряс стены двор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ун! Я иду к т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ухнул как скала. Стены вздрогнули, а кровь с пола брызнула на стены. Мрак дышал тяжело, пот заливал глаза. Воины напротив тоже переводили дух. Страшная гибель Руцкаря, богатыря-поединщика, которого под прозвищем Боевого Сокола знали по многим битвам, ошеломила и самых отважных. Мрак сквозь кровавую завесу в глазах видел как противник пятится, прижимается к стене, норовит спиной нащупать спасительную д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за их спинами раздался злой зычный голос. Стена из щитов, между которыми блестели копья и мечи, обреченно двинулась на Мрака. Мрак с усилием поднял палицу. Мокрая от крови рукоять скользила в ладонях. Только бы удержать еще чуть-чуть, мужчина должен уходить с оружием в ру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воины остановились, кто-то вскрикнул дурным голосом. Глаза их были устремлены за спину Мрака. Тот, опасаясь хитрости, коротко огля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тый кровью Ховрах шевелился. Раны на его теле затянулись. Он поднялся, цепляясь за стену, еще неуверенный в движениях, но с каждым мгновением приходя в себя. Тут же нагнулся, подхватил була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выпрямился, Мрак тоже вздрогнул. Глаза Ховраха стали ясными, с трагическим весельем. В его осанке появилось достоинство и горд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й пир? - сказал он хрипло. - Да, теперь уж послед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был прежний, но по тому как ставил слова, стало ясно, что Ховрах восстал высокорожденным. Булаву, оружие богатырей-простолюдинов, тут же отбросил, снял с трупа Руцкаря меч, более приличествующий людям высокого рождения. И по тому, как держал, было видно, что знает что с ним 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родный Мрак, - сказал он звучно, - судьба позволила мне умереть рядом с тобой. Благодарю богов!</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оцеловал рукоять меча, красивым жестом приложил лезвие ко лбу. Воины в страхе наблюдали как он подошел к Мраку, стал с ним спина к спине. Они знали Ховраха как облупленного, но сейчас каждое движение старого пропойцы было исполнено княжеского благородства и достоинс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заколебались, но Ховрах сделал приглашающий жест. В нем было странное нетерпение, и ратники послушно нахлынули снова. Мрак, уже переведя дыхание. взревел и мощно ударил по дуге слева направо на уровне пояса. Дуга была широка, он слышал за спиной веселый голос Ховраха, или того, кто теперь жил в его теле. Там звенел металл, слышались крики боли, страха. Прыгая через трупы, ратники ошалело лезли прямо под удары. Они словно потеряли головы от запаха крови, диких криков, леденящего звона клинков о щи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отхлынули, оставив трупы и не смея даже подобрать раненых. Ховрах высокомерно скалил зубы. Глаза его сверкали. В задних рядах воинов послышались злобные кр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Кажа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ана сю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рах всегда говорил, что встанет, чтобы прибить того...</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га, я сам слышал! А если кто сзади, то вовсе из преисподней явится, но найдет га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с утащит зао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врах всех сгребет, с ним лучше не шути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льзуясь передышкой, оставил палицу и снова выкидывал трупы в окно. Гонта уже швырял в другое, кричал вниз во двор, чтобы не отдыхали, им таскать - не перетаскать. Если устали, пусть смену зовут, а работы еще бу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 дверьми нарастали крики. Разъяренные воины приволокли Кажана. Он орал и визжал в ужасе, но ему сунули в руки меч и щит, вытолкнули в кровавую палату. Глаза Кажана были вытаращены от ужаса. Ховрах зловеще растянул губы в зловещей улыбке. Кажан рухнул на колени, завопил отчая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щади!.. Все, что хо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 Ховрах спокой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ближе и вскинул меч. Кажан закрыл глаза, втянул голову в плечи. Щеки тряслись, он пожелтел, затем стал почему-то син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тдам!.. А у меня много... Больше, чем в каз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знаюсь, укр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ч описал короткую дугу. Глухой удар, хруст, хлюпанье, и тело Кажана развалилось на две половинки. Кончик меча высек искру в каменной плите, но тяжелая кровь, к которой добавилась гадкая кровь постельничьего, сразу же сомкнулась, темная и вязк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ох облегчения пронесся по рядам воинов. Теперь на Ховраха двинулись, выставив копья и закрываясь щитами, еще со страхом, но уже без прежнего ужаса перед преисподней. Он свою клятву исполнил. Убил того, кто ударил в спину. Теперь он такой же смертный, как и о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и Любоцвет ринулись было на помощь. Мрак ухватил за пл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Он сам так хот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разве он восстал, чтобы сразу сгинуть, - начал было Гонта возбужденно, но увидел серьезные глаза Мрака, обмяк. - Ладно, ты что-то знаешь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сражался мощно и красиво, но в другой манере. В нем вдруг пробудилось умение высокорожденного рубиться хладнокровно и в презрительном молчании чувствовать кто перед ним, а кто пытается зайти со спины. Он сражался сразу против пятерых, закрывая проход в палату, и те не могли его оттеснить, чтобы зайти с бо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делал несколько быстрых вздохов, пелена перед глазами очистилась. Измученное тело, тяжелое как скала, быстро ожива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крикнул он. - Довольно! Теперь наша очере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врах ответил между ударами ме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тупай, - крикнул и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лицо было серым, он жадно хватал воздух широко раскрытым ртом. Грудь вздымалась бурно, в груди хрипело. Ховрах только презрительно засмеялся, но Мрак видел как движения его становятся все замедленнее. Из-за спин воинов в него метали ножи, топоры. Ховрах вздрагивал от ударов, вскидывал щит, точно и сильно бил в ответ, но из погнутых доспехов уже побежали струйки. Он умолк, бился сосредоточенно, содрогался от ударов боевых молотов и двуручных топоров, но сдвинулся назад лишь на полша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помочь, - прохрипел Гонта. - Кто бы подумал, что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думал, - прошептал Мрак. - Но сейчас его не тро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цвет вскрикнул жалоб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огибает, чтобы дать нам перевести ду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стоять, - велел Мрак жестко. - Это его воля, не мо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уже шагнул вперед, несмотря на запрет Мрака, как вдруг Ховрах пошатнулся, отступил, медленно повернулся: из груди торчали рукояти трех узких мечей, слабо улыбнулся угасающими губами и рухнул на б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не веря себе, остановились, не решаясь переступить через павшего, а Гонта страшно крикнул и ринулся навстречу. Натиск его был так страшен, что во мгновение ока оттеснил всех к двери, разрубил последнего наискось до пояса, только тогда подоспели Мрак и Любоц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овернул к ним залитом потом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оздал Ховр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поня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обеду, говорю... Завтра только поес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рыч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ешь Ховраха. Такой крик поднимет, пять раз в день кормить будут. А в перерывах их поварни обшарит, перекусить-де надобно, поварих пощуп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цвет оттащил Ховраха к стене, усадил. Голова старого воина упала на грудь. Он стал похож на прежнего упившегося гуляку. Мраку на миг почудилось, что по груди старого забулдыги течет вовсе не кровь. И сидит, счастливый и хмельной, в красной луже хорошего крепкого вина, от которого никому не удавалось пробуд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в дверях тоже дышали тяжело, на троих оставшихся богатырей смотрели со страхом, то и дело оглядывались через плечо, но смена не показывалась. Наступило короткое затишье, все взоры были на Ховрахе, и в этой тишине донесся далекий женский кр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резко повернулся. В окно было видно башню, что высилась по ту сторону двора. В широком оконном проеме стояла женщина в черной одежде. Даже отсюда были видны ужас и скорбь на ее мертвенно бледном лице. Она закричала снова, уже как смертельно раненый зверь. Ее глаза, как видел Мрак, не отрывались от распростертого в крови Ховрах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узрели и нападавшие. Кто-то вс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и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ская фигура качнулась и, не отрывая взора от окна Золотой палаты, с жалобным криком бросилась вниз. Воины отворачивались, закрывали глаза. Донесся удар о каменный по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Мрака плясали факелы, в ушах стоял шум, но он услышал, что крикнула царица, и с великим удивлением перевел взор на распростертое тело Ховрах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 лестницам полезли в окна озверелые хари, Мрак понял, что пришел последний час. До этого в Золотую палату врывались с двух сторон, теперь же из окон сперва метнули дротики и боевые гири, затем начали прыгать с подоконников и сразу бросались в 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е встретили их, стоя спина к спине. Сеча длилась кровавая, жестокая, пока трупов не стало по пояс, а ноги снова заскользили в крови и внутренностях. В редкие мгновения, когда небо не заслоняли, Мрак видел по звездам, что уже заполночь, а они все бьются, лучшая часть дворцовой охраны уже перебита, созывают из других частей стольного града, видно по одежде...</w:t>
      </w:r>
    </w:p>
    <w:p>
      <w:pPr>
        <w:pStyle w:val="Style19"/>
        <w:ind w:firstLine="720"/>
        <w:jc w:val="both"/>
        <w:rPr/>
      </w:pPr>
      <w:r>
        <w:rPr>
          <w:rFonts w:eastAsia="Times New Roman Cyr" w:cs="Times New Roman Cyr" w:ascii="Times New Roman Cyr" w:hAnsi="Times New Roman Cyr"/>
          <w:lang w:val="en-US"/>
        </w:rPr>
        <w:t>Он видел как за спинами воинов появился всегда незаметный Ковань, последний из троих постельничьих. В руках у него был топор с длинным загнутым лезвием. На обухе торчал острый крюк, Коваль пригибался, все выбирал момент, в драку не лез. Но когда Гонта из последних сил попробовал даже потеснить вражью силу, неслышно скользнул сзади, торопливо размахнулся и ударил коротко, но с такой силой, какую никто не ожидал от такого тщедушного человек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рак видел, но сам отбивался от пятерых. Удар топора был страшен, Гонта должен был быть перерублен пополам, однако лишь содрогнулся как молодой дубок, повернулся с побелевшим лицом и закушенной от боли губой. Ковань выпустил топорище, попятился. Его вытаращенные от ужаса глаза не отрывались от страшного лица Гон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прохрипел Гонта, топор торчал в его спине, будто со всего размаха всадили в дубовую колоду, - все же ударил... в сп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вань пятился, схватка на миг замерла, все смотрели на них. Гонта вскрикнул громов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рал богов в свидете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дернул топор, попробовал замахнуться на клятвопрестуника, но лишь пошатнулся, рухнул вниз лицом. Кровь потекла из раны пурпурная, как дорогое вино.</w:t>
      </w:r>
    </w:p>
    <w:p>
      <w:pPr>
        <w:pStyle w:val="Style19"/>
        <w:ind w:firstLine="720"/>
        <w:jc w:val="both"/>
        <w:rPr/>
      </w:pPr>
      <w:r>
        <w:rPr>
          <w:rFonts w:eastAsia="Times New Roman Cyr" w:cs="Times New Roman Cyr" w:ascii="Times New Roman Cyr" w:hAnsi="Times New Roman Cyr"/>
          <w:lang w:val="en-US"/>
        </w:rPr>
        <w:t>Ковань отступил еще. На его лице медленно появилась победная улыбка. Он выпрямился, теперь его ждут почести и место за царским столом, удивленно вскинул голову, заслышав наверху странный скрип. Даже в коридоре вздрогнули от его страшного крика. Из нишы падала статуя Числобога, бога правосудия. 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рушилась с высоты всей тяжестью. Вопль оборвался на полуслове, сменился хрустом костей, предсмертным хрипом. Во все стороны брызнули струи темной крови, из расплющенного трупа полезли внутренн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зверело бросился к поверженному Гонте. Его встретили стеной из щитов, ударами топоров. Он видел как на Гонту наступали чужие сапоги, втоптали в кровь. Мрак бешено вращал палицей, крушил и разбивал черепа, услышал предостерегающий вскрик Любоцвета, не успел повернуться, как в затылке грохнуло, из глаз посыпались ослепительно белые искры. Палица выпала из онемевших пальцев. Он рухнул на Гонту, прикрыв своим те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цвет, стоя над телом Мрака, бешено вращал мечом. Он был весь покрыт ранами, побелел от потери крови, но все еще рубил, и после каждого его удара противник либо падал, либо с криком боли отпрыгивал, хватаясь за ра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тый от ярости Додон вбежал в палату. Воздух был как мокрая тряпка, все дышали тяжело, натужно. Мечи звенели вяло, и смерть была как избавл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одхватил с пола дротик, забежал со спины и с силой метнул в Любоцвета. Острие ударило между лопатками, с треском пробило доспех. Любоцвет судорожно выгнулся, повернулся к Додону. Бледные губы шевелились, жалоб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валился на бок, накрыв собой Мрака. Воины медленно опускали топоры, подходили с опаской. Додон вошел в круг, голос дрожал от яр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щенок... Этот молокосос заставил вас поджать хвос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робормотал сзади, что их не учили бить в спину. Додон подпрыгнул как ужаленный. Заорал, потрясая кула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едательских ударов! Есть только победные... или поражение. Эй ты! Кто тебя сюда посл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нул носком сапога голову умирающего витязя. Тот посмотрел на него угасающим вз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поверил Додон. Он дико расхохотался, и хохот был похож на волчий вой. - Какая же мать пошлет сына на такую уча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 прошептали застывающие губы. - К отцу... Я ехал к отцу. Лишь по дороге... с благородном М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молк, рука бессильно откинулась, но пальцы сжимали рукоять меча. Додон вытаращенными глазами уставился на могучее предплечье витязя. Воины переглядывались, не понимали, а их царь бледнел все больше. Вдруг упал на колени, обеими руками разогнул медный браслет на предплечье убитого им витязя, сорвал, поднес к глаз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страшный нечеловеческий крик разорвал мертвую тишину. Додон закричал, вскинул лицо к потолку, лик его был страшен как преступление. Пурпурный плащ соскользнул на пол. И все увидели на правом предплечье царя такой же точно широкий браслет. С такими же знаками.</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8</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pPr>
      <w:r>
        <w:rPr>
          <w:rFonts w:eastAsia="Times New Roman Cyr" w:cs="Times New Roman Cyr" w:ascii="Times New Roman Cyr" w:hAnsi="Times New Roman Cyr"/>
          <w:lang w:val="en-US"/>
        </w:rPr>
        <w:t>Мрак, медленно выныривая из забытья, не сразу понял, что он прикован к стене в глубоком каменном подвале. Голова раскалывалась от дикой боли. Перед глазами то расплывались пятна, то появлялась стена из толстых глыб. Она тоже то приближалась, то уходила вдаль</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в ушах начинало звенеть тоньше. Потом звон превращался в невыносимый писк, он снова проваливался в чернот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нулся от запаха горящего мяса. Взор прочистился, с ним вернулась боль. Но теперь жгло и его тело. Он скосил глаза. В его грудь погружался, злобно шипя и вздымаясь дымками, раскаленный докрасна прут. Из глубины груди вырвался стон, и тут же сверху донесся удовлетворенный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нулся?.. Зри на меня, вра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голову. Перед ним приплясывал отвратительный человек, лицо которого вобрало в себя все гнусности рода человеческого. Да и сам был похож на паука с его тонкими высохшими от неведомых болезней ручками, кривыми иссохшимися ногами. Он убрал прут и сунул в горн, где угли полыхали оранжевым огн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тебя зничтожат, - сообщил он. - Не понимаю, почему светлый царь так спешит. Я б с тебя сперва шкуру снял с живого! Вон какая толстая. В коридоре бы постел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б твоей побрезговал, - сказал Мрак хрип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ач крикнул в сторону две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жа! Пленник очнулся. Зовите ц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топот множества ног. Мрак уловил и шаги Додона, их научился отличать из тысяч. Похоже, царь находился поблизо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боль и горечь утраты друзей, поразился лицу царя. Тот страшно исхудал, пожелтел как мертвец. Глаза ввалились, под ними повисли черные мешки. Белки налились кровью. А когда заговорил, голос был похож на карканье старого вор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лишил меня вс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прошепт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аже сы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росал ему в спину копье, - напомнил Мрак без всякой жалости. - У тебя еще не подломился хребет под грузом проклят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пился в него ненавидящим взор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вечу перед богами... Но ты ответишь теперь.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ы скажи только, каково быть убийцей собственного сына? Каково смотреть людям в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роскрежетал зуб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му смотреть! Ты их всех убил. А кто уцелел, тот ушел. Но ты прав! Ты умрешь завтра на рассвете. За все. И за смерть моего сы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сражается за тебя, - прошептал Мрак разбитыми губами. - Теперь я понимаю... Мальчишка любил тебя. Он пытался своей смертью уменьшить твою в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задрожал. Его трясло, лицо было синим как у утоплен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он свистящим шепотом, - мне жить незачем.. Но сперва я потопчу твою могилу, проклят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 застыл, завороженный страхом. В подземелье внезапно пахнуло холодным воздухом могилы. В каменной стене медленно проступило огромное лицо человекозверя. Глаза полыхнули огнем, толстые губы чуть раздвинулись, показывая клыки. Грохочущий голос прорев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частный... на самом деле, у тебя есть еще один сы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мученные глаза Додон вспыхнули надеждой. Он умоляюще прижал обе руки к груди. Мрак, переждал приступ острой боли, прохрип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и, дурак... Копыта откинешь, коли ответ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как дергается в муках царь, ибо демону, живущему в камне, отвечать нельзя. Кто ответит, кто заговорит, тому не будет спасения от разгневанных богов, а душу его навечно заточат в котле с кипящей смол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енное лицо повело огненным взором по темнице, скривилось и, не слыша ответа, начало растворяться. Царь истошно завопил тонким заячь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Умоляю, скажи! Душу отдам, все отдам! Пусть сегодня умру, но скажи: где мой незнанный сы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прорычал еще тише, неразборчивее, но со злобной радостью, и даже Мрак ощутил, что нелюдским силам тоже знакомо ковар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ет, что твой сын, но молчит. Да и кто признался бы? И ты никогда не узришь. И не будет у тебя наследника. А вот твой пленник... По всем дорогам, где прошел, матери будут называть младенцев его детьми. Да и там, где не был! Его роду бысть в веках...</w:t>
      </w:r>
    </w:p>
    <w:p>
      <w:pPr>
        <w:pStyle w:val="Style19"/>
        <w:ind w:firstLine="720"/>
        <w:jc w:val="both"/>
        <w:rPr/>
      </w:pPr>
      <w:r>
        <w:rPr>
          <w:rFonts w:eastAsia="Times New Roman Cyr" w:cs="Times New Roman Cyr" w:ascii="Times New Roman Cyr" w:hAnsi="Times New Roman Cyr"/>
          <w:lang w:val="en-US"/>
        </w:rPr>
        <w:t>Голос стих, серый камень стены стал ровным, разделенным лишь на квадратные глыбы. Царь отшатнулся, взвыл дико. Мрак молча наблюдал, как Додон выбежал, разрывая одежды. Даже из коридора было слышно, как царапает лицо и выдирает клочья волос</w:t>
      </w:r>
      <w:r>
        <w:rPr>
          <w:rFonts w:eastAsia="Times New Roman" w:cs="Times New Roman" w:ascii="Times New Roman" w:hAnsi="Times New Roman"/>
          <w:lang w:val="en-US"/>
        </w:rPr>
        <w:t>.</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 тяжелых цепях, но бронза не удержит оборотня, и Мрак сам не понимал, что удерживает его, не дает грянуться оземь, подняться черным волком, дождаться когда откроют дверь, сигануть мимо палача, пронестись по коридору к выходу, а там уже по улицам Куявии и до городской стены рукой подать, за которой спасительный ле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ывели из подвала, он с жадностью вдохнул холодный утренний воздух, жгучий как родниковая вода. В воздухе была зима, а тучи наползли настолько темные, что казались лиловыми. Стражи напялили полушубки, кое-кто обул сапоги с меховыми отворот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нутреннем дворе за ночь соорудили помост, поставили плаху. Толстый мужик в красной рубахе палача уже прохаживался по помосту, на плече жутко блестела широким лезвием огромная секира. Лицо палача было укрыто красным платком, только черные глаза недобро блестели через прорез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ех шагах от помоста стоял царский трон. Додон сидел в шубе, желтый и с черными кругами под глазами. Щеки обвисли, а белки глаз были красные от лопнувших кровеносных жилок. За ним застыли как каменные столбы телохранители, а сбоку суетливо дергаются новые советники, постельничьи, простые и главные, что-то шепчут в оба царских уха, злобно поглядывают на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допущен и простой люд из дворцовой челяди. Они в молчании стояли тесной толпой, редкая цепь стражников не давала подойти бли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глядел на небо. У тучи вот-вот лопнет брюхо со снегом... Попробовать уйти? Но могут подшибить и волка. В любом случае что ему лишние минуты, если вдали от Светланы? Ветер усилился, сейчас начнется метель... Нет, пусть лучше народ не узнает, что он из породы оборотней. Оборотней ненавидят и боятся. А так даже пожалеют, когда палач поднимет за волосы отрубленную голову, покажет на все четыре стороны, а потом швырнет в корзи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жал зубы, сдерживая стон, с трудом взобрался на помост. Из раны на груди снова потекла кровь. Палач обернулся, смотрел изуч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жище, - попросил Мрак, - размахнись получше! У меня шея крепк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ха была новенькая, блистала свежим срезом. Он положил голову, прижавшись щекой к пахнущему свежим соком дереву. Два толстых муравья жадно сосали янтарную бусин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ем глаза он видел как страшно и весело сверкнуло отточенное лезвие. На миг замерло на фоне темной тучи, заблистали золотые искры, затем топор с нарастающей скоростью ринулся вниз. Глухо стукнуло. Мрак услышал сочный хряск, тут же на щеку брызнуло тепл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 голову. Рядом на краю плахи лежала отрубленная кисть руки. Пальцы еще шевелились, пригибаясь к широкой ладони. Кровь брызгала тонкими струй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толпа ахнула как один человек. Палач стоял, неловко держа топор в левой руке. Правую вскинул над головой, из срубленной по кисть руки торчал край белой, сразу же окрасившейся красным, кости. Кровь хлынула щедро, побежала по рукаву, рубашка сразу промокла и прилипла, а культя пошла красными пузырями и брызгала тонкими струй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ач побледнел, но глаза стали страдальчески-счастлив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шь, царь, я верен присяге. От службы не отказываюсь. Просто к ней больше непригод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одскочил на троне. Глаза были как у филина, побагровел, поднял к небу сжатые кулаки, взорвался было криком, но тут же рухнул обратно. Глаза не отрывались от окровавленной куль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народе плакали и смеялись, кричали со слезами на глаз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вил!.. Ты - чело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олил кровь правед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вил, тебя и семью прокормим всей улиц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вил, весь род твой прощен до седьмого коле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идишь, ц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ь, даже палач не поднял руку на такого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ве это Вавил палач? Вон сидит палач, глазами луп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елел рез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другого пала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загомонили, наказ передавали дальше, слышно было как ушла затихающая волна говора, а потом она же вернулась, к уху царя наклонился толстый осанистый постельнич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ь, у нас нет друго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н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да был один. Зачем держать еще одного дармоеда, кормить и платить, когда один управл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скрипнул зубами, народ на площади ликовал. К Вавиле тянулись десятки рук, кто-то рвал на себе чистую рубашку, общими усилиями распанахали на ленты, сбивали друг друга с ног, спеша перевязать ему увечь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надо казнить, - сказал Додон сквозь зубы. - Если нет палача, тогда... эй, позовите вон того страж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ов приблизился высокий крепкий воин, смелое лицо, шрам через бровь, преданность во вз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икажешь, царь-батю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жу, - протянул царь, он быстро окинул воина придирчивым взором. - Все выполн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 сказал воин твердо. - Хоть из окна вниз головой. Я клятву да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тащи из ножен меч, - сказал Додон зловеще, - тяни, тяни! Вот так... А теперь ступай вон туда и отруби вон тому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с мечом в руке с готовностью повернулся, сделал шаг, остановился, медленно обернул к царю разом побледневшее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же... преступ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подтвердил царь. - Отруби ему голо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 прошептал вои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настала мертвая тишина. Додон спросил злов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ин... Я клялся защищать тебя в бою, проливать кровь на полях сражений. Но мой меч - не топор палача! Это благородный меч.</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ахнул. Додон предложил неожида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озьми топор. Авось, себе руки рубить не стан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ану, - согласился воин. Он прямо взглянул в грозные глаза царя. - Но я шел на воинскую службу, а не на палаческую. Уволь, но топор палача в руки не возь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ишине Додон вскрикнул с такой яростью, что сорвался на виз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огда я тебя положу рядом с ним! И вместо одной головы две скатя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сказал не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как скажешь. Лучше быть жертвой, чем палачом. Да и к тому же... умереть рядом с праведником - завидная дол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царю приблизился постельничий. Рассвирепевший Додон брызгал слюной, орал, едва не бросался на воина с кулаками, наконец постельничий приблизил губы к царскому ух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ляди, что с народом творится!.. Это опасно. Отложи казнь на завтра. Я сейчас пошлю гонца в Артанию. К ночи, меняя коней, сюда прибудет их палач. Он-то и отрубит Мраку голову. С удовольствием и за бесплатно!</w:t>
      </w:r>
    </w:p>
    <w:p>
      <w:pPr>
        <w:pStyle w:val="Style19"/>
        <w:ind w:firstLine="720"/>
        <w:jc w:val="both"/>
        <w:rPr/>
      </w:pPr>
      <w:r>
        <w:rPr>
          <w:rFonts w:eastAsia="Times New Roman Cyr" w:cs="Times New Roman Cyr" w:ascii="Times New Roman Cyr" w:hAnsi="Times New Roman Cyr"/>
          <w:lang w:val="en-US"/>
        </w:rPr>
        <w:t>Додон умолк, израсходовал запас ярости, а не успел заорать снова, как другой боярин шепнул на левое ухо</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ому же можно будет казнить не при наро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это? - спросил Додон тупо. - Всегда преступников казнили прилюдно. И чтоб другим неповадно было. И развлечение какое-то надо простому народ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развлечение. Посмотри на н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стража! - вскрикнул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оярин настойчиво шеп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знишь сегодня ночью. Прямо в подземной тюрьме. Никто и не узнае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уже в полдень его снова повели к выходу. На этот раз вытащили на задний двор, где обычно резали скот. Высокие стены отгораживали от мира, людей на этот раз не было, только дюжина стражей. По их хмурым лицам Мрак понял, что наконец в самом деле настал его смертный 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едва поднялось, воздух был морозный, в нем звенели невидимые глазу крохотные льдинки. Через каменный забор склонялись голые ветви деревьев. Листья усеивали двор, желтые, оранжевые и вовсе пурпурные, словно окрашенные кров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ышел на середину двора, и тут тяжелый грохот заставил повернуть голову. Из соседнего подвала шел, сильно припадая на правую ногу и повесив голову, непомерно широкий в печах человек, на голове которого среди отрастающих волос ясно выделялась длинная пря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та, - выдохну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шел, стиснув зубы, тяжело гремел тяжелыми цепями. У него, как и у Мрака, были скованы руки за спиной, а к ногам прикована наковальня. Он тащил ее, загребая землю, на камнях грохотала, высекала мелкие иск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уже сидел в окружении советников и воевод. И хотя уже не было Рогдая, Руцкаря, Голика, не было постельничьих, но место близ царя пусто не бывает: льстили и гнулись едва ли не до подошв. Остальные скамьи были пустыми, и в этой пустоте Мраку почудилось что-то обрекающее на гибель всю Куяви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та, - повторил Мрак гром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вскинул голову, глаза были неверящими. Распухшее от побоев лицо обезобразили ожоги, ноздри вырваны напрочь, а на лбу ему выжгли огромное тавро, которым клеймят скот. Правая асть спины была в засохшей к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Мрак, - прошептал он, и Мрак с болью увидел, что передние зубы красавца вожака разбойников выбиты, из десен течет кровь. - Довелось свиде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пи чуть, - сказал Мрак тихо. - Скоро свидимся снова. И уже не расстане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шь поди, - прошепелявил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казал свистящим шеп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Кончайте обои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ач, огромный мужик с мешком на голове, подошел медленно, тоже словно нехотя. В прорезях блестели глаза, лица Мрак не разглядел. В руке палача был широкий меч со скошенным лезвие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напрягся, видя как меч начинает медленно подниматься. И тут раздался визгливый вопль Додо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ч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ач об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чом, говорю! Меч - для благородных голов. Топор возьми, ду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ач нехотя отнес меч в угол дворика, что-то бормотал, долго копался с решеткой, исчез надолго, наконец вернулся с широким топором. Еще издали вскинул над головой:</w:t>
      </w:r>
    </w:p>
    <w:p>
      <w:pPr>
        <w:pStyle w:val="Style19"/>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Эт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шцы играли силой, перекатывались как толстые змеи. Додон крикнул тороп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Быстрее руб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ач заново засучил рукава. Он все присматривался к шее Мрака, посматривал на шею Гонты, сравнивал, примеривался, и Мрак видел в его глазах растущее уваж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ый раз, что ли? - сказал Мрак раздраженно. - Откуда тебя такого привез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ач, не отвечая, поплевал на ладони, взял топорище обеими руками. Снова всмотрелся к шее Мрака прицельно, спросил 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ому перв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не было, палач поднял голову. Додон и его приближенные повернули головы в сторону ворот. Оттуда, стуча копытами, въехали огромные всадники на огромных конях. Впереди высился Горный Волк, злое торжество было на его широком лице. За ним ехали такие же огромные хмурые воины, лица были дики и свирепы. Их руки лежали на рукоятях топоров и мече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9</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с Горным Волком сидел на маленькой лохматой лошадке невысокий человек в богатой одежде. На его губах была легкая улыбка, но в ней торжества было больше, чем в злом оскале Горного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замер, лицо стало смертельно бледным. Новый постельничий, Угодник, сумел выдавить дрожащ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чему... кто вам позвол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засмея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себе позволил, дурак! С того дня, как эта мразь истребила лучших героев, что защищали его трон, он бессилен. Сейчас вас можно брать голыми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адники за его спиной захохотали. Их смех был похож на свирепое завывание вьюги, после которой остается только белая смерть. Иные вытаскивали мечи до половины, со стуком задвигали обратно. А были и такие, что потрясали оружием над голо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а маленькой лошадке сказал светлым голосом, в котором было море я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ь Додон! Меня зовут Шулика, меня послал мой царь артанский, несравненный Костобок. Наши войска стоят у кордона, разделяющего наши зем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лабо вс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заимные клят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лятвы, - ответил Шулика невозмутимо, - если противоречат вечным интересам? Но мой царь чтит все же клятвы и договора. И он не посылает сюда войска... не дав тебе возможность удержать страну в своих рука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амерли, только Горный Волк и его воины теперь ухмылялись еще более нагло и торжествующе. Иные уже подталкивали друг друга, ржали как кони, нажравшиеся человеческого мяс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просил дрожащ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возможн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захохотал, воины вторили утробным гоготом. Шулика сказал невозмутим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ажу, что уж очень большая. Но в твоем положение схватишься за любую соломинку, вер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дел его советников прищуренным взором. Те опускали головы, хоронились друг за дружку. Из глаз маленького посланца царя Артании смотрела смер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годник выкрикнул жал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Что мы можем? Гово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ртвой тишине Шулика прокричал 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я граница между Куявией и Артанией неверна. Отныне будет проходить, и в том нерушимое слово царя Артании, где падет стрела куява, пущенная с дворцовой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одник тяжело рухнул обратно на скамью. Додон скакнул как насмерть пораженный зверь. Горный Волк захохотал громко и злорад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же, царь! Натяни лук. Пусть стрела упадет тебе под ноги... Там же по стене и проведем черту. Ха-ха!.. Мне это нрави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послышался голос с места ка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куяв, чему радуеш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только сейчас рассмотрел и узнал двух измученных пленников в цепях. Лицо исказилось свирепой рад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вы еще живы?.. Тогда я сам вас посажу на колья. Да, я куяв, но теперь служу царю Артании. Он дал мне войско. Настоящее. Вы его увидите... ха-ха!.. с высоты, когда будете корчиться на колья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его знаку воины соскочили с коней, бросились в пристройки. Через некоторое время бегом принесли лестницы. Все это время Додон с помощниками лишь бросал беспомощные взгляды на наглых пришельцев. Его телохранители частью рассеялись, лишь пятеро остались, лица их были полны решимости, а ладони сжимали рукояти меч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ить колья! - распорядился Горный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наслаждением ударил Мрака кулаком в лицо. Голова Мрака дернулась, но он устоял. Из разбитой губы брызнула крас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перь я с тобой за все сочту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умя ударами сшиб наземь, принялся бить ногами. Гонта закричал, видя как огромный воин пинками буквально поднимает безжизненное тело Мрака в воздух, бросился, волоча на плечах повисших как псы на туре артан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арь!.. Пес!.. Я берусь пустить стре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обернулся, еще раз пнул Мрака, снова обернулся. В глазах было бешенство зве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ж, ежели царь Куявии извол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зоры обратились к Додону. Тот слабо кивнул. Видя, что ждут голоса, прошеп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Он - знатный стрел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захохотал, а Шулика сказал делови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огда тащите его на стену. Пусть все зрят где упадет стрела, чтобы потом не было нареканий. Слово властелина Артании твер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у подхватили под руки. Рана на спине открылась, потекла алая струйка пополам с желтой сукровицей. Он запротесто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ен Мрак. Только он умеет правильно подавать стре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тяжело повернулся на земле, охнул от боли в боку. Сломанные ребра протыкали внутренности. С трудом поймал взгляд Гонты, Тот что-то хотел этим сказать, но на него смотрели как Горный Волк с его людьми, так и Додон с советниками, и трудно было сказать, от кого больше надо та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снова пнул распростертое т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вай, тварь. Ты проживешь на несколько мгновений д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поднялся, завалился лицом. Его подхватили, поставили на ноги. Кровь текла по губам, цепи тянули к земле, правый глаз распух, закрылся, и он мог смотреть только одним глаз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стащили на стену, там сняли цепи. Гонта медленно разминал руки, дул на пальцы. Мрак тоже старался ощутить свою былую мощь, но тело ныло от побоев, а со всех сторон ощетинился лес коп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их вытолкали на башенку. С ними поднялись Горный Волк, посланник артанского царя Шулика, четверо богатырей-артанцев, а также Додон и два его советника. Додон трясся, на Гонту смотрел с бессильной ненавистью, иногда вдруг в его глазах проскальзывало умоляющее выражение, но тут же ненависть брала верх.</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этот лук, - сказал Гонта. В голосе вожака разбойников было презрение. - Это для детей... либо артанцев. Пусть принесут м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лика потемнел, воины заворчали, звучно хлопали по рукоятям ножей. Горный Волк расхохот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ешься оттянуть смерть?.. Ну-ну, старайся. Где твой лук? Только не скажи, что остался где-нибудь в горах. Иначе полетишь верх копытами сейчас ж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в горах лук, - подтвердил Гонта, - но его младшего братишку я захватил, когда ехал на этот пир. Он остался в покоях, что отвели нам, как гостя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движением руки отправил двух воинов вниз. Те прогрохотали сапогами, слышны были их грубые голоса, грохот падающей двери, женский крик, злой хохот. Потом слышны были все новые голоса, полные страха и боли, они отдалялись, и Мрак понял, что воины почти добрались до их покоев, а по пути избивали встречных, а то и просто убивали всех, до кого доставали их топ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низу загрохотали приближающиеся шаги. Артанцы несли лук Гонты вдвоем, в их глазах было безмерное удивление. Горный Волк сам взял лук, видно было как напряглась его рука, удерживая чудовищный лук на вес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ладший братишка, говоришь?.. Ну-ну. Хочешь сказать, что есть и крупн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 подтвердил Гонта насмеш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повторил Горный Волк, в голосе уже не было прежней уверенности. - Но даже из этого лука стрелять невозмож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 спросил Гонта насмеш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акой лук никто не набросит тети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бросил насмеш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Ни тебе, ни твоим червякам не натяну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нес лук в угол, набросил на один конец странную черную тетиву с петлей на конце, упер одним концом в щель между плитами пола. Все напряженно смотрели как он навалился всем телом на верхний конец. Горный Волк кивнул понимающе, когда Гонта к своему весу еще и уперся в выступ наверху - как ни тяжел, но своего веса не хват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лук затрещал и начал сгибаться. Лицо Гонты побагровело, лоб покрылся мелкими бисеринками пота. В мертвой тиши дерево скрипело, противилось, но гнулось. Мрак ощутил, что он как и все, задержал дыхание, глаза не отрываются от поединка человека с необыкновенным лу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ем усилии Гонта набросил петлю на второй конец. Тетива грозно загудела как рассерженный шмель. Шулика спросил ти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странная тети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ица поляниц дала свои волосы, - ответил Гонта, голос его дрогнул, изломался. - Любая тетива рвалась как гнилая нит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был зол, губы его дергались как у припадочного. Закричал бешено, выкатив глаза, огромные как ябло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ит болтать! Ну-ка, сумей еще натянуть тетиву на самом лу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отянул Гонте тулу с его гигантскими стрелами. Гонта замедленно выбирал, щупал перья в расщепе, они примотаны белой нитью и залиты воском, дело женских рук, а глазами время от времени встречался с глазами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готов, читалось в его взгляде. Я стреляю не только далеко, но и быстро. Пока будут следить за полетом стрелы, второй бью как зайца Горного Волка, третьей - Додона. Если успею, то и Шулику с его гололобыми артанцами. А ты старайся не попасть под мои стрелы. Схвати кого сумеешь, подомни на пол, пока мои бронзоклювые будут сеять смер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мну, пообещал Мрак взглядом. Не одного - троих, а то и пятерых подомну. Уже давно рассердили. Мы им сейчас устроим кровавый пир на свежей воздухе. И летать поучим, благо башня высок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встал между каменных зубцов. Впереди и внизу улица, крыши домов, дальше виднеется городская стена, а за ней вьется дорога, постепенно уходя вдаль, а почти на виднокрае синеет узкая серо-голубая полоска. По той реке и проходит кордон между Куявией и Артан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наложил стрелу на тетиву, Шулика обратился к Додо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царь? Ты подтверждаешь, что отныне граница будет там, куда упадет стр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глотнул ком в горле. Лицо было землистого цвета, нос заострился, он был похож на живого покойни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хрипел он, глаза его избегали встречи с глазами Гонты. - Подтвержда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лика потер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А ты, герой, разве не собирался этот царь предать тебя позорной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робурч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н позвал меня, чтобы дать прян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 сказал Шулика еще довольнее. - У тебя нет нужды его любить и защищать, верно? Отомстить - другое де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подул на перо, распушивая, посмотрел вдоль стрел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 продолжал Шулика, - что тебе лучше всего пустить стрелу в другую сторону. Ха-ха!.. Например во двор. Чтобы граница пролегла прямо через царский дворец. Лучше... ха-ха-ха!.. через спальню царицы и ее дочер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заржал как конь, с соседней башни с тревожным карканьем взвились вороны. Артанцы смеялись так, что оружие падало из рук. Мрак встретился глазами с Гонтой, тот сверкнул черными глазищами предостерегающе: не сейчас. Когда все будут вести взглядами первую стрелу, тогда и начнем кровавый пи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х начал стихать, Гонта ответил корот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й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лика даже отшат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уя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перевел дыхание, слышно было как стучат его зубы. Шулика раздраженно нахмур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понимал этого... этого чувства. У нас, артанцев, кочующих со стадами по необъятной степи, весь мир - родина. Нет рабской привязанности к одному уголку. Как там у вас: всяк кулик свое болото знает?.. Ладно, тогда я тебе дам золотой. Даже д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шевельнул плечом, не ответил. Лук держал на вытянутой правой, левой рукой насадил расщепленный торец стрелы на тетиву. Шулика явно ощутил неуместность своего предложения, а Додон выкрикнул жалко:</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я дам тебе свободу... стада... право грабить а дорогах... и вообще, что пожела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начал медленно оттягивать тетиву. Лук легонько скрипнул, концы чуть-чуть начали загибаться назад. Мертвая тишина воцарилась на башне, даже Горный Волк и Шулика смотрели, вскинув бров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крип стал громче. Гонта напрягся, и Мрак впервые увидел в полной красе насколько чудовищно сильны руки вожака разбойников, и почему у него настолько широка грудь и могучие плечи с глыбами мышц на спине. Сейчас все это вздулось, напряглось, но в мышцы приливала кровь, они все увеличивались в объеме, грудь все раздавалась и раздавалась в стороны, выступили новые жилы, натянули кож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к протестующе скрипел, и Мраку казалось, что так же скрипят от натуги и напряженные мышцы Гонты. Он медленно багровел, жилы вздулись на лбу, шее, жутко бугрили кожу на висках. Дыхание, которое вырывалось со свистом сквозь зубы, разом оборвалось. Лицо окаменело, Мрак услышал как в мертвой тишине за башней вжикнула муха, да кто-то из артанцев переступил с ноги на н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к трещал, могучие мышцы Гонты были как выкованы из темной меди. Тугие жилы страшно застыли, и не сразу было видно, что этот металл живет, мышцы сокращаюся, вздуваются, рука оттягивает тетиву все дальше, а гигантская дуга лука медленно гн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серинки пота на лице Гонты превратились в капли. Одна поползла вниз, прокладывая мокрую дорожку, слилась с другой, укрупнилась и поползла быстрее, обогнула бровь, сползла по переносице. Гонта побагровел сильнее, лицо приобретало синюшный оттенок. Уже все капли ползли вниз, лицо стало мокрым как после ливня. Края раны на спине раздвинулись, снова поползла струйка крови. Мясо выглядело вспухшим, воспаленн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видел как начинает вздрагивать стрела, сказал настойч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на миг остановился, но нечеловеческим усилием оттянул стрелу еще на ширину ладони. Дрожь прошла по его телу. Мрак страшился, что стрела сорвется, уйдет в небеса или в землю, но Гонта страшным напряжением все еще держался, а тетиву сумел отодвинуть еще на ширину паль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й, - сказ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й, - сказал за ним Шулика, а следом послышались голоса артанце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лы порвешь, мужи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й, а то кишки лопн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иначе пуп развяж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ри, кровью изойд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оскалил зубы, замер на миг, затем диким усилием сумел отодвинуть тетиву со стрелой еще чуть, коснувшись ею уха. Темные от солнца руки стали красными, словно вся кровь прилила к ним, а лицо, напротив, смертельно побледнело. Глаза смотрели вперед, только он один зрел что там вдали. На спине затрещали волоконца. Рана от топора ширилась, там рвалось, лопалось, свежая кровь освобожденно хлынула широкой стру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та, - напомнил Мрак, - доволь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застыл, видно было нечеловеческое напряжение во всем теле, рука со стрелой отодвинулась еще на волосок. Внезапно на лбу лопнула жила. Кровь брызнула алыми струйками, обагрила стрелу и повисла на ней мелкими рубиновыми каплями. Гонта страшно оскалил зубы. Кровь поползла по лицу, затекла в левый глаз. Он яростно вытаращил правый, и тут от усилий лопнули жилки на висках. Кровь цвиркнула тонкими горячими струйками. Он вскрикнул нечеловеческ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явия!.. Я - сын т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м рывком сумел оттянуть тетиву еще чуть, уже за ухо. Затем стрела исчезла, послышался звонкий хлопок. Тетива задрожала, разбрызгивая алые капли крови. Гонта счастливо закрыл глаза, колени его подгибались. Мрак с криком "Дурак!" бросился к нему, только он успел увидеть как тетива рассекла незащищенную кожаной рукавицей руку до крови... нет, рассекла вместе с костью! Большой палец упал на камни, разбрызгивая кровь и еще дергаясь в последнем усилии держать древко лу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нта рухнул как срубленный дуб. Мрак перевернул его на спину. Искаженное нечеловеческим напряжением лицо Гонты медленно расслаблялось. Губы шевельнулись, Мрак услышал только женское имя, но это не было имя богини, которой он вверял душ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трясся, суетливо спраши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идели стрелу?.. Все видели куда полет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лчи, - ответил наконец Шулика устало. Он подошел к краю, долго смотрел в сторону реки. - Там везде мои отряды. А стрелу куява сразу увидят и скажут, где уп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навис над Гонтой, попытался пнуть ногой в лицо. Мрак подставил свои сбитые цепями в кровь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до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иб, - прошептал Мрак, он подул в лицо Гонте, пощупал жилку на шее. - Не верю... Погиб! За что? За эту жалкую тварь? За то, чтобы он по-прежнему сидел на трон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0</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а стащили с башни, когда во двор ворвался взмыленный всадник. Еще издали закричал сорванн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евода!.. Воевода! Стрелу наш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лика быстро обер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адник ответил плачущ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ереправлялись через реку на эту сторону. Она на излете ударила в горло твоему сыну Соколенку. Он как раз вел отря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лика прошептал мертвы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сын... Он ран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всадник упавш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льно ран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бит. Прямо посреди реки! На месте, где кордон с этой проклятой Куяви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лика закричал как пораженный насмерть зверь. Мрак видел как он ухватил себя за волосы, рванул, пустил по ветру целые горсти, и, словно ощутив в этом облегчение, принялся рвать снова, упал и катался по земле, стуча головой о камни, разбивая в кровь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 с пронзительным визгом ворвались на быстрых конях всадники. За спинами развевались длинные волосы. Их было не больше десятка, но следом неслась колесница, влекомая парой взмыленных вороных коней. С вожжами в руках стояла во весь рост полная женщина с короткими черными волос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ея, - пронесся общий вздо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ица поляни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теп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танцы по знаку Горного Волка вытащили топоры и встали в боевую линию. Он хотел отдать еще какой-то приказ, но Шулика нашел силы прошептать что-то, и его люди с места не сдвину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такая непривычная с короткими волосами, впервые не сошла с колесницы, а спрыгнула. Народ поспешно дал дорогу. Посреди двора в окружении вооруженных артанцев лежал Гонта. Широко раскрытые глаза невидяще смотрели в грозно нависшее небо. По залитому кровью лицу неторопливо сползала застывающая темная струйка. На груди пламенела россыпь крупных капель, похожих на драгоценные рубиновые камеш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т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криком упала на труп мужа. Артанские воины почтительно отодвинулись еще на два-три шага, тесня народ, и оказались рядом с поляницами. Те стояли кольцом, легкие мечи в руках, дротики наготов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провела ладонью по лицу Гонты. Глаза закрылись, искаженное судорогой лицо расслабилось. Наконец-то, говорили его губы беззвучно, мы не ссоримся. Наконец-то Медея плачет не из-за меня, а по м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ее стало мертвенно бледным. Черным от горечи голосом выговорила с тру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гиб... отдал жизнь за земли, где тебя сделали вором... где была награда за твою голову! Есть ли на свете справедлив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бовое молчание было ответом. Мрак сказал глу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ея, боги создали мир... каков он е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праведли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ришли такие как Гонта! Медея... мир по капельке, по песчинке становится луч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упала на труп, горько зарыдала. Мрак опустил голову. По песчинке - это пройдут тысячи лет, пока мир станет заметно лучше. Но что до того времени тем, кто чья жизнь длится пять-семь десятков л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тому, подумал он с горькой насмешкой, чья жизнь длится лишь до первого снега! А снег, судя по всему, выпадет сегодня ноч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ея медленно расжала руки, поднялось. Ее всегда розовое лицо было смертельно бледным, в темных глазах появилась непонятная решим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лел остаться, - сказала она тихо, голос ее прерывался, - и я осталась... Но сейчас ты не можешь это вел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е стал тверже. Одна из поляниц воскликнула предостерег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и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ке Медеи блеснул нож с длинным узким лезвием. Ее страдальческие глаза не отрывались от Гон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сейчас ты молчишь... И я иду за то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яницы бросились вперед, но узкое лезвие уже с силой ударило под левую грудь. Медея закусила губу, рука напряглась, длинное лезвие погрузилось в ее плоть по самую рукоять. На миг в глазах мелькнул страх, затем лицо осветилось, а губы раздвинулись в торжествующей улыб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мог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ухнула на труп Гонты, белые нежные руки обхватили его за плечи. Все слышали как она прошептала угасающим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ый... Там мы не будем ссори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танцы стояли с хмурыми лицами. За их спинами в толпе пошли всхлипывания. Женщины утирали слезы, подростки стояли с бледными лицами, подбородки вздрагивали, слезы бежали по щекам, оставляя блестящие дорож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яницы медленно подняли свою царицу. Ладони окрасились теплой кровью. Артанцы провожали их глазами, пока ее положили в царскую колесницу, затем Шулика рявкнул что-то, четверо воинов взяли Гонту на ру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плач челяди его тоже отнесли к колеснице, положили рядом с Медеей. Артанцы стали по обе стороны, разом ударили бронзовыми рукоятями топоров в щиты, крикнули мощно, так что испуганное эхо заметалось во дв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Слава!.. Сла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лика выпрямился тоже, он как побледнел после известия о смерти любимого сына, так и оставался желтым как покойник, но сумел ударить в металлический щит, отдавая воинские поче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лесницу перепрыгнула с коня Мара, рослая поляница передала ей вожжи. Мара вопросительно смотрела на Шулику. Тот выдавил пересохшим гор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езжаем... Граница остается преж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угла двора, где овечилась кучка бояр вокруг забытого всеми царя Додона, послышался вздох из дюжины глоток. Мара перевела тоскующий взгляд на Мрака, тот выглядел виноватым, не уберег, не сумел, кивнула ему и дернула за вожж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и сдвинулись осторожно, словно знали, какой бесценный груз везут. Мара дернула сильнее, сказала зло, едва удерживая рыдан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охлые!.. Пош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и рванулись к воротам, но Мрак успел увидеть как ветром сорвало из глаз Мары первые слезы, и понял почему так торопится пустить коней вскачь: под стук копыт и колес можно дать волю слезам, никто не уви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тане провожали их сочувствующими взглядами, пока те не покинули двор. Когда стук копыт удалился в сторону ворот, они начали садиться на коней. Двое по взмаху руки Шулики сорвались с мест, понеслись вдогонку. Горный Волк оглянулся на Додона, на Мрака, посмотрел на жалкую кучку верных Додону воин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его отразилось презрение, но когда еще раз посмотрел на Мрака, старая ненависть зажглась во вз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ходим... но мы еще встретим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 сказал Мрак не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овись в очередь, - отв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оглянулся на кучку бояр с Додоном в середке. Шулике подвели коня, тот взобрался тяжело, руки вздрагивали. Горный Волк кив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умеешь заводить врагов. Похоже, не проживешь и часа, едва выедем за ворота. Но если хочешь, можешь умереть как мужчин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ветил негром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мру как мужчина. Чего не скажешь о т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повернулся к Шули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 нам сразиться!.. Он согласен. Это не будет нарушением законов Куя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лика поморщился, голос его был мертвы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если не дол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завер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игом!.. Эй, пусть выберет любое оружие. А ты ежели победишь... ха-ха-ха!.. Додон тебя в задницу поцелует и полцарства отдаст. А то и поболе, чем полцарства. Ежели я, то умрешь от моего меча. Я бы и рад потешиться, кости ломать по одной, но сам видишь как тебе повез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вай свой меч, - ответил Мрак. - Если то, что у тебя там висит у седла, это и есть меч.</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тане подали коней назад, тесня челядь и селян, прибывших в город на торг. Образовался круг посреди двора. Из-за спин всадников кто-то выкри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глашайс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Горный Волк, - добавил второй простолюдин. - Его никто еще не одоле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знаю почему, подумал Мрак невесело. Но потерять честь хуже, чем потерять жиз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го сбили цепи, и, пока растирал занемевшие кисти рук, принесли его палицу, круглый щит и зачем-то два дротика. Горный Волк стоял в окружении артанцев, а Шулика что-то ему втолковывал, указывал на Додона. Горный Волк кивал, лицо перекашивалось злобой.</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ошлись на середине двора. Мрака подбадривали криками, даже артанцы смотрели сочувствующе. Закованный в бронзовые доспехи Горный Волк был свежим и жаждущим крови, а его противник стоял с голой грудью, темные волосы слиплись в крови и так засохли. Все знали, что злодейское убийство гостей далось Додону очень дорого. Один только этот воин, перед тем как упасть от изнеможения, поразил сильнейших богатырей Куяви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 сказал Горный Волк и захохотал. В глазах вспыхнула жажда убийства. - Иди сюда, мясо для моего меча!.. Трава для моей косы смер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щно передернул плечами, показывая как быстр и горяч, захохотал снова. Наружу рвалась звериная мощь, он рычал и ревел от предвкушения лютого боя, пусть даже короткого, пусть даже не разогреется, но все же услышит сладостный удар своего меча, в лицо брызнет горячая кровь врага, в ушах как сладкая песнь зазвенит отчаянный вопль сраженного им, его силой, его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же удар был так тяжел, что Мрака отшвырнуло к стене. В голове загудело. Горный Волк еще хохотал, когда Мрак оттолкнулся от стены. Он сам чувствовал как его движения замедлились из-за ран, и палица, вместо того, чтобы ударить противника в лоб, лишь скользнула по блестящему панцирю. Все же Горный Волк сделал несколько поспешных шагов назад, чтобы устоять на ногах. От неожиданности ахнул, а из артанцев кто-то одобрительно присвист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лохматый чего-то сто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ит того, что о нем рассказывают, - добавил втор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ный Волк пригнулся, глаза его как два отравленных кинжала уперлись в лицо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мрешь не сразу! Я брошу тебя в пыль с перебитыми ногами и рук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евом он обрушивал тяжелые удары, стараясь сокрушить, повергнуть, вбить противника в землю. Кисти рук Мрака занемели, он едва удерживал палицу обеими руками. Рана на лбу открылась, соленое чувствовал и на губах, а Волка видел сквозь красный туман.</w:t>
      </w:r>
    </w:p>
    <w:p>
      <w:pPr>
        <w:pStyle w:val="Style19"/>
        <w:ind w:firstLine="720"/>
        <w:jc w:val="both"/>
        <w:rPr/>
      </w:pPr>
      <w:r>
        <w:rPr>
          <w:rFonts w:eastAsia="Times New Roman Cyr" w:cs="Times New Roman Cyr" w:ascii="Times New Roman Cyr" w:hAnsi="Times New Roman Cyr"/>
          <w:lang w:val="en-US"/>
        </w:rPr>
        <w:t>Он с трудом увернулся от разящего меча, ударил Горного Волка палицей по руке. Тот лишь оскалил зубы, Мрак едва успел заметить над головой блеск металла и, даже прикрывшись палицей, ощутил как она рухнула ему на голову. В глазах вспыхнули звезды. Он упал на спину, сквозь кровавый туман в глазах видел как надвигается чудовищная фигура, видел злую усмешку на отвратительном лице, видел как поднимается меч</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ля последнего уда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й миг отчаянно дернулся вправо, лезвие ударило в камень, оглушив визгом металла по камню. Бок опалило болью. Он с трудом поднялся на колени, выдержал удар меча, выставив обеими руками над головой палицу, руки онемели по локти, кое-как поднялся на ноги, и тут же страшный удар бросил его на землю. Он ударился головой о каменную стену. Волк с ревом надвигался, Мрак закрылся палицей, выдержал еще пару ударов, в ответ сумел ударить сам, смутно слышал чей-то крик, но тут же страшный удар бросил его на землю. Он поднялся, и снова в голове взорвалось от грохота и жуткой бо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поднимался, избитый и окровавленный, и в толпе потрясенно молчали. Наконец поднялся с измочаленной палицей только в одной руке, а другая, залитая кровью и обезображенная, бессильно висела вдоль тела. Кто-то из артанцев не выдерж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го бы да на нашей стор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Шулика пробормо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ы можем быть на его стороне или не на 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рак поднялся в десятый или одиннадцатый раз, среди артанцев пробежал говор:</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з бронзы, что 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там бронзе... уже б слом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человек ли вооб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 ответил голос Шулики. - Как раз он - челове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тряхнул головой, и капли крови на мгновение очистили взор. Волк надвигался ухмыляющийся, огромный, несокрушимый. Внезапно к Волку сзади подошел Шулика. Рука артанца властно схватила Горного Волка за плеч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раздраженно дернул плеч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воины требуют жизни для этого челове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вскинул брови:</w:t>
      </w:r>
    </w:p>
    <w:p>
      <w:pPr>
        <w:pStyle w:val="Style19"/>
        <w:ind w:firstLine="720"/>
        <w:jc w:val="both"/>
        <w:rPr/>
      </w:pPr>
      <w:r>
        <w:rPr>
          <w:rFonts w:eastAsia="Times New Roman Cyr" w:cs="Times New Roman Cyr" w:ascii="Times New Roman Cyr" w:hAnsi="Times New Roman Cyr"/>
          <w:lang w:val="en-US"/>
        </w:rPr>
        <w:t>- Жизни</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вободы, - добавил Шулика, вспомнил про обещание Волка бросить варвара в пыль с перебитыми ногами и руками. - Пусть уходит... как есть. Если не умрет от ран, что случится скорее всего, то, значит, и наши боги желают ему жизн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зревел Вол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ярости он стал еще выше ростом, раздался в плечах, и вид его был ужасен, как у самого бога сражений. Устрашенные артанцы однако по движению руки Шулики выставили копья. Острия почти упирались Волку в грудь. Другие взяли наизготовку боевые топор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уходит, - повторил Шулика настойчивее. - Их было двое. Один ценой жизни защитил кордоны Куявии, второй только что защитил ее честь. Убив его, мы потеряем боль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казалось, вот-вот кинется на артанцев. Глаза его полыхали огнем, лицо дергалось. С трясущихся губ потекла желтая пена. В глазах росло и ширилось безумие. Рука крепче стиснуло рукоять меча, и Шулика повторил громч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уходит. Ты сразишься, когда он будет стоять на ногах. Нет чести в победе над раненым не тобой. А у тебя есть другая задач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видел как огромным усилием воли Волк взял свою ярость в кулак. Взгляд очистился от сумасшествия, и Мрак внезапно понял, что хотел сказать Шулика. Да, границы Куявии подтверждены. Артания не получит ни пяди ее земли. Но в самой Куявии трон может занять более дружественный к Артании ца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удящей от боли голове Мрака мелькнуло только одно имя. Если Волк сейчас убьет Додона и его слуг, то Светлане не уйти от его ру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охрипел он. Выплюнул сгусток крови размером с кулак, прохрипел громче. - Нет... Я не дам этому трусу уйти от бо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танцы зароптали, а Волк повернулся как ужален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ру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лейший, - пошептал Мрак. - Сражай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лика тревожно посмотрел вокруг, лица артанцев были хмурыми, сказал торопли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герой, признаю. И ты сразишься с ним... по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качнул головой Мрак. - Это подлейший из людей. Его не женщина породила. И долг каждого на свете - сражаться с ним. Не откладыв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ьчонка из толпы бросился к Мраку, с плачем попытался выпихнуть его из круга. Мраку показалось, что он узнал малыша, хотя в гудящей голове был только горячечный туман. Обезумевший от ярости Волк, по губам которого пена потекла еще гуще, ухватил мальчишку за волосы с такой яростью, словно дотянулся до самого Мрака, поднял в воздух. Ребенок кричал от боли, колотил Волка по груди кулаками, бил ногами. Волк, продолжая хохотать, швырнул его оземь, наступил ногой. Все слышали как хрустнули тонкие детские косто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лпе ахнули, заплакали женщ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человек... - повторил Мрак. - И не женщина тебя породила, гад ты ползучи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из артанцев протянул ему свой топор. Мрак отбросил палицу, от нее остался лишь обломок, сжал рукоять топора обеими руками, шагнул вперед и обрушил удар на врага. Волк даже не пытался закрываться щитом, небрежно подставил меч, в глазах было торжество и ярость. Острие уже поворачивалось в сторону противника, суля наконец-то смер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пор Мрака звякнул о меч, тот с леденящим душу треском переломился. Затем был треск: острое лезвие разрубило на груди Волка доспех. Раздался страшный крик Волка, от которого вздрогнули стены. В мертвой тишине потрясенных людей слышалось хриплое дыхание Мрака. Залитое кровью топорище выскользнуло из ладони, он сам едва держался на ногах, шатался, глаза его неверяще смотрели на Вол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снова вскрикнул страшно, топор торчал из его широкой груди, вбитый до половины лезвия словно в дубовую колоду. Обеими руками Волк ухватился за топорище, с ужасным воплем выдернул. Из глубокой раны плеснула струя горячей крови шириной в ладонь. Она падала на каменные плиты, разбрызгивалась, заливала ямки, а Волк на глазах бледнел, лицо заострялось. В глазах было невер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прохрипел он, - ты ме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бы, - просипел Мрак разбитым р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ер дрожащей рукой кровь с лица, и сквозь красную пелену увидел как в углу двора сгорбилась подле костра женщина в бедной одежде простолюдинки. Ее плечи вздрагив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Волка поверх дотлевающих углей полыхала головня. Язычки огня медленно истончались, а головня рассыпалась на ярко-красные угол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 вскрикнул страшно, его шатнуло, артанцы поспешно отступили, и Волк с грохотом повалился на землю вниз лицом. Кровь хлестала, заливала каменные плиты. Он бился, корчился, стонал, кричал от боли и ужаса. Женщина повернулась от очага, лицо было бледное, в морщинах, а глаза страдальческие. С жалобным криком, что как ножом ударил по сердцам, она бросилась к поверженн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ая мать, - прошепт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ени его подломились, он рухнул на каменный пол. Он не чувствовал как на его тело посыпался снег. Снеговая туча наконец-то не удержала свой груз!</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1</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взором проплывали причудливые видения. Волхву, а то и певцу бы их, подумал он вяло. Один бы толковал так и эдак, другой бы просто надумал новую песнь. А он прост как эти стены: понимает, что это кровь течет по глазам, потому все розовое и смут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крипнула дверь, ему на миг почудилось, что он у Медеи, а Гонта сейчас потащит за обильно уставленный стол. Но когда взор чуть прочистился, проступили каменные стены, залитый кровью подвал. Он ощутил запах горелой плоти. Руки невыносимо ныли. С трудом повернул голову, увидел свои голые ноги, затем истерзанное тело. Он висел, распятый на стене, руки прикованы к толстым кольцам. Ноги не касаются пола.</w:t>
      </w:r>
    </w:p>
    <w:p>
      <w:pPr>
        <w:pStyle w:val="Style19"/>
        <w:ind w:firstLine="720"/>
        <w:jc w:val="both"/>
        <w:rPr/>
      </w:pPr>
      <w:r>
        <w:rPr>
          <w:rFonts w:eastAsia="Times New Roman Cyr" w:cs="Times New Roman Cyr" w:ascii="Times New Roman Cyr" w:hAnsi="Times New Roman Cyr"/>
          <w:lang w:val="en-US"/>
        </w:rPr>
        <w:t>Когда скрип повторился, он решил, что явился Додон. Но в дверь проскользнула Кузя, бледная и очень серьезная. В руках держала свернутую волчью безрукавку в засохших пятнах крови. Ее детское платьице было опоясано золотым пояском, на котором висел игрушечный кинжал с изукрашенной рукоятью. Ее детские глаза с ужасом смотре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толстые цеп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я и не подум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 прохрипе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пи, - объяснила она жалобно. - Я украла ключ от двери. Но я не смогу снять цепи!</w:t>
      </w:r>
    </w:p>
    <w:p>
      <w:pPr>
        <w:pStyle w:val="Style19"/>
        <w:ind w:firstLine="720"/>
        <w:jc w:val="both"/>
        <w:rPr/>
      </w:pPr>
      <w:r>
        <w:rPr>
          <w:rFonts w:eastAsia="Times New Roman Cyr" w:cs="Times New Roman Cyr" w:ascii="Times New Roman Cyr" w:hAnsi="Times New Roman Cyr"/>
          <w:lang w:val="en-US"/>
        </w:rPr>
        <w:t>- Ключ? - переспросил Мрак. Сознание чуть очистилось. - Оставь его здесь. А сама быстро беги обратно</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малыш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лю теб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ь кто-то любит, - прошептал он измучено, - беги... А то сейчас прийд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лушно положила ключ на пол, сняла и оставила рядом с ним крохотный кинжальчик. Рукоять была усыпана мелкими рубинами. Ее глаза умоляюще смотрели на Мрака. Тот непреклонно показал ей глазами на двер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есу тебе Хрюндю, - предложила Куз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се равно принесу. Я люблю тебя,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бежала по ступенькам обратно, но у самой двери обернулась и сердито топнула маленькой нож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кто-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лышал ее удаляющиеся легкие шаги, а тело уже напряглось, внутри нарастало горячее, хлестнула боль. Если бы ударился оземь, тут же поднялся бы волком, а так пришлось дергаться несколько дорогих мгновений, пока истончившиеся руки... уже лапы, выскользнули из о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пал на залитый его кровью пол, попытался сразу вскочить и встряхнуться. Упал снова, в голове был звон, а перед глазами замелькал черный снег. Крупные хлопья падали, разрастались, становились крупнее и падали ча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ставало околеть вот так, мелькнула мысль. А бахвалился: на бегу, в полете, на скаку... Стиснул челюсти, пошире расставил лапы. Постоял, борясь с головокружением и слабостью. Дверь то исчезала в красном тумане, то угрожающе приближалась. Он заставил лапы переступать одна за другой, взбираться по таким высоким ступеньк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далекий крик. Звякнул металл, крик оборвался. Вдалеке простучал топот ног. Что-то в нем было тревожное, воровское, и Мрак поспешно выдвинулся в щель, огляде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идор пуст, страж явно стоит у входной двери. Когда людей мало, лучше держать их в узловых местах. А развилка подземных ходов еще за сотню шагов за поворотом. Только бы не свалиться, а там он помнит тот камень, от которого веет холод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евая одеждой в зубах стену, он добрел до нужного места. Стиснул зубы, ибо волчьими лапами камень не сдвинуть, подпрыгнул с усилием и грянулся всем телом о каменный пол. Перед глазами поплыли красные пятна. В голове раздался звон. Он кое-как подцепил камень негнущимися пальцами, выдвинул. Из тайного хода пахнуло холодом. Он сунулся в щель, но плечи не позволили пролез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онал, снова обратился в волка. Красные пятна слились, а звон стал оглушающим, будто его накрыли огромным колоколом и били со всех сторон огромными молотами. Наощупь отыскал дыру, и тут звон оборвался. Он ощутил, что падает в безд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пы дергались от холода. Перед глазами были скрюченные пальцы, что упирались в серую глыбу стены. От чувствовал себя так, словно по нему проскакала тяжелая конница Боевых Топоров. По стене перестали порхать красные мухи, и он понял, что уже в безсознательности задвинул кам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рту ныли зубы. Он в изумлении понял, что все это время не выпускал из пасти, будь волчьей или человечьей, крохотный кинжальчик Кузи! Не настоящий, потому лезвие из старого таинственно мерцающего серебра, а рукоять вовсе из золота, самого мягкого и никчемного метал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зу тянуло холодом, слабо журчало. Ручеек трудился во тьме на глубине одной-двух саженей, не будь плит, выбрался бы наружу прямо во дворце. Самому бы выбраться, подумал тоскливо, а он о ручейке! Хотя, странный зверь человек: знает же, что ему не осталось жизни, так нет же, ползет, обламывая ногти, карабкается, будто не все одно где помере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как оделся, постоял у одной потайной двери, у другой. По спине побежал холодок. Везде пахнет кровью, смертью. А ведь в этой части детинца, как он помнит, они пятеро не дра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коях царя Додона лежали трое убитых. Мрак скользнул в комнату, перевернул их на спину. Двое телохранителей, один из воевод... Где Додон? Что происход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быстрый частый перестук детских сандалий. Через щель в приоткрытой двери мелькнуло платьице Кузи. Она бежала по коридору, обеими руками прижимала к груди растолстевшую сонную Хрюнд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 сказал тихонько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в испуге повернула голову, на бегу сменила направление, с разбегу кинулась ему в объяти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есла Хрюндеч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радостно скакнула на Мрака, едва не опрокинув Кузю толчком мощных задних лап. Мрак пошатнулся, Хрюндя набирет вес, обрастает мышцами, сказал раздра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принесла?.. Ладно, беги к себе! Быстро. Тебе не поздоровится, если увидят со мн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рубо оттолкнул ее, закрыл дверь. Из коридора послышался горестный вскрик, потом детские шаги удалились. Мрак с неудовольствием подвигал плечами. Хрюндя уселась так по-хозяйски, как будто он всего лишь передвижной насест. Не понимает, что его сейчас и муха свалит, даже не самая крупн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 осмотреться, как услышал за дверью тяжелые шаги. Дернулся было к норе, но стоит ли прятаться тому, кому уже нельзя посмотреть в окно, чтобы не увидеть снегопад?</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распахнулась как от пинка ногой. Там стоял новый постельничий. Его называли, как Мрак слышал, Угодником. Он улыбался торжествующе, но когда увидел Мрака, улыбка сперва исчезала, сменившись гримасой удивления, затем снова вернулась - победная, зл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сказал он пораженно, - опять ц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щутил боль и ссадины по всему тел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 Ну-ну. Где Дод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одник рассматривал его с удовольствием, как смотрел бы волк на ягнен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дурак? Там, где он заслужив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бил его? - спросил Мрак неверяще. - Убил ца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годник оскалил зубы в недоброй усме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 жить без царя в голове. Но без царя в стране... Но я не убил, конечно. Разве я похож на дурака или Додона, что одно и то же? Если бы можно было убить сто раз... или хотя бы девяносто, то я бы, пожалуй, не утерпел бы. А так убью, и он не будет знать, что я владею его дворцом, людьми, топчу его ковер, сплю на его ложе, плюю в его соловья и дергаю из него перь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сказал Мрак поним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ебе и "ага". Он на цепи в темном подвале. Я уже дважды заходил помочиться на него. С высокой ступеньки, конечно. Рассказываю, кого из его любимцев отстегал кнутом, а кого пожаловал плетью. Тюремщики знают, что если пленник околеет, я их всех посажу на кол. Я не собираюсь лишаться удовольствия... так ско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Светлана?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держал дыхание. Угодник растянул губы в усмеш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ы думаешь? Я мог бы взять ее в жены или наложницы... Но она больно строптива. Понятно, я отдал ее в жертву. Красивые женщины - всегда жерт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у, кому пообещал в обмен на это царст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ьным ударом он сшиб Мрака на каменный пол. Хрюндя жалко квакнула, ее отбросило в самый угол. Когда Мрак перевернулся и сквозь залитые кровью глаза увидел постельничьего, от ужаса волосы поднялись на загривке.</w:t>
      </w:r>
    </w:p>
    <w:p>
      <w:pPr>
        <w:pStyle w:val="Style19"/>
        <w:ind w:firstLine="720"/>
        <w:jc w:val="both"/>
        <w:rPr/>
      </w:pPr>
      <w:r>
        <w:rPr>
          <w:rFonts w:eastAsia="Times New Roman Cyr" w:cs="Times New Roman Cyr" w:ascii="Times New Roman Cyr" w:hAnsi="Times New Roman Cyr"/>
          <w:lang w:val="en-US"/>
        </w:rPr>
        <w:t>Черты лица Угодника преображались. Сквозь человеческое лицо ясно выступило звериный облик. Но это был не лесной или степной зверь. В одежде и доспехе Угодника стоял зверь ночи, зверь подземного мира. Одежда трещала, расходилась по мере того, как могучая плоть становилась шире. Морда стала широкой как у медведя, только это был лик гигантской ящерицы. Лицо было костяным, покрыто плотной чешуей, в узких щелях багровы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рели нечеловечески злобные гла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одник... - прохрипел Мрак, он выплюнул сгусток крови, изо рта текла алая струйка. - Ты.. из нижнего ми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из нижнего, - проревел Угодник. - Но не всем достаются такие слу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ытался подняться, выплюнул кровь из разбитого рта, прохрипел неверя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дон... был слугой нижнего ми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Угодник. - Хоть он этого и не зн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силой ударил его ногой. Мрак слышал как хрустнули ребра. Острая боль пронзила грудь. Он отлетел в другой конец подвала, ударился о ст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узнал, - сказал Угодник со злым удовлетворением, - но ненадол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ты... - прохрипел Мрак. - Как ты приш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гда приходим, - сообщил Угодник, - когда гибнут лучшие... А те, кто остается, сами открывают нам доро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дарил его ногой, Мрак услышал треск ломаемых ребер. Бездыханный, он чувствовал как холодные когтистые пальцы, крепкие как бронза, сомкнулись на его горле. Багровые глаза впились в лиц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ыхай, - прорычал Угодник. - Мясо... Что барахтаешься?.. Я неуязвим даже для мечей и топор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Мрак противился изо всех сил, хрипел, но зверь преисподней не давал разомкнуть свои пальцы. В глазах темнело, в ушах загрохотали молоты. Чудовище приблизило оскаленную пасть к его горлу, но внезапно дернулось и ткнулось мордой в его подбородок. Мрак хрипел, боролся, чудовище словно бы заколебалось, наконец с раздраженным ревом поднялось, оставив его на полу хватать широко раскрытым ртом воздух как рыба на горячем пес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 изумлением видел как оно завертелось на месте, наступая на полы плаща, заворачивало короткие лапы за спину, пытаясь достать... Хрюнд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астая пасть жабы сомкнулась на шее чудовища. Как раз в том месте, где кончается череп, и начинается шейные позво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рь извернулся и наконец ухватил когтистой лапой жабу за туловище. Мрак видел как толстые пальцы стиснули ее тело, как Хрюндя вытянулась, но зубов не расцепила. Там брызнула странно черная кровь, затрепетала плоть. Чудовище взревело от боли и страха, на миг оставило Хрюндю, но, сообразив, что та вот-вот перегрызет жизненно важные жилы, рвануло ее с силой, отодрало с клочьями своей кожи и мяса, швырнуло о стен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ящие багровым глаза снова нашли Мрака. Мрак торопливо подобрал с пола игрушечный кинжальчик Кузи. Чудовище прыгнуло на него сверху:</w:t>
      </w:r>
    </w:p>
    <w:p>
      <w:pPr>
        <w:pStyle w:val="Style19"/>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м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тем же концом, - прохрипел Мрак все еще сдавленным голосом, - в то же мес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довище успело увидеть как в кулаке Мрака блеснуло. Мрак знал, что это глупо, но нельзя уходить из жизни, не брыкаясь до последнего, и ударил детским кинжальчиком изо всех сил. Он услышал треск вспарываемой плоти, несокрушимой плоти зверя, а тот вздрогнул и с тупым изумлением посмотрел на свой живо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лак Мрака погрузился по запястье в его внутренности. Зверь слушал треск, боль, затем рука Мрака дернулась вверх, и боль пронзила распоротое сердце звер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лицом к лицу, горящие глаза зверя полыхнули растерянной яр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куда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хозяйстве все сгодится, - прохрипел Мрак. - Хотя, если по чести, сам не думал, что в серебре такая 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ебряное лезвие дымилось, разъедаемое черной ядовитой кровью. Мрак отступил и, не глядя на шатающегося зверя, присел возле Хрюнди. Она лежала на боку, судорожно дергала лап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очка! - прошептал Мрак почти нежно. - Он же убил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открыла глаза, что уже заволакивала пленка смерти, протянула к нему лапу. Сзади раздался грохот падающего тела. Мрак даже не оглянулся, бережно трогал свою маленькую спутн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хватил, бегом понес, еще не понимая куда, и только когда ноздри уловили сильный запах трав и кореньев, помчался к малоприметной двери, с силой ударил ногой, вбежал и закричал с поро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Она умирает! Леч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волхв в испуге отпрянул. В огромных ладонях варвара лежала полураздавленная жаба. У нее лопнул живот, лапы вывернуло, из пасти текла зеленая слиз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е... жаб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жаба, - заорал Мрак. - Это мой боевой друг! Единственный... кто еще ост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днес к горлу волхва серебряное лезвие. С него еще капала черная кровь. На полу вспыхивали дымки, а в каменных плитах оставались крохотные лун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заинтересованно спроси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твой но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рови гада из подземного мира, - ответил Мрак с яростью. - А сейчас я ее смешаю с тво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пожал плечами, взял жабу. Мрак зарычал, видя как волхв грубо обращается с бедной Хрюндей, а тот положил ее в корчагу, залил темным отваром, бросил пару корешков со слов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е знаю... Вряд ли выживет. Хотя, впрочем, этого у меня еще не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есстрашно взял из руки Мрака нож, понюхал залитое густой кровью лезвие. Неожиданно сунул в отвар, где кверху брюхом беспомощно плавала Хрюндя. Вода зашипела, повалил пар. Хрюндя задергалась, ее скрючило, пасть раскрылась, туда хлынула черная тяжелая в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дернулся к корчаге, волхв ухватил за рука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чтобы померла сейча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ыжив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Эта странная кровь может помоч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она не ядовита? - не повер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есть яд, - ответил волхв многозначительно, - и все есть лекарство. Тем или иным его делает лишь доз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Что ты знаешь о Светлане?.. О Дод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бесстрастно пожа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ых женщин не убивают. Убивают из-за них. Она была в безопасности в северной части дворца. А потом вдруг исчезла. А Додон... Додон наверняка в темнице. Скорее всего, в пыточном подвал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чи жабу, - б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с неодобрением посмотрел как варвар, сам полумертвый, к тому же притащивший полумертвую жабу, бросился к двери, промахнулся от изнеможения и ударился плечом о косяк, кое-как вывалился в коридор, а затем раздались его быстрые, но неверные ша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двале несли стражу двое воинов. Оба отшатнулись при виде окровавленного Мрака, ухватились за мечи, затем один крикнул срывающимся гол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ели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факел, - б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бежал до нижней двери, пинком отворил. В лицо пахнуло спертым воздухом, наполненным запахами нечистот. В полутьме на охапке гнилой соломы скорчился полуголый человек. Когда Мрак возник на фоне дверного проема, человек вжался в угол и завыл в ужа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Сколько будешь терзать... Уб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 - отв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бежал вниз, ухватил цепь обеими руками. Мышцы вздулись, напряглись. Он задержал дыхание, рванул. Металл лопнул, в руках остался обрывок цеп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смотрел расширенными в страхе глаз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ответил Мрак. - Иди, дурак. Правь царством, от которого остался пепе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дон выпрямился, в глазах попеременно мелькали страх и облегчен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годник... Ну, который прикидывался челове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там, откуда пришел, - ответ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рнулся и пошел вверх по ступенькам. Додон остался на месте, но Мрак чувствовал его взгляд между лопатками. И в этом взгляде благодарность очень быстро уступала место другому чувств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зявшись за дверь, Мрак услышал глухой удар, стон. Оглянулся быстро, воин все еще держал факел, но другой рукой вытирал окровавленный меч о севшего на колени Додона. Затем царь завалился набок. Струя крови освобожденно хлынула из разрубленной ше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спроси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ты к бесу, - огрызнулся воин. - Ты сейчас уйдешь, а нам из-за твоего чистоплюйства снова с ним вошк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я зову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 ощерился как еж:</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ебе?.. Я простой народ, у которого нет ни власти, ни голоса. Но это не значит, что нас можно вот так. У народа всегда остается вот это... слов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вытирал и вытирал меч, словно кровь неправедного царя как злая ржа быстро изгрызет чистое лезви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2</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как оглушенный молотом выбрался из подвала. В голове гудело, сердце бухало, огромное как било, но он ухватился за стену, чтобы не упасть. Что теперь? Как спасти Светлану? Как попасть в подземный мир?.. Ежели до Мирового Древа, через дупло которого можно опуститься в мир, где светит черное солнце, то это же выйти на свет, где все сейчас покрыто снег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од пальцами в стене что-то проступило. Он в испуге отдернул руку. Там стало теплее, возник свет, а следом прямо из стены вышла Хозяйка Медной горы. Ее пугающе белые глаза с сочувствием и жалостью пробежали по его разбитому обезображенному лиц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лось тебе на орех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в подземном мире, - сказал он торопливо. - Она ж твоя родня! Что дел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 Глаза ее сумели выразить печал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оя родня... Но вся моя мощь только в родных горах. Здесь я слабее теб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могу 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ничего, - согласилась Хозяйка. - Ибо путь в преисподнюю лежит только через комнату, которую занимал Угодник. Там на полу начертан знак Зла. Ни один смертный не пройдет, ибо мощь знака велика. Его можно победить только, ежели положить по углам комнаты Священные Вещи гипербореев. Или же держать при с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просил быстр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о этих... перевязи, обломке... тьфу!.. Золотом Ярме, Орале, Чаре и Топо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расширили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же сорвался с места. Его занесло, от слабости ударился о косяк двери, выскочил в коридор. Вдогонку слышал крик Хозяй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могут взять в руки только бог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бежал по коридорам, на бегу он споткнулся о золотистый пушистый комок, неожиданно метнувшийся навстречу, едва не стопт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зя... бедный ребенок! Ты меня спасла, ты меня выручила... но сейчас иди к своим куклам. Где твои нянь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зя обеими руками держала Хрюндю. Жаба, разом исхудавшая, сидела у нее на груди, обхватив обеими лапами за детскую шею, а ладошками Кузя подерживала ее под толстую задницу. Увидев Мрака, Хрюндя слабо зашевелилась, пыталась вырваться из рук Кузи. Кузя вскричала обвиняюще тоненьким как комарик голос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куда ты ид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уть тебе сестру, - бросил Мрак, чувствуя что оправдывает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 переспросила она подозрительно, - или себе?.. Я все па-анимаю!.. Эх ты... Возьми тогда хоть Хрюнд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тянула к нему ручонки, и Хрюндя, которая всегда охотно перелезала к Кузе, та умела ей чесать не только пузо, но и под лапками, теперь поспешно начала перебираться на волчовку Мрака. Он попытался отодрать ее слабые лапки, но жаба запищала так жалобно, что он лишь раздраженно буркну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шь... Но ты ж еще ранета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акого слышу, ответила жаба взглядом. Она вздохнула с глубоким удовлетворением, прижалась к его плечам плотнее.</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рак ворвался в священную палату, там лежали двое убитых волхвов. Золотые вещи грозно и страшно полыхали небесным огнем. Жар был столь велик, что волосы на голове Мрака затрещали. Он ощутил как сворачиваются его брови, а кожу обожг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выступила из стены, когда Мрак упрямо двинулся к золотым вещам. Он еще успел подумать с завистью, что хорошо бы уметь вот напрямик сквозь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Хозяйки Медной Горы звучал обрекаю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ей!.. Только боги могут касаться этих вещ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то я такое уже слышал, - прорыча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гись, смерт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спорит, - крикнул он сипло. - Но смертный может богом... или даже больше, чем бессмертным богом, когда... Нет, объяснять - не мое умение, а ты зр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шел прямо на плящущие языки пламени. Хозяйка Медной Горы, судя по ее лицу, ощутила несвойственное богам смятение. Люди, слабые и с жизнями не намного длиннее жизни искр костра, иногда выказывают странную мощ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ух шагах от золотых вещей он ощутил, что сейчас вспыхнет одежда, загорятся волосы. Жар был невыносимым. Чувствуя, что сейчас отдернет обожженную руку, гаркнул з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лишь?.. Вот я тебя! Снова в перевязь захоте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стал резко меркнуть. Мрак, ругнувшись, схватил ярмо, на всякий случай перебросил в другую руку. Он услышал сзади потрясенный вздох. Оглянулся, у Хозяйки Медной горы рот был распахнут так, что влетела бы ворона средних размеров. Кузя счастливо верещ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в ярмо на локоть, он сердито обратился к ча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тихнешь, я те дам! Станет тем, кем была. Будут хватать без всякого почтения.</w:t>
      </w:r>
    </w:p>
    <w:p>
      <w:pPr>
        <w:pStyle w:val="Style19"/>
        <w:ind w:firstLine="720"/>
        <w:jc w:val="both"/>
        <w:rPr/>
      </w:pPr>
      <w:r>
        <w:rPr>
          <w:rFonts w:eastAsia="Times New Roman Cyr" w:cs="Times New Roman Cyr" w:ascii="Times New Roman Cyr" w:hAnsi="Times New Roman Cyr"/>
          <w:lang w:val="en-US"/>
        </w:rPr>
        <w:t>Чаша утратила блеск, стала вроде бы меньше, смиреннее, даже вроде бы осела. Мрак схватил ее без всякого почтения, грозно посмотрел на орало и топор. Кожа на ладони зашипела. Хозяйка услышала запах горелого мяса. Мрак швырнул чашу в мешок, ухватил топор. Я бы не смогла, подумала она смятенно. Ведь больно же!.. Я бы отдернула руку</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ак отдернула бы лапу львица, медведица, волчица, рысь, лица, курица, гусени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де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ку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сказала потряс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ин смертный... Ни один! Это же священные вещ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о вещи? - огрызнулся он раздраженно. - Священными делают люди. Начни кланяться придорожному камню или, скажем, вербе во дворе, и от нашей веры станут священными, нальются спес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ты реши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е всегда же эти вещи были золоты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йка ужас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гохульствуй! Как это не все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 ответил Мрак раздраженно. - Как не всегда Сварог был Сварогом. Но мы спеш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рогну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в комнате Угодника угасает Знак. Если не успе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або помнил как вбежал в покои Угодника. На полу слабо светилась пятиконечная звезда, размером в колесо телеги. Лучи медленно гасли, и сердце Мрака стиснулось в горьком предчувствии. Он прыгнул в середину звезды, ударился о твердый камень по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ногами было горячо, но это был жар остывающего камня. И в комнате уже не чувствовалось запаха колдовства, магии, волшб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было выйти из звезды, но вдруг камень под ногами словно бы расжижился. Подошвы начали проваливаются в горячую массу. Ему показалось, что он тонет в расплавленном воск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удержался, закричал от жгучей боли, и тут же провалился до подбородка. С трудом закрыл рот, раскаленная масса камня поднялась до глаз, прижгла рану на голове, и он ощутил, что продавливается все дальше и дальше сквозь кипящий тяжелый ого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знал, сколько это длилось. Он трижды терял сознание, приходил в себя, снова терял, всякий раз был уверен, что уже умирает, что на этот раз уж точно, а на этот раз уж совсем наверня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тлана, - простонал он, чувствуя что уже истощил последние силы. - Я иду... Я снова тебя спасу, как и в тот раз... Думай обо мне, и я прийду... Если чистая душа будет неуста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упал, ударился о твердое, ощутив свой вес, он остался надолго лежать, уже не веря, что может двигаться, что не сгорел в пепел, что кости не размолоты в муку для корма сви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омнил, сколько так лежал, мечтая чтобы смерть пришла поскорее. Наконец по обожженному телу пробежала судорога. Он тряхнул головой, кровь осыпалась темными струпьями. Оказывается, его корчит от хол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глазами темнел обломок черного дерева. Пахло гарью, но воздух, заполненный вонью, был холодным, вязким, словно нечистоты плавали выше голов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отрогал холодной мерзкой лапой его за лицо. Он дернулся, расширенными от ужаса глазами уставился на страшную пасть. Отодвинулся, сплюнул с досад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юндя потыкалась в него холодным носом, ее лапы уже привычно вцепились в его плечо. Она повозилась, устраиваясь поудобнее, прижалась теплым пузом. Рядом с Мраком лежала котомка со священными вещами бог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ая, - выругался Мрак. - Останешься здесь, дура... Будешь мертвяков пуга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ерхнулся дурным запахом, дико огляделся. Развалины, от которых веет безнадежностью, унынием. Небо пугающе красное, с быстро бегущими темнобагровыми сгустками. Над виднокраем висит огромное черное солнце, страшное и нечеловеческ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жуткими криками пронеслась стая черных птиц. Хрюндя открыла один глаз, посмотрел им вслед. Снова засопела в самое ухо, мешая прислушив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далека доносились крики, полные безнадежности, боли и страдания. Словно кого-то мучают и терзают сотни лет, не зная ни сна, ни отдыха, но боль настолько невыносима, что притерпеться нельзя, а умереть тоже неподвласт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ы такого натворил, - пробормотал он, чтобы заглушить сострадание, - наверное, сирот обижал... Или хорошую песню перебил. Гм... Если бы мне не дал дослушать, я б тебе и не такое придум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таясь, он выбрел из развалин. Теперь со всех сторон тянулась черная выжженная земля, накрытая пылающим небом - кроваво-красным, бурлящим. А темные комья, сбитые в тучи, неслись так низко, что едва не задевали его за волосы. От них веяло угрозой, и Мрак невольно пригибал голову. Из спекшейся земли часто выстреливали дымки: сизые, а то и угольно черны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недовольно ворча, перебралась на мешок за спиной Мрака. Внутрь не полезла, устроилась наверху, и он чувствовал как она тычется в затылок вечно мокрым и холодным нос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озь разрывы в дыме он увидел вдали ярко-красную жидкую землю, расплавленную как кипящий воск, и в этом странном озере горели, не сгорая, живые факелы - мужчины, женщины, старики. Среди треска и шороха Мрак слышал дикие крики, стоны, плач. Ближе к берегу расплавленная земля чуть остыла, покрывалась темной коркой, несчастные пытались вылезти на край, там обламывалось, и жертвы с отчаянными воплями уходили в жидкий огонь с голов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хва бы сюда, - проворчал он, стараясь заглушить в себе сострадание, иначе должен остановиться и начинать вытаскивать на берег. А их тут столько, что либо род людской насчитывает больше лет, чем говорят волхвы, либо пока что на земле не было людей чистых и невиноватых.</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иновал гарь, пробежал по берегу болота, и тут воздух похолодал, а Мрак с изумлением увидел замерзшую воду. Изо льда торчали бледные и синие от лютой стужи головы. Мрак видел как через озеро бежал, оскальзываясь, крупный зверь похожий на тощего волка. Остановился у одной головы, деловито обнюхал, и, приподняв заднюю ногу, деловито выпустил тонкую желтую струйк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ча на холоде застыла сразу, лицо превратилось в кочан со свисающими сосульками. Волк побежал дальше, на дальнем краю поля обрызгал еще одну голову, метил границы, а у крайней остановился, неспешно сгрыз уши и нос, на дикие крики и плач ухом не повел, наконец сгрыз половину щеки и побежал в стену тумана, где и проп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Мрак заметил, что многие головы без ушей, некоторые настолько обезображены, что торчат только голые черепа, даже глаза выковыряны, а кровь замерзла безобразными комьями. Но несчастные еще жили, тихо и безнадежно стонали, вскрикив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боги здесь, - хмуро посочувствовал Мрак. - Такое измыслить!</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рывах тумана, смешанного с дымом, уже дважды видел вдали черный остов большого дворца. Чутье не подвело, он тащился через замерзшее озеро в нужную сторону. Еще жив, значит лед за снег не считается. А если и считается, то все одно и так уже в преисподней, дальше идти нек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раскалывалась от боли, среди горячечных мыслей одна пришла совсем дикая: а ежели остаться здесь навеки? Снега нет, может прожить долго... Или же мог бы даже в Куявии жить в запертой комнате без окон, чтобы же ненароком не узреть снег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итые, распухшие и обожженные губы перекривились в горькой усмешке. Можно вообще забраться в страну Песков, где снега не бывает. Но разве это жизнь для мужчины - избегать опасности, признавать запре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м начал рассеиваться, далекие обгорелые стены медленно приближались. Но вскоре как из-под земли навстречу поднялись пятеро зверолюдей. Каждый на голову выше, массивнее, все как один тяжелые как скалы. Морды звериные, но спины и бока отливают металлической чешуей, словно звери вышли из рыб и еще не решили остаться ли жить на берег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шел, тяжело переступая с лапы на лапу, широкий зверь, но в шлеме, легком доспехе, с настоящим мечом. Остальные сжимали в мохнатых лапах тяжелые дуби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стряхнул Хрюндю с мешка на землю, его разбитые пальцы торопливо развязывали веревку. Выхватил секиру как раз, когда зверочеловек замахнулся меч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й бой, - прохрипел Мра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жидал смерти, но к удивлению легко отразил первый удар. В глазах зверочеловека вспыхнули огоньки. Он отступил, затем набросился с утроенной силой. Мрак с трудом отражал удары, горбился, падал на колени, поднимался, отодвигался. Но все еще оставался жив, мелкие раны не в счет, дивился себе, а тут один зверь захрипел, выронил оружие и схватился за гру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ный Мрак с удвоенной силой завертел чудесной секирой. Когда осталось двое зверей, он заорал дико, прыгнул вперед, ударил, и зверь отшатнулся с раздробленным лицом. Кровь брызнула струями, он упал навзничь, забился в корчах.</w:t>
      </w:r>
    </w:p>
    <w:p>
      <w:pPr>
        <w:pStyle w:val="Style19"/>
        <w:ind w:firstLine="720"/>
        <w:jc w:val="both"/>
        <w:rPr/>
      </w:pPr>
      <w:r>
        <w:rPr>
          <w:rFonts w:eastAsia="Times New Roman Cyr" w:cs="Times New Roman Cyr" w:ascii="Times New Roman Cyr" w:hAnsi="Times New Roman Cyr"/>
          <w:lang w:val="en-US"/>
        </w:rPr>
        <w:t>Вожак с мечом выглядел хоть и свирепее остальных, но вожаком стал не зря - попятился, выставил перед собой меч, но не нападал. Глаза, крохотные как у комара, рассерженно сверкали из-под выступающих вперед надбровных дуг. В пасти блестели белые зубы, а красный язык двигался неуловимо быстро, как багровая молния. Шипящи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лос, от которого по спине пробежали мурашки, произнес растеря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го еще не был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 ответил Мрак еще более хрипло, так что голос казался совсем звериным. - Побывал бы здесь лет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прошипел-прорычал зверь, - ты... защище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 удивился Мрак искренне. - Колдовств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шебством, - ответил зверь и отступил 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держал секиру наготове. Спросил, часто дыша, не в силах даже смахнуть пот и кровь с ли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шебст... волшб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рами, - повторил зверь. - Всякого человека защищают обереги. Но это такая малость, что плюнуть и растереть. Но тебя защищает... даже не знаю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Мрак с угрозой, - у меня кое-что есть в мешке. Так как что лучше убирайся, пока я добр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рь попятился, острие меча все еще смотрело в сторону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сила выше. А слыхал о ней, когда был человеком. Но ты-то с такой рожей! Да и 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то? - переспросил Мрак, видя что зверь попятился еще больше и готовится убежать. - Что за "да и 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что она чиста, - прорычал зверь, - и постоянно думает о тебе, ждет тебя! Но таких женщин не быва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огромными прыжками унесся во тьму. Оттуда прозвучали стертые слова, и Мрак не был уверен, какие расслышал, а какие додум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б любила, как никто и никог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ердце Мрака екнуло. Боясь поверить, он даже задержал дыхание и так шел, пока грудь не заходила ходуном. Это ветер, сказал себе. А когда в трубе воет, то вообще такое выговаривает...</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Жаба похрюкала над ухом, соглашалась. Она всегда соглашалась, пока ее носили на себ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ко впереди начало вырисовываться что-то неясное. Мрак ускорил бег. На красном истекающем кровью небе зловеще проступали черные стен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красные быстро бегущие тучи цеплялись за острые зубцы, из ран хлестала дымящаяся кровь. По левой стене пролегала широкая извилистая трещина, а в обращенной к Мраке стене зиял пролом, в который протиснулся бы всадник на ко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 успели, подумал он с облегчением. Заделать щели, натаскать камней да заново выложить пол, это ж за один год не починишь, что дерзкие пришельцы из верхнего мира тут натворили за полдн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едва подошел к пролому, ноги начали застывать. Он в страхе опустил голову, волосы встали дыбом. Ступни превратились в камень! Серый с багровыми прожилками гранит - крепкий, но мертвый кам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 - прошептал он. - Отмуча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отказывались повиноваться, но он заставив себя двинуться в пролом, затем потащился, громыхая каменными ступнями по вздыбленному полу. Оказывается, не удалось бы пересидеть в каменном мешке без окон или в жарких странах Песка! Не так, так иначе, но смерть свое возьм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ой стороне мрачного зала лежал, разбросав лапы, громадный зверь. Морда была втрое крупнее бычьей, покрыта панцирем, но зверь лежал недвижимо, из пасти как выползла струя черной крови, так и окамене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вас так, ребята, - сказал Мрак с угрюмым удовлетворением. - Вроде бы не я... Или все-таки я? Что-то с памятью моей стало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тавил себя тащиться дальше. Холод поднялся уже до середины голени, но колено еще из плоти, суставы хрустели, но сгибались. Он тащился, сцепив зубы, счет его нелепой жизни шел уже не на дни, даже не на час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одной двери послышалось пение. Тягостное, леденящее душу. Он качнулся в ту сторону, покрепче перехватил секир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распахнулась с треском. В мрачной палате, освещенной красными факелами, стоял жертвенный камень, а вокруг медленно шли по кругу четверо волхвов в черном. Их фигуры с надвинутыми на лица капюшонами вселяли дрожь. Мрак зябко повел плечам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увидел на камне человеческое тело, накрытое белым. Руки были вытянуты, лицо вскинуто к потолку. Глаза закрыты. Так же лежала там, во дворце Маржеля. И здесь, у темных сил, она все такая же покорная жерт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й! - хрипло вскрикнул он.</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ел кинуться на них, но тело отказалось повиноваться. От ног поднимался холод смерти. Уже выше колен обратилось в камень, отяжелело, ноги не гнулись. С руганью, едва не плача от отчаяния, он каменно зашагал вперед. Волхвы оглянулись, один небрежно отмахнулся. Из его ладони вылетел сноп искр, метнулся в сторону Мрака.</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3</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х сгорал на пути волховской силы, а когда искры ударились в его тело, запахло горелым мясом, но еще больше - паленым камнем. Мрак изогнулся от боли, но все так же каменно шел на волхвов преисподн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хв только успел распахнуть глаза, как что-то тяжелое размозжило ему череп. Второй в недоумении забормотал, удар оборвал его на полуслове. Третий прямо из ладоней метнул слепяще белые лучи, и секира угодила ему прямо в ло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ый оказался мудрее: ринулся к выходу. Мрак, не в состоянии гнаться на каменных ногах, что омертвели до развилки, метнул вслед секиру. Угодила в затылок рукоятью, но волхв рухнул как подкошенный, руки разбросал, не копых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добрый удар, - пробормотал Мрак, - никакое подлое колдовство не устои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поправился про себя, если бы не та поддержка, на которую все намекают, то удар мог бы не получиться таким хлестки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к Светлане. Ее безупречно чистое лицо было спокойным, глаза закрыты. Пухлые губы чуть приоткрылись, словно в последний миг прошептала чье-то им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и, - прошептал он мертвеющими губами, - любимая, сп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риная боль разламывала череп. В висках стучало, перед глазами колыхалась красная пелена. Во рту было сухо, потом он ощутил соленое, теплое. Холод поднялся до живота, и он ощутил как онемели внутренности, превратившись в камен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таясь, он раскачал тело - только бы не упасть! - заставил себя приблизиться к столу. Там лежала огромная толстая книга, а рядом стояли песочные часы. Переплет из темной кожи, углы обуглены, выглядывает почерневший краешек доски. Пахло древностью.</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ухватился за край стола, чтобы не упасть. Книга занимала половину стола, на переплете странные буквы, если и не прочел, то угадал. Книга Суде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 прохрипел он. - Меня зовут Мрак...</w:t>
      </w:r>
    </w:p>
    <w:p>
      <w:pPr>
        <w:pStyle w:val="Style19"/>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Трясущимися руками - холод поднимается уже к сердцу - раскрыл книгу. Страницы из тончайшего пергамента внезапно пришли в движение. С немыслимой скоростью переворачивались, мягко шелестя, у него только серело в глазах, и вдруг замерли, открыв Книгу почти на середи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было множество знаков, у него рябило в глазах, никогда бы не подумал, что на свете столько народу, или тут и все звери, хотя почему бы нет, иные звери лучше иных человеков, а то и гады лучш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 значки вспыхнули темнобагровыми закорючками, но по мере того как Мрак смотрел на них, медленно гасли, как угли в догорающем костр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моя жизнь, - прошептал он горьк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стала острее, в глазах плыло. Холод поднялся к сердцу, стиснул ледяной лапой. Остро кольнуло, и Мрак ощутил как сердце перестало биться. Он слышал далекий звон, и уже не понимал, в его голове или за стенами. Внезапно пустые песочные часы наполнились песком. Но он был весь внизу, а сверху струилась тончайшая струйка, последние песчинки падали вниз.</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прыгнула на книгу, почесалась, прыгнула обратно на плечо. Мрак едва не упал, но в глазах на мгновение очистилось. Слабеющей рукой он вытащил нож и соскоблил гаснущие закорюч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упала последняя песчинка. В нижней посудине замерла горка нежнейшего песка, а в верхней было пусто. Мрак тряхнул головой. Из глаз разом ушла багровая пелена, он глубоко-глубоко вздохнул, и острая боль едва не разорвала груд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 стегнула по телу, и он едва не закричал от внезапного ощущения своей дикой силы, своего могучего тела, своих сильных рук... А большое сердце проснулось и судорожными толчками погнало, наверстывая, по жилам горячую жизнь. Во всем теле стало горячо. Внутренности и ноги пекло, будто туда залили расплавленный свинец. Его всего кусали злые мурашки, будто отсидел себя цели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есочные часы налились зловеще багровым светом. Мрак ощутил жар, отодвинулся. По стеклу пробежала извилистая трещина. Звонко щелкнуло, стекло разлетелось на тысячи мельчайших оскол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шалело видел как они на полу быстро теряли блеск, таяли, похожие на тонкие льдинки под жаркими лучами весеннего солнца, исчезал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 дрогнул, по середине пробежала трещина. Загремело, трещина расширилась, стол с книгой Бытия рухнул в щель. Там загремело, трещина сомкнулас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 другим неповадно? - проговорил он все еще дрожащим голосом, не веря себя. - Я еще не знаю, что натворил... но шороху будет!</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перестала чесаться, повернулась и смотрела вопросительно. Мрак протянул к ней руку, жаба увернулась. Мрак повернулся уходить, жаба с сердитым кваканьем прыгнула ему на спину, взобралась на плечо и застыла серо-зеленым ком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носим ноги, - сказал Мрак ошеломленно. - Кто ж знал, что дойду! Потому и не спрашивай... можно ли выбрать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не спрашивала. Прижалась пузом, вгоняя коготки в кожу душегрейки, и закрыла глаза. Похоже, верила в Мрак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 сказал он вслух, оправдываясь. - Ну, подчистил, подправил! Будто я один жулик, а все на свете прямо порхают от святости. Я ж не сирот обкрадываю. Вот куда слез, чтобы жизнь продлить!.. А другой с поля боя бежит для того ж самого, позор и поношение терпит.</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Style19"/>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уверсте от стен Куявы земля задрожала, вспучилась. Края трещины отодвинулись один от другого сажени на три. Взвился дым, взлетели языки пламени. Тяжелый грохот сотрясал воздух, и слышно было как в глубинах земли застонал кто-то немыслимо огромный, страш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ровала выметнулись огненные кони, за ними по воздуху выскользнула колесница. Конские гривы были из пламени, глаза горели как кровавые звезды. С грохотом ударили копытами по краю, отвалилась целая скала, рухнула в бездну, но тут же края пролома пошли друг другу навстречу, схлопнулись, наверх выбрызнулись мелкие и крупные камни, пугая птиц.</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ородские стены высыпал народ, смотрел, пугался, кричал в страхе и великом удивлении. Из распахнутых ворот выбежали люди, со всех ног неслись навстреч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ридержал лошадей. За колесницей неторопливо бежал угольно черный конь, огромный, тяжелый, похожий на отливку из черной бронзы, которая крепче любого булата. В нем, как в порождении ночи, чувствовалась пугающая мощь существа другого мир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юндя скакнула с мешка Мраку на голую спину. Лапы соскользнули, но все же едва не спихнула мощным толчком на землю. Он ругнулся, шлепнул ей по толстой задниц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шали!.. И не прикидывайся просто жабой. Я читать не могу, но рисунки понимаю. Видел, кем вырастеш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ба с готовностью перевернулась на спину. Отрастающие шипы мешали, но она сумела подставить белесое брюхо. Огромные выпуклые глаза блаженно закрылись плен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толпы бежал Иваш. Он сильно исхудал, одежда на нем болталась, под глазом растекся кровоподтек. Он со страхом и надеждой смотрел на обнаженную до пояса могучую фигуру Мрака Черные волосы варвара из Леса развевались сзади, на них видна была засохшая кровь. А на плечах, груди, на руках белели свежие шрам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махал рукой. Мышцы вздувались как корни столетнего дуба, толстые и такие же крепки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ернулась. Снов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й схватили под уздцы. Иваш впился взглядом в хрустальный гроб:</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т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спать еще трое суток, - объяснил Мрак. - Так бывает, я слыш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скочил с колесницы, а Иваш пугливо залез на его место, с робостью взял вожжи. Мрак кивнул на мешок:</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эти... вещи богов. Отвези взад. Не стоит держать в одном месте. Одно бы оставить в Куявии, другое закинуть в Артанию, что-то в Славию... Скажи волхвам, пусть придумают что ку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сказал Иваш бледно, но взгляд уже стал тверже, спина выпрямилась. Уже с властными нотками велел: - Ты давай явись вечером. Я те дам новый наказ. Кони из преисподней - добро, но тут один царь похвалялся, что в его землях пасется олень с золотыми рогами! Нам изволится. Нам, это значитца мне и царевн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советовал:</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удь, и смеяться не будут. Я уже свободен, понял? А эти кони обратятся в дым при заходе солнц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гровое солнце уже висело над краем земли. Иваш в страхе дернул поводья, кони метнулись вперед с такой мощью, что Иваш скатился на дно колесницы. Черный жеребец подошел, обнюхал Мрака, потыкался мягкими губами в его ухо, презрительно фыркнул на жаб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дложил обе ладони на цветную попону, готовясь прыгнуть на конскую спину. Кто-то робко подергал его за рукав. Это был придворный волхв-лекарь. Мрак огрыз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твета волхв вытащил из складок одежды зеркало. На Мрака взглянуло очень знакомое лицо. Разбитый нос, видно как сломан в двух местах, косой шрам через нижнюю губу, шрамы на скуле, на лбу, нижней челюст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 прошептал он с великим облегчением, - это опять я... Я вернулся к себе само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манные кости носа срослись, как зажили и другие раны. Оставив где заметные, а где едва белеющие шрами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асно, - вымолвил волхв. - Такое попортил! Ладно, сделаем краше прежнег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отшатнулся:</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за чт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е лицо, - сказал он с мрачной гордостью. - Это я са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борвал сильный треск над головой. Среди ясного неба полыхнула слепящая молния, прогремел гром. Вдали возник огненный шар, во мгновение ока разросся, завис над их головами, опустился в двух шагах, а из огня и света вышел как его порождение высокий человек с красными как пламя костра волосами. Глаза были зеленые как изумруды, а в руке сжимал Посох Мощ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роде послышалось потрясенно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чароде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стелин всех чародеев и волшебников!..</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ий и ужас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упор смотрел на Мрака. Облик его был ужасен, зеленые глаза метали молнии. Между волосами проскакивали крохотные искорки.</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махал руко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Олег. А где наш бог?</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 красными волосами бросил раздраженн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ргитай?.. На дуде воет, с ума сойти можно. Просил привезти тебя. Укрепись духом, новую песню исполнит. Ты хоть знаешь, что натворил? Ну, с той подчисткой в Книге Род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окосился на распростертые в пыли тела. Никто вроде бы не смотрит, но явно кто-то да услышит, стыдливо принизил голос:</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 неграмотный.</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ег всплеснул руками, земля послушно вздрогнула. На дальней горе раскололась вершина, повалил дым. Чуть погодя потекла красная кровь земли, горящая и всесжигающая. В воздухе появились запахи гари, пепла. Загремело громче. Среди распростертых людей послышались крики ужаса. Жаба на плече Мрака грозно смотрела на чародея и ворчала.</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рак... - сказал зеленоглазый с укором, в голосе звучал страх. - Грамотный исправил бы дату! Ну, добавил бы лет тридцать-сорок жизни. Пусть, пятьдесят. А что натворил ты?</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к переспросил шепотом:</w:t>
      </w:r>
    </w:p>
    <w:p>
      <w:pPr>
        <w:pStyle w:val="Style19"/>
        <w:ind w:firstLine="720"/>
        <w:jc w:val="both"/>
        <w:rPr/>
      </w:pPr>
      <w:r>
        <w:rPr>
          <w:rFonts w:eastAsia="Times New Roman Cyr" w:cs="Times New Roman Cyr" w:ascii="Times New Roman Cyr" w:hAnsi="Times New Roman Cyr"/>
          <w:lang w:val="en-US"/>
        </w:rPr>
        <w:t>- А что натворил я</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Олега были ужас и жалость:</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скоблил все. Все, что тебе суждено. И удачи, и поражения, и любовь, и счастье, и болезни... Теперь все зависит только от тебя. Но это еще не вс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еще? - прохрипел Мрак перехваченным горл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ому на роду какая-то смерть да писана. Каждому, но... ты соскоблил и ее!</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пине Мрака словно скользнул ледник. Плечи напряглись до судорог. Разверзлась не пропасть у ног, а ужаснее: бездна веков.</w:t>
      </w:r>
    </w:p>
    <w:p>
      <w:pPr>
        <w:pStyle w:val="Style19"/>
        <w:ind w:firstLine="720"/>
        <w:jc w:val="both"/>
        <w:rPr/>
      </w:pPr>
      <w:r>
        <w:rPr>
          <w:rFonts w:eastAsia="Times New Roman Cyr" w:cs="Times New Roman Cyr" w:ascii="Times New Roman Cyr" w:hAnsi="Times New Roman Cyr"/>
          <w:lang w:val="en-US"/>
        </w:rPr>
        <w:t>- Тебе даже стареть не удастся, - добавил Олег упавшим голосом</w:t>
      </w:r>
      <w:r>
        <w:rPr>
          <w:rFonts w:eastAsia="Times New Roman" w:cs="Times New Roman" w:ascii="Times New Roman" w:hAnsi="Times New Roman"/>
          <w:lang w:val="en-US"/>
        </w:rPr>
        <w:t>.</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распростертых в пыли послышалось завывание ужаса. Кто-то всхлипывал, других трясло. Иные отползали, страшась были вблизи такого человека... или уже нечеловека. Мрак ощутил, как кровь отхлынула от лица. Он сцепил зубы, сдерживал дрожь. Жаба на плече шумно вздохнула, ее горячий язык нежно лизнул в ухо.</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все увидели как уши Мрака вздрогнули. Хищные ноздри затрепетали, ловя запахи. Разбитые губы медленно поползли в стороны. Он зачем-то присел, вытянул вперед руки с растопыренными пальцами, будто лягушка перед прыжком, чьи лапы наконец-то нащупали твердый ком.</w:t>
      </w:r>
    </w:p>
    <w:p>
      <w:pPr>
        <w:pStyle w:val="Style19"/>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алкивая народ, к нему со счастливым визгом неслась, раскинув ручонки, чистая непорочная душа по имени Кузя.</w:t>
      </w:r>
    </w:p>
    <w:p>
      <w:pPr>
        <w:pStyle w:val="Style19"/>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9"/>
        <w:jc w:val="both"/>
        <w:rPr/>
      </w:pPr>
      <w:r>
        <w:rPr>
          <w:rFonts w:eastAsia="Times New Roman Cyr" w:cs="Times New Roman Cyr" w:ascii="Times New Roman Cyr" w:hAnsi="Times New Roman Cyr"/>
          <w:lang w:val="en-US"/>
        </w:rPr>
        <w:t xml:space="preserve">Файл из библиотеки OCR Альдебаран: </w:t>
      </w:r>
      <w:r>
        <w:rPr>
          <w:rStyle w:val="Style17"/>
          <w:rFonts w:eastAsia="Times New Roman" w:cs="Times New Roman" w:ascii="Times New Roman" w:hAnsi="Times New Roman"/>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20"/>
            <w:rPr>
              <w:rFonts w:ascii="Arial Cyr" w:hAnsi="Arial Cyr" w:eastAsia="Arial Cyr" w:cs="Arial Cyr"/>
              <w:b/>
              <w:b/>
              <w:bCs/>
              <w:sz w:val="16"/>
              <w:szCs w:val="16"/>
              <w:lang w:val="en-US"/>
            </w:rPr>
          </w:pPr>
          <w:r>
            <w:rPr>
              <w:rFonts w:eastAsia="Arial Cyr" w:cs="Arial Cyr" w:ascii="Arial Cyr" w:hAnsi="Arial Cyr"/>
              <w:b/>
              <w:bCs/>
              <w:sz w:val="16"/>
              <w:szCs w:val="16"/>
              <w:lang w:val="en-US"/>
            </w:rPr>
            <w:t>Юрий НИКИТИН:  МРАК</w:t>
          </w:r>
        </w:p>
      </w:tc>
      <w:tc>
        <w:tcPr>
          <w:tcW w:w="993"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84</w:t>
          </w:r>
          <w:r>
            <w:rPr>
              <w:b/>
              <w:bCs/>
              <w:rFonts w:eastAsia="Arial" w:cs="Arial" w:ascii="Arial" w:hAnsi="Arial"/>
              <w:lang w:val="en-US"/>
            </w:rPr>
            <w:fldChar w:fldCharType="end"/>
          </w:r>
        </w:p>
      </w:tc>
    </w:tr>
  </w:tbl>
  <w:p>
    <w:pPr>
      <w:pStyle w:val="Style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20"/>
            <w:rPr>
              <w:rFonts w:ascii="Arial Cyr" w:hAnsi="Arial Cyr" w:eastAsia="Arial Cyr" w:cs="Arial Cyr"/>
              <w:b/>
              <w:b/>
              <w:bCs/>
              <w:lang w:val="en-US"/>
            </w:rPr>
          </w:pPr>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20"/>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b/>
      <w:bCs/>
      <w:color w:val="FF0000"/>
      <w:vertAlign w:val="superscript"/>
    </w:rPr>
  </w:style>
  <w:style w:type="character" w:styleId="Style16">
    <w:name w:val="íîìåð ñòðàíèöû"/>
    <w:basedOn w:val="Style14"/>
    <w:qFormat/>
    <w:rPr/>
  </w:style>
  <w:style w:type="character" w:styleId="Style17">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9">
    <w:name w:val="Òåêñò"/>
    <w:basedOn w:val="Style18"/>
    <w:qFormat/>
    <w:pPr/>
    <w:rPr>
      <w:rFonts w:ascii="Courier New" w:hAnsi="Courier New" w:eastAsia="Courier New" w:cs="Courier New"/>
    </w:rPr>
  </w:style>
  <w:style w:type="paragraph" w:styleId="Style20">
    <w:name w:val="Âåðõíèé êîëîíòèòóë"/>
    <w:basedOn w:val="Style18"/>
    <w:qFormat/>
    <w:pPr>
      <w:tabs>
        <w:tab w:val="clear" w:pos="720"/>
        <w:tab w:val="center" w:pos="4153" w:leader="none"/>
        <w:tab w:val="right" w:pos="8306" w:leader="none"/>
      </w:tabs>
    </w:pPr>
    <w:rPr/>
  </w:style>
  <w:style w:type="paragraph" w:styleId="Style21">
    <w:name w:val="Íèæíèé êîëîíòèòóë"/>
    <w:basedOn w:val="Style18"/>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6:29:00Z</dcterms:created>
  <dc:creator>Юрий НИКИТИН</dc:creator>
  <dc:description>Библиотека OCR Альдебаран:http://aldebaran.ru/</dc:description>
  <dc:language>en-US</dc:language>
  <cp:lastModifiedBy>OCR Альдебаран</cp:lastModifiedBy>
  <dcterms:modified xsi:type="dcterms:W3CDTF">2002-08-04T16:29:00Z</dcterms:modified>
  <cp:revision>2</cp:revision>
  <dc:subject>ФАНТАСТИКА</dc:subject>
  <dc:title>МРАК</dc:title>
</cp:coreProperties>
</file>